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
          <w:szCs w:val="2"/>
        </w:rPr>
      </w:pPr>
      <w:r>
        <w:rPr>
          <w:sz w:val="24"/>
          <w:szCs w:val="24"/>
        </w:rPr>
        <w:drawing>
          <wp:inline distT="0" distB="0" distL="0" distR="0">
            <wp:extent cx="4657090" cy="678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57090" cy="6784975"/>
                    </a:xfrm>
                    <a:prstGeom prst="rect">
                      <a:avLst/>
                    </a:prstGeom>
                  </pic:spPr>
                </pic:pic>
              </a:graphicData>
            </a:graphic>
          </wp:inline>
        </w:drawing>
      </w:r>
    </w:p>
    <w:p>
      <w:pPr>
        <w:pStyle w:val="Normal"/>
        <w:shd w:fill="FFFFFF" w:val="clear"/>
        <w:spacing w:lineRule="auto" w:line="360"/>
        <w:jc w:val="center"/>
        <w:rPr>
          <w:b/>
          <w:b/>
          <w:bCs/>
          <w:sz w:val="24"/>
          <w:lang w:val="en-US"/>
        </w:rPr>
      </w:pPr>
      <w:r>
        <w:rPr>
          <w:b/>
          <w:bCs/>
          <w:color w:val="000000"/>
          <w:sz w:val="24"/>
          <w:lang w:val="de-DE"/>
        </w:rPr>
        <w:t>Die Entwicklung</w:t>
      </w:r>
      <w:r>
        <w:rPr>
          <w:b/>
          <w:bCs/>
          <w:color w:val="000000"/>
          <w:sz w:val="24"/>
          <w:lang w:val="en-US"/>
        </w:rPr>
        <w:t xml:space="preserve"> </w:t>
      </w:r>
      <w:r>
        <w:rPr>
          <w:b/>
          <w:bCs/>
          <w:color w:val="000000"/>
          <w:sz w:val="24"/>
          <w:lang w:val="de-DE"/>
        </w:rPr>
        <w:t>der</w:t>
      </w:r>
      <w:r>
        <w:rPr>
          <w:b/>
          <w:bCs/>
          <w:color w:val="000000"/>
          <w:sz w:val="24"/>
          <w:lang w:val="en-US"/>
        </w:rPr>
        <w:t xml:space="preserve"> </w:t>
      </w:r>
      <w:r>
        <w:rPr>
          <w:b/>
          <w:bCs/>
          <w:color w:val="000000"/>
          <w:sz w:val="24"/>
          <w:lang w:val="de-DE"/>
        </w:rPr>
        <w:t>sozial-revolutionären Bewegung</w:t>
      </w:r>
      <w:r>
        <w:rPr>
          <w:b/>
          <w:bCs/>
          <w:color w:val="000000"/>
          <w:sz w:val="24"/>
          <w:lang w:val="en-US"/>
        </w:rPr>
        <w:t xml:space="preserve"> </w:t>
      </w:r>
      <w:r>
        <w:rPr>
          <w:b/>
          <w:bCs/>
          <w:color w:val="000000"/>
          <w:sz w:val="24"/>
          <w:lang w:val="de-DE"/>
        </w:rPr>
        <w:t>in</w:t>
      </w:r>
      <w:r>
        <w:rPr>
          <w:b/>
          <w:bCs/>
          <w:color w:val="000000"/>
          <w:sz w:val="24"/>
          <w:lang w:val="en-US"/>
        </w:rPr>
        <w:t xml:space="preserve"> </w:t>
      </w:r>
      <w:r>
        <w:rPr>
          <w:b/>
          <w:bCs/>
          <w:color w:val="000000"/>
          <w:sz w:val="24"/>
          <w:lang w:val="de-DE"/>
        </w:rPr>
        <w:t>Ruβland.</w:t>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14605" cy="6781800"/>
                <wp:effectExtent l="0" t="0" r="0" b="0"/>
                <wp:wrapTopAndBottom/>
                <wp:docPr id="2" name="Frame1"/>
                <a:graphic xmlns:a="http://schemas.openxmlformats.org/drawingml/2006/main">
                  <a:graphicData uri="http://schemas.microsoft.com/office/word/2010/wordprocessingShape">
                    <wps:wsp>
                      <wps:cNvSpPr txBox="1"/>
                      <wps:spPr>
                        <a:xfrm>
                          <a:off x="0" y="0"/>
                          <a:ext cx="14605" cy="678180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3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Heading1"/>
        <w:rPr>
          <w:lang w:val="en-US"/>
        </w:rPr>
      </w:pPr>
      <w:r>
        <w:rPr/>
        <w:t>Von P. AXELROD.</w:t>
      </w:r>
    </w:p>
    <w:p>
      <w:pPr>
        <w:pStyle w:val="Normal"/>
        <w:shd w:fill="FFFFFF" w:val="clear"/>
        <w:spacing w:before="480" w:after="0"/>
        <w:jc w:val="center"/>
        <w:rPr>
          <w:lang w:val="en-US"/>
        </w:rPr>
      </w:pPr>
      <w:r>
        <w:rPr>
          <w:color w:val="000000"/>
          <w:lang w:val="de-DE"/>
        </w:rPr>
        <w:t xml:space="preserve">(Separatabdruck ans dem „Jahrbuch für Sozialwissenschaft und Sozialpolitik" von Dr. L. Richter, </w:t>
      </w:r>
      <w:r>
        <w:rPr>
          <w:color w:val="000000"/>
          <w:lang w:val="en-US"/>
        </w:rPr>
        <w:t xml:space="preserve">II. </w:t>
      </w:r>
      <w:r>
        <w:rPr>
          <w:color w:val="000000"/>
          <w:lang w:val="de-DE"/>
        </w:rPr>
        <w:t>Jahrgang.)</w:t>
      </w:r>
    </w:p>
    <w:p>
      <w:pPr>
        <w:pStyle w:val="Normal"/>
        <w:shd w:fill="FFFFFF" w:val="clear"/>
        <w:spacing w:before="480" w:after="0"/>
        <w:jc w:val="center"/>
        <w:rPr>
          <w:lang w:val="en-US"/>
        </w:rPr>
      </w:pPr>
      <w:r>
        <w:rPr>
          <w:color w:val="000000"/>
          <w:lang w:val="de-DE"/>
        </w:rPr>
        <w:t>Hottingen Zürich.</w:t>
      </w:r>
    </w:p>
    <w:p>
      <w:pPr>
        <w:pStyle w:val="Normal"/>
        <w:shd w:fill="FFFFFF" w:val="clear"/>
        <w:jc w:val="center"/>
        <w:rPr>
          <w:lang w:val="en-US"/>
        </w:rPr>
      </w:pPr>
      <w:r>
        <w:rPr>
          <w:color w:val="000000"/>
          <w:lang w:val="de-DE"/>
        </w:rPr>
        <w:t>Druck der schweizerischen Vereinsbuchdruckerei.</w:t>
      </w:r>
    </w:p>
    <w:p>
      <w:pPr>
        <w:pStyle w:val="Normal"/>
        <w:shd w:fill="FFFFFF" w:val="clear"/>
        <w:jc w:val="center"/>
        <w:rPr>
          <w:lang w:val="en-US"/>
        </w:rPr>
      </w:pPr>
      <w:r>
        <w:rPr>
          <w:color w:val="000000"/>
          <w:lang w:val="de-DE"/>
        </w:rPr>
        <w:t>1881.</w:t>
      </w:r>
    </w:p>
    <w:p>
      <w:pPr>
        <w:pStyle w:val="Normal"/>
        <w:shd w:fill="FFFFFF" w:val="clear"/>
        <w:spacing w:lineRule="auto" w:line="360"/>
        <w:jc w:val="both"/>
        <w:rPr>
          <w:b/>
          <w:b/>
          <w:bCs/>
          <w:color w:val="000000"/>
          <w:lang w:val="de-DE"/>
        </w:rPr>
      </w:pPr>
      <w:r>
        <w:rPr>
          <w:b/>
          <w:bCs/>
          <w:color w:val="000000"/>
          <w:lang w:val="de-DE"/>
        </w:rPr>
      </w:r>
    </w:p>
    <w:p>
      <w:pPr>
        <w:pStyle w:val="Normal"/>
        <w:shd w:fill="FFFFFF" w:val="clear"/>
        <w:spacing w:lineRule="auto" w:line="360"/>
        <w:jc w:val="both"/>
        <w:rPr>
          <w:lang w:val="en-US"/>
        </w:rPr>
      </w:pPr>
      <w:r>
        <w:rPr>
          <w:b/>
          <w:bCs/>
          <w:color w:val="000000"/>
          <w:lang w:val="de-DE"/>
        </w:rPr>
        <w:t>Verlag Jörg Ratgeb</w:t>
      </w:r>
    </w:p>
    <w:p>
      <w:pPr>
        <w:pStyle w:val="Normal"/>
        <w:shd w:fill="FFFFFF" w:val="clear"/>
        <w:spacing w:lineRule="auto" w:line="360"/>
        <w:jc w:val="both"/>
        <w:rPr>
          <w:lang w:val="en-US"/>
        </w:rPr>
      </w:pPr>
      <w:r>
        <w:rPr>
          <w:b/>
          <w:bCs/>
          <w:color w:val="000000"/>
          <w:lang w:val="de-DE"/>
        </w:rPr>
        <w:t>April 1981</w:t>
      </w:r>
    </w:p>
    <w:p>
      <w:pPr>
        <w:pStyle w:val="Normal"/>
        <w:shd w:fill="FFFFFF" w:val="clear"/>
        <w:spacing w:lineRule="auto" w:line="360"/>
        <w:jc w:val="both"/>
        <w:rPr>
          <w:lang w:val="en-US"/>
        </w:rPr>
      </w:pPr>
      <w:r>
        <w:rPr>
          <w:b/>
          <w:bCs/>
          <w:color w:val="000000"/>
          <w:lang w:val="de-DE"/>
        </w:rPr>
        <w:t>printed in W.-Germany</w:t>
      </w:r>
    </w:p>
    <w:p>
      <w:pPr>
        <w:pStyle w:val="Normal"/>
        <w:shd w:fill="FFFFFF" w:val="clear"/>
        <w:spacing w:lineRule="auto" w:line="360"/>
        <w:ind w:firstLine="328"/>
        <w:jc w:val="both"/>
        <w:rPr>
          <w:color w:val="000000"/>
          <w:lang w:val="de-DE"/>
        </w:rPr>
      </w:pPr>
      <w:r>
        <w:rPr>
          <w:color w:val="000000"/>
          <w:lang w:val="de-DE"/>
        </w:rPr>
      </w:r>
    </w:p>
    <w:p>
      <w:pPr>
        <w:pStyle w:val="Normal"/>
        <w:shd w:fill="FFFFFF" w:val="clear"/>
        <w:spacing w:lineRule="auto" w:line="360"/>
        <w:ind w:firstLine="328"/>
        <w:jc w:val="both"/>
        <w:rPr>
          <w:sz w:val="24"/>
          <w:lang w:val="en-US"/>
        </w:rPr>
      </w:pPr>
      <w:r>
        <w:rPr>
          <w:color w:val="000000"/>
          <w:sz w:val="24"/>
          <w:lang w:val="de-DE"/>
        </w:rPr>
        <w:t>Die geringe Zeit, die mir für den Bericht über die Sozialrevolutionäre Bewegung in Bussland zur Verfügung steht, und der Raum, auf welchen ich diesen Bericht notwendiger-weise zu beschränken habe, veranlassen mich, nur einige wenige charakteristische Züge derselben anzuführen, nur auf diejenigen Seiten im modernen ökonomischen und politischen Leben Ruβlands Bezug zu nehmen, die von der Umgebung, welche den Charakter der Tätigkeit der so</w:t>
        <w:softHyphen/>
        <w:t>zialistischen Partei in Ruβland bedingt, ein Bild zu geben im Stande sind. — Aber selbst bei dieser Einschränkung fürchte ich, da</w:t>
      </w:r>
      <w:r>
        <w:rPr>
          <w:color w:val="000000"/>
          <w:sz w:val="24"/>
          <w:lang w:val="de-DE" w:eastAsia="en-US"/>
        </w:rPr>
        <w:t>β</w:t>
      </w:r>
      <w:r>
        <w:rPr>
          <w:color w:val="000000"/>
          <w:sz w:val="24"/>
          <w:lang w:val="de-DE"/>
        </w:rPr>
        <w:t xml:space="preserve"> der Bericht unver</w:t>
        <w:softHyphen/>
        <w:t>hältnissmässig lang werden dürfte gegenüber den Berichten über die soziale Bewegung in Ländern, die bei weitem zivilisierter sind als Ruβland, und in denen der Sozialismus bei weitem festeren Boden gefaßt hat. Indessen dürften es einige besondere Umstände rechtfertigen, da</w:t>
      </w:r>
      <w:r>
        <w:rPr>
          <w:color w:val="000000"/>
          <w:sz w:val="24"/>
          <w:lang w:val="de-DE" w:eastAsia="en-US"/>
        </w:rPr>
        <w:t>β</w:t>
      </w:r>
      <w:r>
        <w:rPr>
          <w:color w:val="000000"/>
          <w:sz w:val="24"/>
          <w:lang w:val="de-DE"/>
        </w:rPr>
        <w:t xml:space="preserve"> der sozialistischen Bewegung in Ruβland besondere Aufmerksamkeit geschenkt wird. Vor Allem ist in Betracht zu ziehen, da</w:t>
      </w:r>
      <w:r>
        <w:rPr>
          <w:color w:val="000000"/>
          <w:sz w:val="24"/>
          <w:lang w:val="de-DE" w:eastAsia="en-US"/>
        </w:rPr>
        <w:t>β</w:t>
      </w:r>
      <w:r>
        <w:rPr>
          <w:color w:val="000000"/>
          <w:sz w:val="24"/>
          <w:lang w:val="de-DE"/>
        </w:rPr>
        <w:t xml:space="preserve"> ein militärisch - despotischer Staat, wie das Reich der Romanowa, die fortschrittliche Bewegung der westeuro</w:t>
        <w:softHyphen/>
        <w:t>päischen Nationen gewaltig hemmen Miss, da</w:t>
      </w:r>
      <w:r>
        <w:rPr>
          <w:color w:val="000000"/>
          <w:sz w:val="24"/>
          <w:lang w:val="de-DE" w:eastAsia="en-US"/>
        </w:rPr>
        <w:t>β</w:t>
      </w:r>
      <w:r>
        <w:rPr>
          <w:color w:val="000000"/>
          <w:sz w:val="24"/>
          <w:lang w:val="de-DE"/>
        </w:rPr>
        <w:t xml:space="preserve"> somit die Vernichtung des Absolutismus in diesem Reiche und das Hineinziehen der von demselben unterdrückten Völkerschaften in die sozial - revolutionäre Bewegung der fortgeschritteneren Länder für die weitere Kulturentwicklung der Letzteren von äußerster Wichtigkeit ist. Von diesem Gesichts-punkte aus ist es für die Sozialisten anderer Länder gewiß von Bedeutung, die Ansichten und die Taktik der russischen Revolutionäre und die Bedingungen, die diese Ansichten und diese Taktik bestimmen, genauer kennen zu lernen.</w:t>
      </w:r>
    </w:p>
    <w:p>
      <w:pPr>
        <w:pStyle w:val="Normal"/>
        <w:shd w:fill="FFFFFF" w:val="clear"/>
        <w:spacing w:lineRule="auto" w:line="360"/>
        <w:ind w:firstLine="432"/>
        <w:jc w:val="both"/>
        <w:rPr>
          <w:sz w:val="24"/>
          <w:lang w:val="en-US"/>
        </w:rPr>
      </w:pPr>
      <w:r>
        <w:rPr>
          <w:color w:val="000000"/>
          <w:sz w:val="24"/>
          <w:lang w:val="de-DE"/>
        </w:rPr>
        <w:t>Die russische sozial-revolutionäre Bewegung ist erst sehr kurze Zeit bekannt, so da</w:t>
      </w:r>
      <w:r>
        <w:rPr>
          <w:color w:val="000000"/>
          <w:sz w:val="24"/>
          <w:lang w:val="de-DE" w:eastAsia="en-US"/>
        </w:rPr>
        <w:t>β</w:t>
      </w:r>
      <w:r>
        <w:rPr>
          <w:color w:val="000000"/>
          <w:sz w:val="24"/>
          <w:lang w:val="de-DE"/>
        </w:rPr>
        <w:t xml:space="preserve"> infolge der mannigfachen Lebensäusserungen derselben ihre eigentlichen Grundz</w:t>
      </w:r>
      <w:r>
        <w:rPr>
          <w:color w:val="000000"/>
          <w:sz w:val="24"/>
          <w:lang w:val="de-DE" w:eastAsia="en-US"/>
        </w:rPr>
        <w:t>ü</w:t>
      </w:r>
      <w:r>
        <w:rPr>
          <w:color w:val="000000"/>
          <w:sz w:val="24"/>
          <w:lang w:val="de-DE"/>
        </w:rPr>
        <w:t>ge bisher nur leicht angedeutet werden konnten. Da aber die eigentümlichen Verhältnisse, unter welchen die russischen Sozialisten zu wirken hatten, ihr einen besonderen Charakter beilegen mußten, der den Sozialisten Deutschlands, Frankreichs etc. fremd und unbegreiflich ist, so konnten solche beiläufige Andeutungen über einige originelle Erscheinungen in der sozial-revolutionären Bewegung Ruβlands bei unseren westeuropäischen Genossen eher Missverständnisse bezüglich des wahrhaften Charakters unserer Bewegung erregen, als Aufklärung schaffen. Aus diesem Grunde halte ich es daher für unbedingt notwendig, wenigstens in allgemeinen Umrissen, das Wesen und die Ursachen der besonders charakteristischen Züge unserer Bewegung zu erläutern, sowie die Anschauungen der bestehenden, oder richtiger, der gegenwärtig agierenden sozialistischen Fraktionen und deren</w:t>
      </w:r>
    </w:p>
    <w:p>
      <w:pPr>
        <w:pStyle w:val="Normal"/>
        <w:shd w:fill="FFFFFF" w:val="clear"/>
        <w:jc w:val="both"/>
        <w:rPr>
          <w:lang w:val="en-US"/>
        </w:rPr>
      </w:pPr>
      <w:r>
        <w:rPr>
          <w:color w:val="000000"/>
          <w:lang w:val="de-DE"/>
        </w:rPr>
        <w:t>4</w:t>
      </w:r>
    </w:p>
    <w:p>
      <w:pPr>
        <w:pStyle w:val="Normal"/>
        <w:shd w:fill="FFFFFF" w:val="clear"/>
        <w:spacing w:lineRule="auto" w:line="360" w:before="245" w:after="0"/>
        <w:jc w:val="both"/>
        <w:rPr>
          <w:sz w:val="24"/>
          <w:lang w:val="en-US"/>
        </w:rPr>
      </w:pPr>
      <w:r>
        <w:rPr>
          <w:color w:val="000000"/>
          <w:sz w:val="24"/>
          <w:lang w:val="de-DE"/>
        </w:rPr>
        <w:t>Entstehung besondere Aufmerksamkeit zu widmen. Es sind das Fragen, die von den Berichterstattern über die sozial - revolutionäre Bewegung an</w:t>
        <w:softHyphen/>
        <w:t>derer Länder eher umgangen werden dürfen, die aber eine Darstellung der russischen Bewegung innerhalb eines größeren Zeitraumes nicht unbeachtet lassen darf. Eine Änderung in den prinzipiellen und taktischen Ansichten vollzieht sich nämlich in den sozialistischen Fraktionen der fortgeschrit</w:t>
        <w:softHyphen/>
        <w:t>teneren Länder aus naheliegenden Gründen nur sehr allmählich.</w:t>
      </w:r>
    </w:p>
    <w:p>
      <w:pPr>
        <w:pStyle w:val="Normal"/>
        <w:shd w:fill="FFFFFF" w:val="clear"/>
        <w:spacing w:lineRule="auto" w:line="360"/>
        <w:ind w:firstLine="425"/>
        <w:jc w:val="both"/>
        <w:rPr>
          <w:sz w:val="24"/>
          <w:lang w:val="en-US"/>
        </w:rPr>
      </w:pPr>
      <w:r>
        <w:rPr>
          <w:color w:val="000000"/>
          <w:sz w:val="24"/>
          <w:lang w:val="de-DE"/>
        </w:rPr>
        <w:t>Anders dagegen in Ruβland. Wenn man unter dem Worte „Partei" eine Kollektivität ver-steht, die auf Grund eines in prinzipieller und prak</w:t>
        <w:softHyphen/>
        <w:t>tischer Beziehung vereinbarten einheitlichen Programms zusammengeht, so wäre die Bezeichnung für die sozialistischen Gruppen in Ruβ-land vorläufig kaum anwendbar, unsere Partei befindet sich im Prozesse der Bildung. Die Elemente, aus denen sie sich zusammensetzt, sind sehr beweglich und noch immer beschäftigt, aus Extremen und Widersprüchen heraus zu einem Programm zu gelangen , das vermöge seiner inneren Einheitlich</w:t>
        <w:softHyphen/>
        <w:t>keit und seiner Übereinstimmung sowohl mit den Ergebnissen des wissen-schaftlichen Sozialismus, als auch mit den sozialen Verhältnissen Ruβlands der Propaganda und Agitation als fester Stutzpunkt dienen könnte. Seit der Veröffentlichung des Artikels des Herrn P. L. im ersten Bande dieses Jahrbuches sind in den damals dominierenden Fraktionen so wesent</w:t>
        <w:softHyphen/>
        <w:t>liche Veränderungen sowohl in Betreif ihrer Zusammensetzung, als auch in den Programmfragen vor sich gegangen, da</w:t>
      </w:r>
      <w:r>
        <w:rPr>
          <w:color w:val="000000"/>
          <w:sz w:val="24"/>
          <w:lang w:val="de-DE" w:eastAsia="en-US"/>
        </w:rPr>
        <w:t>β</w:t>
      </w:r>
      <w:r>
        <w:rPr>
          <w:color w:val="000000"/>
          <w:sz w:val="24"/>
          <w:lang w:val="de-DE"/>
        </w:rPr>
        <w:t xml:space="preserve"> wenn man diese Erscheinungen umgehen und die Hauptaufmerksamkeit auf die einfache Aufzählung hervor</w:t>
        <w:softHyphen/>
        <w:t>ragender Ereignisse konzentrieren wollte, dies nichts anderes hieße, als die Leser in Bezug auf eine der wesentlichsten Seiten der sozial-revolutionären Bewegung Ruβlands in Unkenntnis zu lassen.</w:t>
      </w:r>
    </w:p>
    <w:p>
      <w:pPr>
        <w:pStyle w:val="Normal"/>
        <w:shd w:fill="FFFFFF" w:val="clear"/>
        <w:spacing w:lineRule="auto" w:line="360"/>
        <w:ind w:firstLine="421"/>
        <w:jc w:val="both"/>
        <w:rPr>
          <w:sz w:val="24"/>
          <w:lang w:val="en-US"/>
        </w:rPr>
      </w:pPr>
      <w:r>
        <w:rPr>
          <w:color w:val="000000"/>
          <w:sz w:val="24"/>
          <w:lang w:val="de-DE"/>
        </w:rPr>
        <w:t>Um Missverständnissen vorzubeugen, will ich schon jetzt einer Gruppe Erwähnung tun, auf deren Betrachtung mein Bericht nicht eingehen wird. Diese Gruppe ist die der ukrainer Sozialisten, deren Organ die von M. Dragomanow redigierte „Hromada" ist. Die Motive, wes-halb ich die An</w:t>
        <w:softHyphen/>
        <w:t>sichten und die Tätigkeit dieser Gruppe nicht zu berühren gedenke, sind folgende: erstens unterrichten Dragomanow und seine Genossen das euro</w:t>
        <w:softHyphen/>
        <w:t>päische Publikum selbst über ihre Anschauungen und ihre Tätigkeit, (siehe „Jahrbuch für Sozialwissenschaft und Sozialpolitik" und „</w:t>
      </w:r>
      <w:r>
        <w:rPr>
          <w:color w:val="000000"/>
          <w:sz w:val="24"/>
          <w:lang w:val="fr-FR"/>
        </w:rPr>
        <w:t>Revue</w:t>
      </w:r>
      <w:r>
        <w:rPr>
          <w:color w:val="000000"/>
          <w:sz w:val="24"/>
          <w:lang w:val="de-DE"/>
        </w:rPr>
        <w:t xml:space="preserve"> </w:t>
      </w:r>
      <w:r>
        <w:rPr>
          <w:color w:val="000000"/>
          <w:sz w:val="24"/>
          <w:lang w:val="fr-FR"/>
        </w:rPr>
        <w:t>Socialiste</w:t>
      </w:r>
      <w:r>
        <w:rPr>
          <w:color w:val="000000"/>
          <w:sz w:val="24"/>
          <w:lang w:val="de-DE"/>
        </w:rPr>
        <w:t>"); zweitens müßte ich angesichts des Antagonismus eines Teils der russischen und polnischen Sozialisten gegenüber dieser Gruppe auf die Untersuchung der differierenden Ansichten eingehen, was meinen Artikel bedeutend ausdehnen würde; drittens, und das ist der Hauptgrund, mu</w:t>
      </w:r>
      <w:r>
        <w:rPr>
          <w:color w:val="000000"/>
          <w:sz w:val="24"/>
          <w:lang w:val="de-DE" w:eastAsia="en-US"/>
        </w:rPr>
        <w:t>β</w:t>
      </w:r>
      <w:r>
        <w:rPr>
          <w:color w:val="000000"/>
          <w:sz w:val="24"/>
          <w:lang w:val="de-DE"/>
        </w:rPr>
        <w:t xml:space="preserve"> ich gestehen, da</w:t>
      </w:r>
      <w:r>
        <w:rPr>
          <w:color w:val="000000"/>
          <w:sz w:val="24"/>
          <w:lang w:val="de-DE" w:eastAsia="en-US"/>
        </w:rPr>
        <w:t>β</w:t>
      </w:r>
      <w:r>
        <w:rPr>
          <w:color w:val="000000"/>
          <w:sz w:val="24"/>
          <w:lang w:val="de-DE"/>
        </w:rPr>
        <w:t xml:space="preserve"> ich mich nicht für kompetent halte, die streitigen Punkte zu entscheiden, da ich infolge sehr geringer Kenntnis der ethno</w:t>
        <w:softHyphen/>
        <w:t>graphischen und ökonomischen Eigentümlichkeiten der Ukrainer den eigen</w:t>
        <w:softHyphen/>
        <w:t>artigen Standpunkt der ukrainischen sozialistischen Gruppe weder kontrollieren noch sorgfältig durchdenken kann. Indessen darf ich jetzt schon die Tatsache konstatieren, da</w:t>
      </w:r>
      <w:r>
        <w:rPr>
          <w:color w:val="000000"/>
          <w:sz w:val="24"/>
          <w:lang w:val="de-DE" w:eastAsia="en-US"/>
        </w:rPr>
        <w:t>β</w:t>
      </w:r>
      <w:r>
        <w:rPr>
          <w:color w:val="000000"/>
          <w:sz w:val="24"/>
          <w:lang w:val="de-DE"/>
        </w:rPr>
        <w:t xml:space="preserve"> die meisten Gegner der Gründung einer speziell ukrainischen sozialistischen Partei einzugestehen beginnen, da</w:t>
      </w:r>
      <w:r>
        <w:rPr>
          <w:color w:val="000000"/>
          <w:sz w:val="24"/>
          <w:lang w:val="de-DE" w:eastAsia="en-US"/>
        </w:rPr>
        <w:t>β</w:t>
      </w:r>
      <w:r>
        <w:rPr>
          <w:color w:val="000000"/>
          <w:sz w:val="24"/>
          <w:lang w:val="de-DE"/>
        </w:rPr>
        <w:t xml:space="preserve"> wenigstens für die Bauernschaft die Schaffung einer kleinrussischen Presse notwendig ist. Ebenso beginnt die Mehrzahl der russischen Sozialisten, die ent</w:t>
        <w:softHyphen/>
        <w:t>schiedensten Gegner der Gruppe der „Hromada" nicht ausgenommen, an-</w:t>
      </w:r>
    </w:p>
    <w:p>
      <w:pPr>
        <w:pStyle w:val="Normal"/>
        <w:shd w:fill="FFFFFF" w:val="clear"/>
        <w:jc w:val="right"/>
        <w:rPr>
          <w:lang w:val="en-US"/>
        </w:rPr>
      </w:pPr>
      <w:r>
        <w:rPr>
          <w:color w:val="000000"/>
          <w:lang w:val="de-DE"/>
        </w:rPr>
        <w:t>5</w:t>
      </w:r>
    </w:p>
    <w:p>
      <w:pPr>
        <w:pStyle w:val="Normal"/>
        <w:shd w:fill="FFFFFF" w:val="clear"/>
        <w:spacing w:lineRule="auto" w:line="360" w:before="241" w:after="0"/>
        <w:jc w:val="both"/>
        <w:rPr>
          <w:sz w:val="24"/>
          <w:lang w:val="en-US"/>
        </w:rPr>
      </w:pPr>
      <w:r>
        <w:rPr>
          <w:color w:val="000000"/>
          <w:sz w:val="24"/>
          <w:lang w:val="de-DE"/>
        </w:rPr>
        <w:t>zuerkennen, da</w:t>
      </w:r>
      <w:r>
        <w:rPr>
          <w:color w:val="000000"/>
          <w:sz w:val="24"/>
          <w:lang w:val="de-DE" w:eastAsia="en-US"/>
        </w:rPr>
        <w:t>β</w:t>
      </w:r>
      <w:r>
        <w:rPr>
          <w:color w:val="000000"/>
          <w:sz w:val="24"/>
          <w:lang w:val="de-DE"/>
        </w:rPr>
        <w:t xml:space="preserve"> für</w:t>
      </w:r>
      <w:r>
        <w:rPr>
          <w:b/>
          <w:bCs/>
          <w:color w:val="000000"/>
          <w:sz w:val="24"/>
          <w:lang w:val="de-DE"/>
        </w:rPr>
        <w:t xml:space="preserve"> </w:t>
      </w:r>
      <w:r>
        <w:rPr>
          <w:color w:val="000000"/>
          <w:sz w:val="24"/>
          <w:lang w:val="de-DE"/>
        </w:rPr>
        <w:t>diejenigen Gebiete, die nach der ökonomischen Lage, den ethnograph-ischen Eigenheiten und den Traditionen der Mehrzahl ihrer Bevölkerung sich unterscheiden, die Gründung besonderer Organisationen notwendig ist. Was die ihr zugeschriebenen eng nationalistischen Ten</w:t>
        <w:softHyphen/>
        <w:t>denzen anbetrifft, die f</w:t>
      </w:r>
      <w:r>
        <w:rPr>
          <w:color w:val="000000"/>
          <w:sz w:val="24"/>
          <w:lang w:val="de-DE" w:eastAsia="en-US"/>
        </w:rPr>
        <w:t>ü</w:t>
      </w:r>
      <w:r>
        <w:rPr>
          <w:color w:val="000000"/>
          <w:sz w:val="24"/>
          <w:lang w:val="de-DE"/>
        </w:rPr>
        <w:t>r sie von höherem Interesse sein sollen, als die ökonomischen Fragen des Sozialismus, so wird die Richtigkeit oder Unrichtigkeit dieses Vorwurfs sich, wie mir scheint, erst nach dem Sturz des Absolutismus erweisen, sobald das Verbot einer Presse in klein</w:t>
        <w:softHyphen/>
        <w:t>russischer Sprache aufhören und ein regelmäßigerer und offener Partei</w:t>
        <w:softHyphen/>
        <w:t>kampf ermöglicht sein wird. Ich persönlich glaube auf Grund dessen, was ich in den Veröffentlichungen der „Hromada" zu lesen und mündlich von den Repräsentanten dieser Gruppe zu hören bekam, da</w:t>
      </w:r>
      <w:r>
        <w:rPr>
          <w:color w:val="000000"/>
          <w:sz w:val="24"/>
          <w:lang w:val="de-DE" w:eastAsia="en-US"/>
        </w:rPr>
        <w:t>β</w:t>
      </w:r>
      <w:r>
        <w:rPr>
          <w:color w:val="000000"/>
          <w:sz w:val="24"/>
          <w:lang w:val="de-DE"/>
        </w:rPr>
        <w:t xml:space="preserve"> diese Vorwürfe teilweise auf Mißverständnissen, teilweise aber auch auf einigen Stellen der betreffenden Schriften beruhen, die wirklich die Bedeutung der nationalen Fragen zu hoch anschlagen.*) Dieses Letztere ist aber einerseits durch die Polemik gegen Sozialisten anderer Richtung bedingt, andererseits wohl dem Eintritt solcher Elemente in die Reihen der ukrainischen Sozialisten, die wirklich zu nationalistischen Tendenzen hinneigen. In dieser Beziehung teilen die ukrainischen Sozialisten das Los anderer Gruppen in Ruβland, die nolens volens mit dem Absolutismus rechnen und in ihren Reihen oder wenigstens um sich herum Leute dulden müssen, die eher zum poli</w:t>
        <w:softHyphen/>
        <w:t>tischen Radikalismus, als zum Sozialismus neigen.</w:t>
      </w:r>
    </w:p>
    <w:p>
      <w:pPr>
        <w:pStyle w:val="Normal"/>
        <w:shd w:fill="FFFFFF" w:val="clear"/>
        <w:spacing w:lineRule="auto" w:line="360"/>
        <w:ind w:firstLine="439"/>
        <w:jc w:val="both"/>
        <w:rPr>
          <w:sz w:val="24"/>
          <w:lang w:val="en-US"/>
        </w:rPr>
      </w:pPr>
      <w:r>
        <w:rPr>
          <w:color w:val="000000"/>
          <w:sz w:val="24"/>
          <w:lang w:val="de-DE"/>
        </w:rPr>
        <w:t>Das ist Alles, was ich über die Gruppe der ukrainischen Sozialisten sagen kann.</w:t>
      </w:r>
    </w:p>
    <w:p>
      <w:pPr>
        <w:pStyle w:val="Normal"/>
        <w:shd w:fill="FFFFFF" w:val="clear"/>
        <w:spacing w:lineRule="auto" w:line="360"/>
        <w:ind w:firstLine="432"/>
        <w:jc w:val="both"/>
        <w:rPr>
          <w:sz w:val="24"/>
          <w:lang w:val="en-US"/>
        </w:rPr>
      </w:pPr>
      <w:r>
        <w:rPr>
          <w:color w:val="000000"/>
          <w:sz w:val="24"/>
          <w:lang w:val="de-DE"/>
        </w:rPr>
        <w:t>Wenn ich also im Berichte von der sozial-revolutionären Bewegung in Ruβland spreche, werde ich damit diejenigen Elemente meinen, welche zwar den verschiedensten Nationalitäten des Reiches entstammen, nichts</w:t>
        <w:softHyphen/>
        <w:t>destoweniger aber aus verschiedenen Gründen ihre Mitwirkung bei der Organisation der Presse nur der in grossrussischer Sprache gehaltenen ge</w:t>
        <w:softHyphen/>
        <w:t>widmet und sich unter dem Namen der „russischen sozial-revolutionären Partei" in ein Ganzes vereinigt haben.</w:t>
      </w:r>
    </w:p>
    <w:p>
      <w:pPr>
        <w:pStyle w:val="Normal"/>
        <w:shd w:fill="FFFFFF" w:val="clear"/>
        <w:spacing w:lineRule="auto" w:line="360" w:before="263" w:after="0"/>
        <w:jc w:val="center"/>
        <w:rPr>
          <w:sz w:val="24"/>
          <w:lang w:val="en-US"/>
        </w:rPr>
      </w:pPr>
      <w:r>
        <w:rPr>
          <w:color w:val="000000"/>
          <w:sz w:val="24"/>
          <w:lang w:val="en-US"/>
        </w:rPr>
        <w:t>I.</w:t>
      </w:r>
    </w:p>
    <w:p>
      <w:pPr>
        <w:pStyle w:val="Normal"/>
        <w:shd w:fill="FFFFFF" w:val="clear"/>
        <w:spacing w:lineRule="auto" w:line="360" w:before="162" w:after="0"/>
        <w:ind w:firstLine="428"/>
        <w:jc w:val="both"/>
        <w:rPr>
          <w:sz w:val="24"/>
          <w:lang w:val="en-US"/>
        </w:rPr>
      </w:pPr>
      <w:r>
        <w:rPr>
          <w:color w:val="000000"/>
          <w:sz w:val="24"/>
          <w:lang w:val="de-DE"/>
        </w:rPr>
        <w:t>Eine der Haupteigentümlichkeiten des modernen Ruβland besteht darin, da</w:t>
      </w:r>
      <w:r>
        <w:rPr>
          <w:color w:val="000000"/>
          <w:sz w:val="24"/>
          <w:lang w:val="de-DE" w:eastAsia="en-US"/>
        </w:rPr>
        <w:t>β</w:t>
      </w:r>
      <w:r>
        <w:rPr>
          <w:color w:val="000000"/>
          <w:sz w:val="24"/>
          <w:lang w:val="de-DE"/>
        </w:rPr>
        <w:t xml:space="preserve"> es eine </w:t>
      </w:r>
      <w:r>
        <w:rPr>
          <w:color w:val="000000"/>
          <w:sz w:val="24"/>
          <w:lang w:val="de-DE" w:eastAsia="en-US"/>
        </w:rPr>
        <w:t>Ü</w:t>
      </w:r>
      <w:r>
        <w:rPr>
          <w:color w:val="000000"/>
          <w:sz w:val="24"/>
          <w:lang w:val="de-DE"/>
        </w:rPr>
        <w:t>bergangsform aus der leibeigenschaftlich-absolutistischen Ordnung in eine neue Organisation des ökonomischen und politischen Le</w:t>
        <w:softHyphen/>
        <w:t>bens des Landes darstellt, ein buntes Gemisch von abgelebten, anwachsen</w:t>
        <w:softHyphen/>
        <w:t xml:space="preserve">den und solchen Elementen, von denen noch nicht genau gesagt werden kann, ob sie fähig sind, die weitere Entwicklung des Volkswohls zu </w:t>
      </w:r>
      <w:r>
        <w:rPr>
          <w:b/>
          <w:bCs/>
          <w:color w:val="000000"/>
          <w:sz w:val="24"/>
          <w:lang w:val="de-DE"/>
        </w:rPr>
        <w:t>för</w:t>
        <w:softHyphen/>
        <w:t xml:space="preserve">dern </w:t>
      </w:r>
      <w:r>
        <w:rPr>
          <w:color w:val="000000"/>
          <w:sz w:val="24"/>
          <w:lang w:val="de-DE"/>
        </w:rPr>
        <w:t>oder ob sie den baldigen Übergang zu einer höheren Zivilisations-form nur hemmen. Jede Partei, die unter solchen Umständen wirkt, wird bewußt oder unbewußt, die mannigfachen sich einander durchkreuzenden Einflüsse einer solchen Umgebung in sich wiederspiegeln.   Hier ist auch</w:t>
      </w:r>
    </w:p>
    <w:p>
      <w:pPr>
        <w:pStyle w:val="TextBodyIndent"/>
        <w:rPr>
          <w:lang w:val="en-US"/>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8425</wp:posOffset>
                </wp:positionV>
                <wp:extent cx="640080" cy="0"/>
                <wp:effectExtent l="0" t="3810" r="0" b="3810"/>
                <wp:wrapNone/>
                <wp:docPr id="3" name=""/>
                <a:graphic xmlns:a="http://schemas.openxmlformats.org/drawingml/2006/main">
                  <a:graphicData uri="http://schemas.microsoft.com/office/word/2010/wordprocessingShape">
                    <wps:wsp>
                      <wps:cNvSpPr/>
                      <wps:spPr>
                        <a:xfrm>
                          <a:off x="0" y="0"/>
                          <a:ext cx="6400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0pt,7.75pt" to="50.35pt,7.75pt" stroked="t" o:allowincell="f" style="position:absolute">
                <v:stroke color="black" weight="6840" joinstyle="miter" endcap="flat"/>
                <v:fill o:detectmouseclick="t" on="false"/>
                <w10:wrap type="none"/>
              </v:line>
            </w:pict>
          </mc:Fallback>
        </mc:AlternateContent>
      </w:r>
      <w:r>
        <w:rPr/>
        <w:t>*) Unzweifelhaft hat die Art der Polemik des Herrn Dragomanow nicht wenig dazu beigetragen, die Beziehungen der russischen und polnischen sozialistischen Gruppen ihm gegenüber zu verschärfen.</w:t>
      </w:r>
    </w:p>
    <w:p>
      <w:pPr>
        <w:pStyle w:val="Normal"/>
        <w:shd w:fill="FFFFFF" w:val="clear"/>
        <w:jc w:val="both"/>
        <w:rPr>
          <w:lang w:val="en-US"/>
        </w:rPr>
      </w:pPr>
      <w:r>
        <w:rPr>
          <w:color w:val="000000"/>
          <w:lang w:val="de-DE"/>
        </w:rPr>
        <w:t>6</w:t>
      </w:r>
    </w:p>
    <w:p>
      <w:pPr>
        <w:pStyle w:val="Normal"/>
        <w:shd w:fill="FFFFFF" w:val="clear"/>
        <w:spacing w:lineRule="auto" w:line="360" w:before="245" w:after="0"/>
        <w:jc w:val="both"/>
        <w:rPr>
          <w:sz w:val="24"/>
          <w:lang w:val="en-US"/>
        </w:rPr>
      </w:pPr>
      <w:r>
        <w:rPr>
          <w:color w:val="000000"/>
          <w:sz w:val="24"/>
          <w:lang w:val="de-DE"/>
        </w:rPr>
        <w:t xml:space="preserve">die Erklärung der unvermittelten Gegensätze bei Aufstellung von Programmen </w:t>
      </w:r>
      <w:r>
        <w:rPr>
          <w:smallCaps/>
          <w:color w:val="000000"/>
          <w:sz w:val="24"/>
          <w:lang w:val="de-DE"/>
        </w:rPr>
        <w:t xml:space="preserve">zu </w:t>
      </w:r>
      <w:r>
        <w:rPr>
          <w:color w:val="000000"/>
          <w:sz w:val="24"/>
          <w:lang w:val="de-DE"/>
        </w:rPr>
        <w:t>suchen, die wir in den Elementen der russischen sozialistischen Partei bemerken, sowie der auf den ersten Blick sonderbaren Erscheinungen, welche die Herren P. L. (erster Band des Jahrbuchs) und Pawlik (Bericht über die soziale Bewegung in der Ukraine) erwähnen.*) Da wir außer Stande sind, diese Bedingungen hier ausführlich zu betrachten, so wollen wir uns nur mit der Auf-zählung derselben begnügen.</w:t>
      </w:r>
    </w:p>
    <w:p>
      <w:pPr>
        <w:pStyle w:val="Normal"/>
        <w:shd w:fill="FFFFFF" w:val="clear"/>
        <w:spacing w:lineRule="auto" w:line="360"/>
        <w:ind w:firstLine="410"/>
        <w:jc w:val="both"/>
        <w:rPr>
          <w:sz w:val="24"/>
          <w:lang w:val="en-US"/>
        </w:rPr>
      </w:pPr>
      <w:r>
        <w:rPr>
          <w:color w:val="000000"/>
          <w:sz w:val="24"/>
          <w:lang w:val="de-DE"/>
        </w:rPr>
        <w:t>Vor Allem darf der Umstand nicht vergessen werden, da</w:t>
      </w:r>
      <w:r>
        <w:rPr>
          <w:color w:val="000000"/>
          <w:sz w:val="24"/>
          <w:lang w:val="de-DE" w:eastAsia="en-US"/>
        </w:rPr>
        <w:t>β</w:t>
      </w:r>
      <w:r>
        <w:rPr>
          <w:color w:val="000000"/>
          <w:sz w:val="24"/>
          <w:lang w:val="de-DE"/>
        </w:rPr>
        <w:t xml:space="preserve"> die tätigen und organisierten sozialistischen Gruppen sich bisher hauptsächlich aus Mit</w:t>
        <w:softHyphen/>
        <w:t>gliedern der privilegierten Klasse zusammensetzten und zwar größtenteils aus der Studentenschaft. Im Anfange der siebziger Jahre aber bestand die sozialistische Avantgarde, wenn man sich so ausdrücken darf, im Ganzen aus einigen Dutzenden von Mitgliedern, die entweder den privilegierten Klassen schon angehörten oder sich vorbereiteten, mittelst Universitäts- und anderer Diplome in diese Klasse einzutreten, und daher ihrer eigenen demokratischen Atmosphäre schon fremd waren. Diese Eigentümlichkeit in der Zusammensetzung des sozialistischen Kontingents in Verbindung mit den sozial-politischen Bedingungen des Landes drückten der ganzen Be</w:t>
        <w:softHyphen/>
        <w:t>wegung einen eigen-artigen Stempel auf.</w:t>
      </w:r>
    </w:p>
    <w:p>
      <w:pPr>
        <w:pStyle w:val="Normal"/>
        <w:shd w:fill="FFFFFF" w:val="clear"/>
        <w:spacing w:lineRule="auto" w:line="360"/>
        <w:ind w:firstLine="421"/>
        <w:jc w:val="both"/>
        <w:rPr>
          <w:sz w:val="24"/>
          <w:lang w:val="en-US"/>
        </w:rPr>
      </w:pPr>
      <w:r>
        <w:rPr>
          <w:color w:val="000000"/>
          <w:sz w:val="24"/>
          <w:lang w:val="de-DE"/>
        </w:rPr>
        <w:t>Um sich herum einerseits nur die schrankenlose Willkür der Regierung, du zügellose Spiel der räuberischen Instinkte der Repräsentanten des alten Adels, sowie der aus Advokaten-, Industrie- und bäuerlichen Wucherer</w:t>
        <w:softHyphen/>
        <w:t>kreisen hervorwachsenden Bourgeoisie, andererseits aber, in vollständiger Demoralisation begriffen, die Universitäten, die Semstwos (Landesver</w:t>
        <w:softHyphen/>
        <w:t>tretungen), die Gerichte, Städte Verwaltungen, die Presse — kurzum eine ganze vom Streber-tum, von knechtischster Unterwürfigkeit vor den Re</w:t>
        <w:softHyphen/>
        <w:t xml:space="preserve">gierenden durchdrungene Gesell-schaft; umgeben, sagen wir, von einer so dumpfen und verpestenden Atmosphäre, mußte diese nicht zahlreiche und dazu verstreute Jugend einen unüberwindlichen Hang empfinden, jedes Band mit dieser demoralisierenden Umgebung, mit allen ihren Verführungen und Privilegien zu zerreißen. Der Charakter ihrer Weltanschauung, sowie die an sie gelangten fragmentarischen Kenntnisse von der Internationale wiesen direkt auf die Bauern- und Arbeiterwelt, als auf die für ihre Ideen günstigste Sphäre hin. Angesichts der Bedingungen, unter welchen in Ruβland eine Propaganda im Volke stattfinden kann, bei dem Misstrauen, welches das Volk gegenüber den </w:t>
      </w:r>
      <w:r>
        <w:rPr>
          <w:color w:val="000000"/>
          <w:sz w:val="24"/>
          <w:lang w:val="de-DE" w:eastAsia="en-US"/>
        </w:rPr>
        <w:t>„</w:t>
      </w:r>
      <w:r>
        <w:rPr>
          <w:color w:val="000000"/>
          <w:sz w:val="24"/>
          <w:lang w:val="de-DE"/>
        </w:rPr>
        <w:t>Herren" hegt, mußte alsdann die Idee einer innigeren Vereinigung mit dem Volke nicht nur dahin führen, den Universitätssaal Überhaupt zu verlassen, sondern auch der Befriedigung der einem entwickelten Menschen fast unentbehrlichen Bedürfnisse, der geistigen Vervoll-kommnung, die in den Augen des russischen Bauern ebenfalls ein Attribut „des Herrenstandes" ist, zu entsagen. Von vornherein wurde aber</w:t>
      </w:r>
    </w:p>
    <w:p>
      <w:pPr>
        <w:pStyle w:val="2"/>
        <w:rPr>
          <w:lang w:val="en-US"/>
        </w:rPr>
      </w:pPr>
      <w:r>
        <mc:AlternateContent>
          <mc:Choice Requires="wps">
            <w:drawing>
              <wp:anchor behindDoc="0" distT="0" distB="0" distL="114935" distR="114935" simplePos="0" locked="0" layoutInCell="0" allowOverlap="1" relativeHeight="6">
                <wp:simplePos x="0" y="0"/>
                <wp:positionH relativeFrom="column">
                  <wp:posOffset>20320</wp:posOffset>
                </wp:positionH>
                <wp:positionV relativeFrom="paragraph">
                  <wp:posOffset>151130</wp:posOffset>
                </wp:positionV>
                <wp:extent cx="640080" cy="0"/>
                <wp:effectExtent l="0" t="4445" r="0" b="4445"/>
                <wp:wrapNone/>
                <wp:docPr id="4"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pt,11.9pt" to="51.95pt,11.9pt" stroked="t" o:allowincell="f" style="position:absolute">
                <v:stroke color="black" weight="9000" joinstyle="miter" endcap="flat"/>
                <v:fill o:detectmouseclick="t" on="false"/>
                <w10:wrap type="none"/>
              </v:line>
            </w:pict>
          </mc:Fallback>
        </mc:AlternateContent>
      </w:r>
      <w:r>
        <w:rPr/>
        <w:t>*) Der erste Autor erwähnt das Bestehen von Gruppen, die sich sowohl zur Wissenschaft, als einer notwendig-en Grundlage der sozial-revolutionären Tätigkeit, als auch zur Propagierung des Sozialismus überhaupt negativ verhielten; der Zweite kritisiert die geheime Gesellschaft, die von Stephanowitsch unter den Tschigi</w:t>
        <w:softHyphen/>
        <w:t>riner Bauern im Namen der kaiserlichen Gewalt gegründet wurde, mit scharfen Worten.</w:t>
      </w:r>
    </w:p>
    <w:p>
      <w:pPr>
        <w:pStyle w:val="Normal"/>
        <w:shd w:fill="FFFFFF" w:val="clear"/>
        <w:jc w:val="right"/>
        <w:rPr>
          <w:lang w:val="en-US"/>
        </w:rPr>
      </w:pPr>
      <w:r>
        <w:rPr>
          <w:color w:val="000000"/>
          <w:lang w:val="de-DE"/>
        </w:rPr>
        <w:t>7</w:t>
      </w:r>
    </w:p>
    <w:p>
      <w:pPr>
        <w:pStyle w:val="Normal"/>
        <w:shd w:fill="FFFFFF" w:val="clear"/>
        <w:spacing w:lineRule="auto" w:line="360" w:before="252" w:after="0"/>
        <w:jc w:val="both"/>
        <w:rPr>
          <w:sz w:val="24"/>
          <w:lang w:val="en-US"/>
        </w:rPr>
      </w:pPr>
      <w:r>
        <w:rPr>
          <w:color w:val="000000"/>
          <w:sz w:val="24"/>
          <w:lang w:val="de-DE"/>
        </w:rPr>
        <w:t>diese Verzichtleistung auf die Wissenschaft nicht als ein für alle neu</w:t>
        <w:softHyphen/>
        <w:t>bekehrten Genossen obligatorisches Prinzip betrachtet. Als aber die seitens der Pissarev'schen Propaganda der individuellen geistigen Selbst</w:t>
        <w:softHyphen/>
        <w:t>vervollkommnung, als des rationellsten Mittels zur Vervoll-kommnung Aller, auferzogenen Elemente begannen, dieses Schlagwort zum Deckmantel zu gebrauchen für ihren Indifferentismus gegenüber den unnatürlichen Miss</w:t>
        <w:softHyphen/>
        <w:t>bildungen der umge-benden Wirklichkeit, sowie für ihre Bestrebungen, mittelst Diplomen eine glänzende Karriere zu machen, als sich ferner gegen</w:t>
        <w:softHyphen/>
        <w:t>über dem Ruf, die Universität zu verlassen und in die Volksreihen zu treten, selbst sozialistische Stimmen zu Gunsten einer vorhergehenden streng-wissenschaftlichen Vorbereitung erhoben, da nahm das erwähnte negative Verhalten zur theoretischen Selbstvervollkommnung die extreme Form an, welche Herr P. L. erwähnt. Wie dürftig unser Wissen auch sein mag, sagten die Repräsentanten dieser Richtung, dem Volke wird Niemand auch nur soviel mittheilen. Es ist Zeit, in den Massen wenigstens die</w:t>
        <w:softHyphen/>
        <w:t>jenige Summe von Ideen und Begriffen zu verbreiten, die wir auf Kosten des Volkes erworben haben. Unter den modernen sozialen Verhältnissen dient die Wissenschaft hauptsächlich als Werkzeug zur Ausbeutung der Massen, und bei ihrer Unzugänglichkeit für die Letzteren wird die Er-werbung vieler Kenntnisse die geschichtlich entstandene unabsehbare Kluft zwischen uns und dem Volke nur noch vergrößern. Unsere Schuld gegenüber den Millionen der ausge-beuteten Masse ist so ungeheuer, und ihre Abzahlung so dringend, da</w:t>
      </w:r>
      <w:r>
        <w:rPr>
          <w:color w:val="000000"/>
          <w:sz w:val="24"/>
          <w:lang w:val="de-DE" w:eastAsia="en-US"/>
        </w:rPr>
        <w:t>β</w:t>
      </w:r>
      <w:r>
        <w:rPr>
          <w:color w:val="000000"/>
          <w:sz w:val="24"/>
          <w:lang w:val="de-DE"/>
        </w:rPr>
        <w:t xml:space="preserve"> wir unmöglich länger säumen dürfen. Dieses Gefühl der Verantwortlichkeit für die Ungerechtigkeiten, welche die unter-drückten Massen im Verlaufe von Jahrhunderten erlitten, und das Bedürfnis», die Sünden der Väter am Volke zu sühnen, waren Ende der sechziger und Anfang der siebziger Jahre den besten Leuten Ruβlands so eigen, da</w:t>
      </w:r>
      <w:r>
        <w:rPr>
          <w:color w:val="000000"/>
          <w:sz w:val="24"/>
          <w:lang w:val="de-DE" w:eastAsia="en-US"/>
        </w:rPr>
        <w:t xml:space="preserve">β </w:t>
      </w:r>
      <w:r>
        <w:rPr>
          <w:color w:val="000000"/>
          <w:sz w:val="24"/>
          <w:lang w:val="de-DE"/>
        </w:rPr>
        <w:t>sie sich sogar in der damaligen leitenden legalen Presse wiederspiegelten. In den bekannten „Historischen Briefen" Mirtow's, die, so viel ich mich er-innere, im Jahre 1868 erschienen und die Jugend seiner Zeit im besten Sinne des Wortes aufregten, sind eine große Anzahl von Seiten der Schilderung dieser unzählbaren Sünden der privilegierten Minorität am unter</w:t>
        <w:softHyphen/>
        <w:t>drückten Volke gewidmet.</w:t>
      </w:r>
    </w:p>
    <w:p>
      <w:pPr>
        <w:pStyle w:val="Normal"/>
        <w:shd w:fill="FFFFFF" w:val="clear"/>
        <w:spacing w:lineRule="auto" w:line="360" w:before="4" w:after="0"/>
        <w:ind w:firstLine="425"/>
        <w:jc w:val="both"/>
        <w:rPr>
          <w:sz w:val="24"/>
          <w:lang w:val="en-US"/>
        </w:rPr>
      </w:pPr>
      <w:r>
        <w:rPr>
          <w:color w:val="000000"/>
          <w:sz w:val="24"/>
          <w:lang w:val="de-DE"/>
        </w:rPr>
        <w:t>Einerseits also die Abneigung gegen die privilegierte Gesellschaft und das Verlangen, in dem Kreise, der den Idealen mehr entsprach, einen Halt zu finden, andererseits das leiden-schaftliche Streben, dem Volke, dessen Unterdrückung die Grundlage der ganzen modernen Zivilisation bildet, zu helfen — das sind die Ursachen, welche im Verein mit dem Misstrauen des Volkes gegen die „Herren" und den speziellen politischen Bedingungen der Propaganda in Ruβland zu Anfang der Bewegung grade im besten Teil der Studentenschaft das negative Verhalten zur ernsten wissenschaftlichen Selbstentwicklung hervorrufen mußte.</w:t>
      </w:r>
    </w:p>
    <w:p>
      <w:pPr>
        <w:pStyle w:val="Normal"/>
        <w:shd w:fill="FFFFFF" w:val="clear"/>
        <w:spacing w:lineRule="auto" w:line="360" w:before="4" w:after="0"/>
        <w:ind w:firstLine="425"/>
        <w:jc w:val="both"/>
        <w:rPr>
          <w:sz w:val="24"/>
          <w:lang w:val="en-US"/>
        </w:rPr>
      </w:pPr>
      <w:r>
        <w:rPr>
          <w:color w:val="000000"/>
          <w:sz w:val="24"/>
          <w:lang w:val="de-DE"/>
        </w:rPr>
        <w:t>Die gleichen sozial-ökonomischen Ursachen und die Ausnahmestellung dieser Handvoll, in dem umfangreichen Sumpf, der russische Gesellschaft heißt, zerstreuten Menschen er-zeugten noch ein weiteres Extrem in der sozial-revolutionären Bewegung Ruβlands. Die unnatürlichen Lebens</w:t>
        <w:softHyphen/>
        <w:t>bedingungen in diesem Staate und das vollständige Fehlen energischer und organisierter Proteste seitens der Gesellschaft und des Volkes, die allgemeine</w:t>
      </w:r>
    </w:p>
    <w:p>
      <w:pPr>
        <w:pStyle w:val="Normal"/>
        <w:shd w:fill="FFFFFF" w:val="clear"/>
        <w:jc w:val="both"/>
        <w:rPr>
          <w:lang w:val="en-US"/>
        </w:rPr>
      </w:pPr>
      <w:r>
        <w:rPr>
          <w:color w:val="000000"/>
          <w:lang w:val="de-DE"/>
        </w:rPr>
        <w:t>8</w:t>
      </w:r>
    </w:p>
    <w:p>
      <w:pPr>
        <w:pStyle w:val="Normal"/>
        <w:shd w:fill="FFFFFF" w:val="clear"/>
        <w:spacing w:lineRule="auto" w:line="360" w:before="263" w:after="0"/>
        <w:jc w:val="both"/>
        <w:rPr>
          <w:sz w:val="24"/>
          <w:lang w:val="en-US"/>
        </w:rPr>
      </w:pPr>
      <w:r>
        <w:rPr>
          <w:color w:val="000000"/>
          <w:sz w:val="24"/>
          <w:lang w:val="de-DE"/>
        </w:rPr>
        <w:t>knechtische Gesinnung der Ersteren und die schreckliche Stumpfsinnigkeit des Letzteren</w:t>
      </w:r>
      <w:r>
        <w:rPr>
          <w:i/>
          <w:iCs/>
          <w:color w:val="000000"/>
          <w:sz w:val="24"/>
          <w:lang w:val="de-DE"/>
        </w:rPr>
        <w:t xml:space="preserve"> </w:t>
      </w:r>
      <w:r>
        <w:rPr>
          <w:color w:val="000000"/>
          <w:sz w:val="24"/>
          <w:lang w:val="de-DE"/>
        </w:rPr>
        <w:t>— das Alles mußte das Bedürfnis ins Leben rufen, einen neuen Typus von Leuten zu bilden und zu, sammeln, eine Anzahl von K</w:t>
      </w:r>
      <w:r>
        <w:rPr>
          <w:color w:val="000000"/>
          <w:sz w:val="24"/>
          <w:lang w:val="de-DE" w:eastAsia="en-US"/>
        </w:rPr>
        <w:t>ä</w:t>
      </w:r>
      <w:r>
        <w:rPr>
          <w:color w:val="000000"/>
          <w:sz w:val="24"/>
          <w:lang w:val="en-US"/>
        </w:rPr>
        <w:t>m</w:t>
      </w:r>
      <w:r>
        <w:rPr>
          <w:color w:val="000000"/>
          <w:sz w:val="24"/>
          <w:lang w:val="de-DE"/>
        </w:rPr>
        <w:t xml:space="preserve">pfern, die vor keinerlei Hindernissen, vor keinerlei Opfern stehen bleiben, — von unerschrockenen Leuten, die nicht nur den Quälereien in den Händen des Feindes Stand zu halten (wozu Rachmetow im Roman Tschernischewsky's sich vor-bereitete), sondern auch zum offensiven Kampfe fähig sind. Dieses Bedürfnis war nun auch eine der Ursachen, welche die Extreme der sogenannten aufrührerischen Richtung erzeugten. Wenn sich die Leser nur einen Augenblick in die Lage der Handvoll russischer Sozialisten im ungeheueren Reiche Alexander </w:t>
      </w:r>
      <w:r>
        <w:rPr>
          <w:color w:val="000000"/>
          <w:sz w:val="24"/>
          <w:lang w:val="en-US"/>
        </w:rPr>
        <w:t xml:space="preserve">II. </w:t>
      </w:r>
      <w:r>
        <w:rPr>
          <w:color w:val="000000"/>
          <w:sz w:val="24"/>
          <w:lang w:val="de-DE"/>
        </w:rPr>
        <w:t>hineindenken, so werden sie es begreifen, da</w:t>
      </w:r>
      <w:r>
        <w:rPr>
          <w:color w:val="000000"/>
          <w:sz w:val="24"/>
          <w:lang w:val="de-DE" w:eastAsia="en-US"/>
        </w:rPr>
        <w:t>β</w:t>
      </w:r>
      <w:r>
        <w:rPr>
          <w:color w:val="000000"/>
          <w:sz w:val="24"/>
          <w:lang w:val="de-DE"/>
        </w:rPr>
        <w:t xml:space="preserve"> sich unter den Sozialisten das Bedürfnis fühlbar machte, eine solche Avantgarde von Kämpfern zu schaffen, die sich nicht fürchten würde gegen schreckliche </w:t>
      </w:r>
      <w:r>
        <w:rPr>
          <w:color w:val="000000"/>
          <w:sz w:val="24"/>
          <w:lang w:val="de-DE" w:eastAsia="en-US"/>
        </w:rPr>
        <w:t>Ü</w:t>
      </w:r>
      <w:r>
        <w:rPr>
          <w:color w:val="000000"/>
          <w:sz w:val="24"/>
          <w:lang w:val="de-DE"/>
        </w:rPr>
        <w:t>bel — schreckliche Mittel anzuwenden, die fähig wäre, durch völliges Aufgehen ihres eigenen Daseins im Kampfe für die Volksinteressen und durch ihre unerschrockene Kühnheit eine Bresche in den gesellschaftlichen In-differentismus zu legen und die Massen nach sich zu ziehen.</w:t>
      </w:r>
    </w:p>
    <w:p>
      <w:pPr>
        <w:pStyle w:val="Normal"/>
        <w:shd w:fill="FFFFFF" w:val="clear"/>
        <w:spacing w:lineRule="auto" w:line="360"/>
        <w:ind w:firstLine="418"/>
        <w:jc w:val="both"/>
        <w:rPr>
          <w:sz w:val="24"/>
          <w:lang w:val="en-US"/>
        </w:rPr>
      </w:pPr>
      <w:r>
        <w:rPr>
          <w:color w:val="000000"/>
          <w:sz w:val="24"/>
          <w:lang w:val="de-DE"/>
        </w:rPr>
        <w:t>Die bekannte Begeisterung eines kleinen Teils der russischen Sozia</w:t>
        <w:softHyphen/>
        <w:t>listen für den Krieg im Orient erklärt sich allerdings vor Allem dadurch, da</w:t>
      </w:r>
      <w:r>
        <w:rPr>
          <w:color w:val="000000"/>
          <w:sz w:val="24"/>
          <w:lang w:val="de-DE" w:eastAsia="en-US"/>
        </w:rPr>
        <w:t>β</w:t>
      </w:r>
      <w:r>
        <w:rPr>
          <w:color w:val="000000"/>
          <w:sz w:val="24"/>
          <w:lang w:val="de-DE"/>
        </w:rPr>
        <w:t xml:space="preserve"> man durch persönliches Eintreten für die Freiheit der Slawen das Band zwischen den russischen Sozialisten und den besten Repräsentanten der betreffenden Nationen zu bekräftigen und auf diese Weise den Lieb</w:t>
        <w:softHyphen/>
        <w:t xml:space="preserve">äugeleien Alexander </w:t>
      </w:r>
      <w:r>
        <w:rPr>
          <w:color w:val="000000"/>
          <w:sz w:val="24"/>
          <w:lang w:val="en-US"/>
        </w:rPr>
        <w:t xml:space="preserve">II. </w:t>
      </w:r>
      <w:r>
        <w:rPr>
          <w:color w:val="000000"/>
          <w:sz w:val="24"/>
          <w:lang w:val="de-DE"/>
        </w:rPr>
        <w:t>und der Slawophilen mit den verwandten Völkern ein Gegengewicht zu verleihen suchte. Ebenso richtig ist aber auch, da</w:t>
      </w:r>
      <w:r>
        <w:rPr>
          <w:color w:val="000000"/>
          <w:sz w:val="24"/>
          <w:lang w:val="de-DE" w:eastAsia="en-US"/>
        </w:rPr>
        <w:t xml:space="preserve">β </w:t>
      </w:r>
      <w:r>
        <w:rPr>
          <w:color w:val="000000"/>
          <w:sz w:val="24"/>
          <w:lang w:val="de-DE"/>
        </w:rPr>
        <w:t>ein weiteres Motiv dieser Begeisterung das erwähnte Bestreben war, für Ruβland ein Kontingent unternehmender Organisatoren unmittel-bar revo</w:t>
        <w:softHyphen/>
        <w:t>lutionärer Handlungen zu schaffen. Die sozialistische Jugend, die nach der Herzegowi-na und Montenegro (wohlgemerkt, nur bis zur Teilnahme der Regierung am Krieg mit der Türkei) zog, glaubte, da</w:t>
      </w:r>
      <w:r>
        <w:rPr>
          <w:color w:val="000000"/>
          <w:sz w:val="24"/>
          <w:lang w:val="de-DE" w:eastAsia="en-US"/>
        </w:rPr>
        <w:t>β</w:t>
      </w:r>
      <w:r>
        <w:rPr>
          <w:color w:val="000000"/>
          <w:sz w:val="24"/>
          <w:lang w:val="de-DE"/>
        </w:rPr>
        <w:t xml:space="preserve"> der Unabhängig</w:t>
        <w:softHyphen/>
        <w:t>keitskampf auf dem Balkan dieses Kontingent aus-arbeiten werde. Die Ursachen des eigenartigen Charakters der modernen sozial-revolutionären Bewegung in Ruβland werden noch deutlicher ausgesprochen werden, wenn wir von der Dar-stellung der Zusammensetzung der sozialistischen Gruppen zu der der sozial-politischen Be-dingungen übergehen werden, unter welchen sie zu arbeiten hatten.</w:t>
      </w:r>
    </w:p>
    <w:p>
      <w:pPr>
        <w:pStyle w:val="Normal"/>
        <w:shd w:fill="FFFFFF" w:val="clear"/>
        <w:spacing w:lineRule="auto" w:line="360"/>
        <w:ind w:firstLine="414"/>
        <w:jc w:val="both"/>
        <w:rPr>
          <w:sz w:val="24"/>
          <w:lang w:val="en-US"/>
        </w:rPr>
      </w:pPr>
      <w:r>
        <w:rPr>
          <w:color w:val="000000"/>
          <w:sz w:val="24"/>
          <w:lang w:val="de-DE"/>
        </w:rPr>
        <w:t>Nach der Zusammensetzung der Bevölkerung und nach der Beschäf</w:t>
        <w:softHyphen/>
        <w:t>tigungsart derselben ist Ruβland vorwiegend ein Ackerbaustaat. Gegen neunzig Prozent der Einwohner gehören der ländlichen Bevölkerung an. Bei diesem Überwiegen der Bauernschaft und der Landarbeit ist es natür</w:t>
        <w:softHyphen/>
        <w:t>lich, da</w:t>
      </w:r>
      <w:r>
        <w:rPr>
          <w:color w:val="000000"/>
          <w:sz w:val="24"/>
          <w:lang w:val="de-DE" w:eastAsia="en-US"/>
        </w:rPr>
        <w:t>β</w:t>
      </w:r>
      <w:r>
        <w:rPr>
          <w:color w:val="000000"/>
          <w:sz w:val="24"/>
          <w:lang w:val="de-DE"/>
        </w:rPr>
        <w:t xml:space="preserve"> der Schwerpunkt sozialer Reformen in Ruβland nur in den Agrarverhältnissen liegen kann. Die Majorität der russischen Bevölkerung (inklusive der Weiss- und Kleinrussen) besitzt das Land in Form von Ge</w:t>
        <w:softHyphen/>
        <w:t>meindeeigentum oder hat sich wenigstens die Traditionen dieser Besitzform lebhaft bewahrt, ihr gilt nur die Arbeit für die rechtmä</w:t>
      </w:r>
      <w:r>
        <w:rPr>
          <w:color w:val="000000"/>
          <w:sz w:val="24"/>
          <w:lang w:val="de-DE" w:eastAsia="en-US"/>
        </w:rPr>
        <w:t>β</w:t>
      </w:r>
      <w:r>
        <w:rPr>
          <w:color w:val="000000"/>
          <w:sz w:val="24"/>
          <w:lang w:val="de-DE"/>
        </w:rPr>
        <w:t>ige Quelle des Eigentums, und sie sieht daher einer baldigen Neuverteilung des gesamten Grund und Bodens mit Ungeduld entgegen, indem sie die Privatgutsbesitzer als Usurpatoren des öffentlichen Eigentums betrachtet. Wieder ein neues,</w:t>
      </w:r>
    </w:p>
    <w:p>
      <w:pPr>
        <w:pStyle w:val="Normal"/>
        <w:shd w:fill="FFFFFF" w:val="clear"/>
        <w:jc w:val="right"/>
        <w:rPr>
          <w:lang w:val="en-US"/>
        </w:rPr>
      </w:pPr>
      <w:r>
        <w:rPr>
          <w:color w:val="000000"/>
          <w:lang w:val="de-DE"/>
        </w:rPr>
        <w:t>9</w:t>
      </w:r>
    </w:p>
    <w:p>
      <w:pPr>
        <w:pStyle w:val="Normal"/>
        <w:shd w:fill="FFFFFF" w:val="clear"/>
        <w:spacing w:lineRule="auto" w:line="360" w:before="245" w:after="0"/>
        <w:jc w:val="both"/>
        <w:rPr>
          <w:sz w:val="24"/>
          <w:lang w:val="en-US"/>
        </w:rPr>
      </w:pPr>
      <w:r>
        <w:rPr>
          <w:color w:val="000000"/>
          <w:sz w:val="24"/>
          <w:lang w:val="de-DE"/>
        </w:rPr>
        <w:t xml:space="preserve">sehr schwer wiegendes Motiv für die Verlegung des wesentlichsten Teils der revolutionären Tätigkeit auf das Land. Hier stößt man aber auf neue Faktoren, die den revolutionären Gedanken nach einer ganz entgegengesetzten Seite hin lenken. Alle Völker haben nämlich die Phase des Gemeineigentums an Grund und Boden durchgemacht: sie alle haben seinerzeit den Verzweiflungskampf für die Beibehaltung desselben gekämpft; trotzdem ist es </w:t>
      </w:r>
      <w:r>
        <w:rPr>
          <w:color w:val="000000"/>
          <w:sz w:val="24"/>
          <w:lang w:val="de-DE" w:eastAsia="en-US"/>
        </w:rPr>
        <w:t>ü</w:t>
      </w:r>
      <w:r>
        <w:rPr>
          <w:color w:val="000000"/>
          <w:sz w:val="24"/>
          <w:lang w:val="de-DE"/>
        </w:rPr>
        <w:t>berall schließ-lich doch zu Grunde gegangen. Ja Karl Marx beweist außerdem auf Grund der Theorie der organischen Entwicklung der mensch</w:t>
        <w:softHyphen/>
        <w:t>lichen Gemeinwesen die innere Notwendigkeit des schrecklichen Prozesses der Expropriation des Grund und Bodens der Massen, um der Bourgeois</w:t>
        <w:softHyphen/>
        <w:t>zivilisation den Weg zu ebnen. Das russische Leben selbst bietet Erschei</w:t>
        <w:softHyphen/>
        <w:t>nungen genug, die auf die Unvermeidlichkeit der Vernichtung der Agrar</w:t>
        <w:softHyphen/>
        <w:t>gemeinde und der Expropria-tion der Bauernschaft hinweisen. Angesichts aller dieser Tatsachen entsteht die für den auf-richtigen Menschen qualvolle Frage: Wenn dem so ist, wozu lebendige Kräfte für etwas ein-setzen, das dem sicheren Untergang geweiht ist? Ist es nicht rationeller, sich auf andere, günstigere Elemente zu stützen? Der revolutionäre Gedanke wendet sich den Industriearbeitern zu. Zwar ist diese Klasse noch zu klein an Zahl für einen erfolgreichen Kampf, ihre Existenzbe-dingungen sind ihr selbst nicht klar, und es ist schwerlich darauf zu rechnen, da</w:t>
      </w:r>
      <w:r>
        <w:rPr>
          <w:color w:val="000000"/>
          <w:sz w:val="24"/>
          <w:lang w:val="de-DE" w:eastAsia="en-US"/>
        </w:rPr>
        <w:t>β</w:t>
      </w:r>
      <w:r>
        <w:rPr>
          <w:color w:val="000000"/>
          <w:sz w:val="24"/>
          <w:lang w:val="de-DE"/>
        </w:rPr>
        <w:t xml:space="preserve"> sie unter solchen Bedingungen schon jetzt zum Mittelpunkt der sozial-revolutionären Bewegung werden könnte. Aber die westeuropäische Arbeiterbewegung mit ihren in steter Entwicklung be-griffenen Theorien und Ideen, Alles kommt der leb</w:t>
        <w:softHyphen/>
        <w:t>haften Einbildungskraft zu Hülfe, um ihr schon für die nächste Zukunft eine auf sozialistische Prinzipien sich stützende Arbeiter-Massenbewegung in Kussland auszumalen. Und selbst wenn keine Hoffnung vorhanden sein sollte, von der Verlegung des Schwerpunktes der revolutionären Tätigkeit in die Kreise der Industriearbeiter schon in nächster Zukunft ernsthafte Resultate zu erringen, so ist sie doch immer noch besser, als die Sisyphus</w:t>
        <w:softHyphen/>
        <w:t>arbeit einer Agitation unter der Bauernschaft, deren ökonomische Existenz</w:t>
        <w:softHyphen/>
        <w:t>bedingungen der Vernichtung geweiht sind, und die infolge ihres Festhaltens an den alten Gewohnheiten und der Beschränktheit ihrer Begriffe unfähig ist, die sozialistische Weltanschauung sich zu eigen tu machen.</w:t>
      </w:r>
    </w:p>
    <w:p>
      <w:pPr>
        <w:pStyle w:val="Normal"/>
        <w:shd w:fill="FFFFFF" w:val="clear"/>
        <w:spacing w:lineRule="auto" w:line="360" w:before="4" w:after="0"/>
        <w:ind w:firstLine="421"/>
        <w:jc w:val="both"/>
        <w:rPr>
          <w:sz w:val="24"/>
          <w:lang w:val="en-US"/>
        </w:rPr>
      </w:pPr>
      <w:r>
        <w:rPr>
          <w:color w:val="000000"/>
          <w:sz w:val="24"/>
          <w:lang w:val="de-DE"/>
        </w:rPr>
        <w:t>Man wird sich unschwer vorstellen können, da</w:t>
      </w:r>
      <w:r>
        <w:rPr>
          <w:color w:val="000000"/>
          <w:sz w:val="24"/>
          <w:lang w:val="de-DE" w:eastAsia="en-US"/>
        </w:rPr>
        <w:t>β</w:t>
      </w:r>
      <w:r>
        <w:rPr>
          <w:color w:val="000000"/>
          <w:sz w:val="24"/>
          <w:lang w:val="de-DE"/>
        </w:rPr>
        <w:t xml:space="preserve"> eine solche Frage</w:t>
        <w:softHyphen/>
        <w:t>stellung in einem Lande, wo auf 95 Millionen Einwohner kaum eine Million eigentlicher Industriearbeiter angenommen werden darf, da</w:t>
      </w:r>
      <w:r>
        <w:rPr>
          <w:color w:val="000000"/>
          <w:sz w:val="24"/>
          <w:lang w:val="de-DE" w:eastAsia="en-US"/>
        </w:rPr>
        <w:t>β</w:t>
      </w:r>
      <w:r>
        <w:rPr>
          <w:color w:val="000000"/>
          <w:sz w:val="24"/>
          <w:lang w:val="de-DE"/>
        </w:rPr>
        <w:t xml:space="preserve"> die Befürwortung eines solchen Indifferentismus in Bezug auf die vielen Millionen Bauern eine Opposition hervorrufen mu</w:t>
      </w:r>
      <w:r>
        <w:rPr>
          <w:color w:val="000000"/>
          <w:sz w:val="24"/>
          <w:lang w:val="de-DE" w:eastAsia="en-US"/>
        </w:rPr>
        <w:t>β</w:t>
      </w:r>
      <w:r>
        <w:rPr>
          <w:color w:val="000000"/>
          <w:sz w:val="24"/>
          <w:lang w:val="de-DE"/>
        </w:rPr>
        <w:t>, und zwar eine um so leidenschaftlichere, je schärfer der eben bezeichnete Standpunkt formuliert wird. —</w:t>
      </w:r>
    </w:p>
    <w:p>
      <w:pPr>
        <w:pStyle w:val="Normal"/>
        <w:shd w:fill="FFFFFF" w:val="clear"/>
        <w:spacing w:lineRule="auto" w:line="360"/>
        <w:ind w:firstLine="421"/>
        <w:jc w:val="both"/>
        <w:rPr>
          <w:sz w:val="24"/>
          <w:lang w:val="en-US"/>
        </w:rPr>
      </w:pPr>
      <w:r>
        <w:rPr>
          <w:color w:val="000000"/>
          <w:sz w:val="24"/>
          <w:lang w:val="de-DE"/>
        </w:rPr>
        <w:t>Endlich wollen wir noch einen Umstand andeuten, der die sozialistische Bewegung in Ruβland beeinflussen und die verschiedenen Elemente der</w:t>
        <w:softHyphen/>
        <w:t xml:space="preserve">selben von einem Extrem zum anderen verleiten mußte. Es ist dies das unnatürliche politische System Alexander </w:t>
      </w:r>
      <w:r>
        <w:rPr>
          <w:color w:val="000000"/>
          <w:sz w:val="24"/>
          <w:lang w:val="en-US"/>
        </w:rPr>
        <w:t xml:space="preserve">II., </w:t>
      </w:r>
      <w:r>
        <w:rPr>
          <w:color w:val="000000"/>
          <w:sz w:val="24"/>
          <w:lang w:val="de-DE"/>
        </w:rPr>
        <w:t>ein Absolutismus, der ein Gemisch von einer nach Zivilisation aussehenden Politur und rein barbarischer Eigenmacht in Bezug auf Alles, was mit Menschenwürde und Liebe zur Freiheit verwandt ist, darstellt. Wenn sich die Sozialisten im Anfange — einerseits unter dem Einflüsse der Ideen der westeuropäischen sozialistischen Bewegung, andererseits in der Hoffnung auf eine bevorstehende, grossartige,</w:t>
      </w:r>
    </w:p>
    <w:p>
      <w:pPr>
        <w:pStyle w:val="Normal"/>
        <w:shd w:fill="FFFFFF" w:val="clear"/>
        <w:jc w:val="both"/>
        <w:rPr>
          <w:lang w:val="en-US"/>
        </w:rPr>
      </w:pPr>
      <w:r>
        <w:rPr>
          <w:color w:val="000000"/>
          <w:lang w:val="de-DE"/>
        </w:rPr>
        <w:t>10</w:t>
      </w:r>
    </w:p>
    <w:p>
      <w:pPr>
        <w:pStyle w:val="Normal"/>
        <w:shd w:fill="FFFFFF" w:val="clear"/>
        <w:spacing w:lineRule="auto" w:line="360" w:before="241" w:after="0"/>
        <w:jc w:val="both"/>
        <w:rPr>
          <w:sz w:val="24"/>
          <w:lang w:val="en-US"/>
        </w:rPr>
      </w:pPr>
      <w:r>
        <w:rPr>
          <w:color w:val="000000"/>
          <w:sz w:val="24"/>
          <w:lang w:val="de-DE"/>
        </w:rPr>
        <w:t>auf eine radikale, ökonomische und politische Umwälzung abzielende Volks</w:t>
        <w:softHyphen/>
        <w:t>bewegung — zu den Fragen der politischen Freiheit im liberalen Sinne indifferent erklärten, so haben doch die späteren blutigen Verfolgungen der</w:t>
      </w:r>
      <w:r>
        <w:rPr>
          <w:b/>
          <w:bCs/>
          <w:color w:val="000000"/>
          <w:sz w:val="24"/>
          <w:lang w:val="de-DE"/>
        </w:rPr>
        <w:t xml:space="preserve"> </w:t>
      </w:r>
      <w:r>
        <w:rPr>
          <w:color w:val="000000"/>
          <w:sz w:val="24"/>
          <w:lang w:val="de-DE"/>
        </w:rPr>
        <w:t>sozialistischen Jugend und ihrer Beschützer notwendiger-weise eine Reaktion nach der entgegengesetzten Richtung hin hervorrufen müssen. — Diese Reaktion zeigt sich mit besonderer Schärfe erst seit dem Erscheinen der „Narodnaja Wolja" ; tatsächlich war sie aber viel früher eingetreten.</w:t>
      </w:r>
    </w:p>
    <w:p>
      <w:pPr>
        <w:pStyle w:val="Normal"/>
        <w:shd w:fill="FFFFFF" w:val="clear"/>
        <w:spacing w:lineRule="auto" w:line="360"/>
        <w:ind w:firstLine="421"/>
        <w:jc w:val="both"/>
        <w:rPr>
          <w:sz w:val="24"/>
          <w:lang w:val="en-US"/>
        </w:rPr>
      </w:pPr>
      <w:r>
        <w:rPr>
          <w:color w:val="000000"/>
          <w:sz w:val="24"/>
          <w:lang w:val="de-DE"/>
        </w:rPr>
        <w:t>Mit Rücksicht auf den uns zur Verfügung stehenden Raum wollen wir es bei diesen wenigen Andeutungen auf die außergewöhnlichen Verhältnisse, die eine Reihe von Gegen-sätzen und Schwankungen in den sozial-revolu</w:t>
        <w:softHyphen/>
        <w:t>tionären Gruppen unvermeidlich erzeugen mußten, bewenden lassen, und nunmehr zur Charakterisierung der beiden gegenwärtig wirken-den Fraktionen übergehen.</w:t>
      </w:r>
    </w:p>
    <w:p>
      <w:pPr>
        <w:pStyle w:val="Normal"/>
        <w:shd w:fill="FFFFFF" w:val="clear"/>
        <w:spacing w:lineRule="auto" w:line="360" w:before="90" w:after="0"/>
        <w:jc w:val="center"/>
        <w:rPr>
          <w:sz w:val="24"/>
          <w:lang w:val="en-US"/>
        </w:rPr>
      </w:pPr>
      <w:r>
        <w:rPr>
          <w:color w:val="000000"/>
          <w:sz w:val="24"/>
          <w:lang w:val="en-US"/>
        </w:rPr>
        <w:t>II.</w:t>
      </w:r>
    </w:p>
    <w:p>
      <w:pPr>
        <w:pStyle w:val="Normal"/>
        <w:shd w:fill="FFFFFF" w:val="clear"/>
        <w:spacing w:lineRule="auto" w:line="360" w:before="119" w:after="0"/>
        <w:ind w:firstLine="421"/>
        <w:jc w:val="both"/>
        <w:rPr>
          <w:sz w:val="24"/>
          <w:lang w:val="de-DE"/>
        </w:rPr>
      </w:pPr>
      <w:r>
        <w:rPr>
          <w:color w:val="000000"/>
          <w:sz w:val="24"/>
          <w:lang w:val="de-DE"/>
        </w:rPr>
        <w:t>Es mag wohl sonderbar erscheinen, da</w:t>
      </w:r>
      <w:r>
        <w:rPr>
          <w:color w:val="000000"/>
          <w:sz w:val="24"/>
          <w:lang w:val="de-DE" w:eastAsia="en-US"/>
        </w:rPr>
        <w:t>β</w:t>
      </w:r>
      <w:r>
        <w:rPr>
          <w:color w:val="000000"/>
          <w:sz w:val="24"/>
          <w:lang w:val="de-DE"/>
        </w:rPr>
        <w:t xml:space="preserve"> diese beiden Fraktionen, deren Ansichten über die gegenwärtigen Aufgaben der sozialistischen Partei Ruβlands so schroff auseinandergehen, in gerader Linie von ein und derselben Gruppe — zu der sich nur einige wenige andere Elemente gesellten, die aber ihrer bisherigen Richtung entsagten — abstammen. Wir meinen die Gruppe der unter dem Namen Narodniki (Narodnik-Volksthümler) bekannten Revolutionäre. Wir konzentrieren aber unsere Hauptaufmerksamkeit nicht nur deshalb auf sie, weil die gegenwärtig noch aktiven Elemente haupt</w:t>
        <w:softHyphen/>
        <w:t>sächlich aus ihr hervorgegangen sind, sondern auch weil sie seit ungefähr 1876 als der Sammelpunkt der lebendigen Kräfte der sozialistischen Partei erscheint.</w:t>
      </w:r>
    </w:p>
    <w:p>
      <w:pPr>
        <w:pStyle w:val="Normal"/>
        <w:shd w:fill="FFFFFF" w:val="clear"/>
        <w:spacing w:lineRule="auto" w:line="360"/>
        <w:ind w:firstLine="428"/>
        <w:jc w:val="both"/>
        <w:rPr>
          <w:sz w:val="24"/>
          <w:lang w:val="en-US"/>
        </w:rPr>
      </w:pPr>
      <w:r>
        <w:rPr>
          <w:color w:val="000000"/>
          <w:sz w:val="24"/>
          <w:lang w:val="de-DE"/>
        </w:rPr>
        <w:t>Soweit es sich nach einigen Bemerkungen P. L.'s beurteilen lä</w:t>
      </w:r>
      <w:r>
        <w:rPr>
          <w:color w:val="000000"/>
          <w:sz w:val="24"/>
          <w:lang w:val="de-DE" w:eastAsia="en-US"/>
        </w:rPr>
        <w:t>β</w:t>
      </w:r>
      <w:r>
        <w:rPr>
          <w:color w:val="000000"/>
          <w:sz w:val="24"/>
          <w:lang w:val="de-DE"/>
        </w:rPr>
        <w:t>t, identifiziert derselbe die Ansichten der Gruppe der Narodniki mit den An</w:t>
        <w:softHyphen/>
        <w:t>sichten Bakunins (dargelegt in der Beilage zu Bakunin's „Staat und Anarchie") und nimmt augenscheinlich an, da</w:t>
      </w:r>
      <w:r>
        <w:rPr>
          <w:color w:val="000000"/>
          <w:sz w:val="24"/>
          <w:lang w:val="de-DE" w:eastAsia="en-US"/>
        </w:rPr>
        <w:t>β</w:t>
      </w:r>
      <w:r>
        <w:rPr>
          <w:color w:val="000000"/>
          <w:sz w:val="24"/>
          <w:lang w:val="de-DE"/>
        </w:rPr>
        <w:t xml:space="preserve"> gerade die Propaganda Bakunin's den Grund zur Richtung der Narodniki legte. Zweifelohne haben einige sehr wesent-liche Grandz</w:t>
      </w:r>
      <w:r>
        <w:rPr>
          <w:color w:val="000000"/>
          <w:sz w:val="24"/>
          <w:lang w:val="de-DE" w:eastAsia="en-US"/>
        </w:rPr>
        <w:t>ü</w:t>
      </w:r>
      <w:r>
        <w:rPr>
          <w:color w:val="000000"/>
          <w:sz w:val="24"/>
          <w:lang w:val="de-DE"/>
        </w:rPr>
        <w:t>ge seiner Propaganda auf die revolutionäre „Volkstümlerei" Einfluß ausgeübt, aber der Einfluß Bakunin's äußerte sich auch bei anderen Gruppen, die sich zur Volkstümlerei durchaus ab</w:t>
        <w:softHyphen/>
        <w:t>lehnend verhielten, wie z. B. der Redaktion des „Rabotnik" (Arbeiter) *), die P. L. aus Mi</w:t>
      </w:r>
      <w:r>
        <w:rPr>
          <w:color w:val="000000"/>
          <w:sz w:val="24"/>
          <w:lang w:val="de-DE" w:eastAsia="en-US"/>
        </w:rPr>
        <w:t>β</w:t>
      </w:r>
      <w:r>
        <w:rPr>
          <w:color w:val="000000"/>
          <w:sz w:val="24"/>
          <w:lang w:val="de-DE"/>
        </w:rPr>
        <w:t xml:space="preserve">verständniss zur genannten Fraktion zählt. Dasselbe kann von der „Obschtschina" ge-sagt werden, deren Redaktion sich aus einigen Resten der in den Jahren 1873—1874 be-standenen Föderation von in den Städten Kiew, Odessa, Moskau und Petersburg wirkenden Zirkeln und der Gruppe „Rabotnik" zusammensetzte. Die erwähnte Föderation stellte in den Jahren 1873—1874 eine </w:t>
      </w:r>
      <w:r>
        <w:rPr>
          <w:color w:val="000000"/>
          <w:sz w:val="24"/>
          <w:lang w:val="de-DE" w:eastAsia="en-US"/>
        </w:rPr>
        <w:t>Ü</w:t>
      </w:r>
      <w:r>
        <w:rPr>
          <w:color w:val="000000"/>
          <w:sz w:val="24"/>
          <w:lang w:val="de-DE"/>
        </w:rPr>
        <w:t>bergangsfraktion dar und verhielt</w:t>
      </w:r>
    </w:p>
    <w:p>
      <w:pPr>
        <w:pStyle w:val="Normal"/>
        <w:shd w:fill="FFFFFF" w:val="clear"/>
        <w:spacing w:before="313" w:after="0"/>
        <w:ind w:firstLine="323"/>
        <w:jc w:val="both"/>
        <w:rPr>
          <w:lang w:val="en-US"/>
        </w:rPr>
      </w:pP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100330</wp:posOffset>
                </wp:positionV>
                <wp:extent cx="635635" cy="0"/>
                <wp:effectExtent l="0" t="5715" r="0" b="5715"/>
                <wp:wrapNone/>
                <wp:docPr id="5" name=""/>
                <a:graphic xmlns:a="http://schemas.openxmlformats.org/drawingml/2006/main">
                  <a:graphicData uri="http://schemas.microsoft.com/office/word/2010/wordprocessingShape">
                    <wps:wsp>
                      <wps:cNvSpPr/>
                      <wps:spPr>
                        <a:xfrm>
                          <a:off x="0" y="0"/>
                          <a:ext cx="63576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0.7pt,7.9pt" to="50.7pt,7.9pt" stroked="t" o:allowincell="f" style="position:absolute">
                <v:stroke color="black" weight="11520" joinstyle="miter" endcap="flat"/>
                <v:fill o:detectmouseclick="t" on="false"/>
                <w10:wrap type="none"/>
              </v:line>
            </w:pict>
          </mc:Fallback>
        </mc:AlternateContent>
      </w:r>
      <w:r>
        <w:rPr>
          <w:color w:val="000000"/>
          <w:lang w:val="de-DE"/>
        </w:rPr>
        <w:t>*) Der „Rabotnik" war das Organ derjenigen Gruppe, die sich vor Gericht (Prozeß der 50) mit der Inter-nationale solidarisch erkl</w:t>
      </w:r>
      <w:r>
        <w:rPr>
          <w:color w:val="000000"/>
          <w:lang w:val="de-DE" w:eastAsia="en-US"/>
        </w:rPr>
        <w:t>ä</w:t>
      </w:r>
      <w:r>
        <w:rPr>
          <w:color w:val="000000"/>
          <w:lang w:val="de-DE"/>
        </w:rPr>
        <w:t>rte. Bald nach der Ver</w:t>
        <w:softHyphen/>
        <w:t>nichtung dieser, der Moskauer, Gruppe ging auch der „Rabotnik" ein. Beide, sowohl der Moskauer Kreis, als auch die Redaktion des „Rabotnik" hatten die Notwendigkeit der Pro-paganda und Agitation anerkannt. Zur ausschließlichen, insbesondere prinziplosen, Putsch macherei verhielt sich die Redaktion des „Rabotnik" ablehnend, dagegen teilte sie die Ansichten Bakunin's in Bezug auf die Anarchie.</w:t>
      </w:r>
    </w:p>
    <w:p>
      <w:pPr>
        <w:pStyle w:val="Normal"/>
        <w:shd w:fill="FFFFFF" w:val="clear"/>
        <w:jc w:val="right"/>
        <w:rPr>
          <w:lang w:val="en-US"/>
        </w:rPr>
      </w:pPr>
      <w:r>
        <w:rPr>
          <w:color w:val="000000"/>
          <w:lang w:val="de-DE"/>
        </w:rPr>
        <w:t>11</w:t>
      </w:r>
    </w:p>
    <w:p>
      <w:pPr>
        <w:pStyle w:val="Normal"/>
        <w:shd w:fill="FFFFFF" w:val="clear"/>
        <w:spacing w:lineRule="auto" w:line="360" w:before="245" w:after="0"/>
        <w:jc w:val="both"/>
        <w:rPr>
          <w:sz w:val="24"/>
          <w:lang w:val="en-US"/>
        </w:rPr>
      </w:pPr>
      <w:r>
        <w:rPr>
          <w:color w:val="000000"/>
          <w:sz w:val="24"/>
          <w:lang w:val="de-DE"/>
        </w:rPr>
        <w:t>sich zu den praktischen Ansichten Bakunin's noch ablehnender, als Einige aus der Gruppe des „Rabotnik". Trotz dieser Zusammensetzung ihrer Redaktion fand sich aber auch in der „Obschtschina" in prinzipieller Beziehung der Einfluß der Ideen Bakunin's wieder. In eben solcher Weise nahm auch die Volktümlerei einige Ideen Bakunin's auf, und zwar Die</w:t>
        <w:softHyphen/>
        <w:t>jenigen, welche sich auf die revolutionär-pädagogische Bedeutung der kleinen Aufstände beziehen, im Übrigen aber entwickelte sie sich hauptsächlich unter dem Einflüsse besonderer, rein lokaler Verhältnisse und unterschied sich in sehr wesentlichen Punkten von der Bakunistischen Richt-ung.</w:t>
      </w:r>
    </w:p>
    <w:p>
      <w:pPr>
        <w:pStyle w:val="Normal"/>
        <w:shd w:fill="FFFFFF" w:val="clear"/>
        <w:spacing w:lineRule="auto" w:line="360"/>
        <w:ind w:firstLine="421"/>
        <w:jc w:val="both"/>
        <w:rPr>
          <w:sz w:val="24"/>
          <w:lang w:val="en-US"/>
        </w:rPr>
      </w:pPr>
      <w:r>
        <w:rPr>
          <w:color w:val="000000"/>
          <w:sz w:val="24"/>
          <w:lang w:val="de-DE"/>
        </w:rPr>
        <w:t>Die Volkst</w:t>
      </w:r>
      <w:r>
        <w:rPr>
          <w:color w:val="000000"/>
          <w:sz w:val="24"/>
          <w:lang w:val="de-DE" w:eastAsia="en-US"/>
        </w:rPr>
        <w:t>ü</w:t>
      </w:r>
      <w:r>
        <w:rPr>
          <w:color w:val="000000"/>
          <w:sz w:val="24"/>
          <w:lang w:val="de-DE"/>
        </w:rPr>
        <w:t>mlerei (Narodnitschestwo) ist vor Allem eine Reaktion gegen das zu abstrakte Verhalten zur umgebenden konkreten Wirklichkeit, gegen die einseitige Beurteilung der Erscheinungen des russischen Lebens, lediglich auf Grund von Theorien und Ansichten, die sich organisch aus den Verhältnissen des westeuropäischen Lebens entwickelten, welche letztere in Ruβland sich vorläufig erst im embryonalen Zustande befinden. Die Jugend, welche in den Jahren 1873—74 den Hörsaal verließ, um die sozialistischen Ideen im Volke zu verbreiten, hatte sich die neueren Ideen der Philosophie, der Naturkunde und der Soziologie mehr oder weniger gut angeeignet, es war eine Seltenheit, da</w:t>
      </w:r>
      <w:r>
        <w:rPr>
          <w:color w:val="000000"/>
          <w:sz w:val="24"/>
          <w:lang w:val="de-DE" w:eastAsia="en-US"/>
        </w:rPr>
        <w:t>β</w:t>
      </w:r>
      <w:r>
        <w:rPr>
          <w:color w:val="000000"/>
          <w:sz w:val="24"/>
          <w:lang w:val="de-DE"/>
        </w:rPr>
        <w:t xml:space="preserve"> Jemand die Werke von St. Mill — besonders seine politische Ökonomie mit den Bemerkungen Tscherny</w:t>
        <w:softHyphen/>
        <w:t>schewsky's — von Lassalle, Marx, Darwin, Spencer, Häckel, Vogt, Büchner und Buckle nicht gelesen hätte. Aeu</w:t>
      </w:r>
      <w:r>
        <w:rPr>
          <w:color w:val="000000"/>
          <w:sz w:val="24"/>
          <w:lang w:val="de-DE" w:eastAsia="en-US"/>
        </w:rPr>
        <w:t>β</w:t>
      </w:r>
      <w:r>
        <w:rPr>
          <w:color w:val="000000"/>
          <w:sz w:val="24"/>
          <w:lang w:val="de-DE"/>
        </w:rPr>
        <w:t>ert gering aber war die Zahl der</w:t>
        <w:softHyphen/>
        <w:t>jenigen, die mit den Lebensbedingungen, mit der Geschichte, den Ansichten und Sitten des Volkes oder richtiger der Völker, unter welchen Propaganda oder Agitation zu entfalten beabsichtigt wurde, genau bekannt gewesen wären. Da aber neben der theoretischen Kenntnis des Landes auch die praktische Verbindung mit der Volksmasse fehlte, so konnten die unmittel</w:t>
        <w:softHyphen/>
        <w:t>baren Resultate des „Ins Volk Gehen" in vielen Beziehungen keineswegs erfreuliche sein; die allmähliche Anpassung an den neuen Boden wurde noch dazu durch die politischen Verhältnisse der despotischen Monarchie äußerst erschwert, so da</w:t>
      </w:r>
      <w:r>
        <w:rPr>
          <w:color w:val="000000"/>
          <w:sz w:val="24"/>
          <w:lang w:val="de-DE" w:eastAsia="en-US"/>
        </w:rPr>
        <w:t>β</w:t>
      </w:r>
      <w:r>
        <w:rPr>
          <w:color w:val="000000"/>
          <w:sz w:val="24"/>
          <w:lang w:val="de-DE"/>
        </w:rPr>
        <w:t xml:space="preserve"> eine sofortige Verbesserung der gemachten Fehler in vielen Fällen unmöglich war. Dank dieser Unkenntnis des eigenen Landes, begab sich die ungeheuere Mehrzahl der sozialistischen Jugend ins Dorf, ohne klare Vorstellung sowohl </w:t>
      </w:r>
      <w:r>
        <w:rPr>
          <w:color w:val="000000"/>
          <w:sz w:val="24"/>
          <w:lang w:val="de-DE" w:eastAsia="en-US"/>
        </w:rPr>
        <w:t>ü</w:t>
      </w:r>
      <w:r>
        <w:rPr>
          <w:color w:val="000000"/>
          <w:sz w:val="24"/>
          <w:lang w:val="de-DE"/>
        </w:rPr>
        <w:t xml:space="preserve">ber die Bedingungen und Mittel einer revolutionären Tätigkeit im Volke, als auch darüber, von welcher Art die von dieser Tätigkeit zunächst zu erwartenden Resultate </w:t>
      </w:r>
      <w:r>
        <w:rPr>
          <w:color w:val="000000"/>
          <w:sz w:val="24"/>
          <w:lang w:val="de-DE" w:eastAsia="en-US"/>
        </w:rPr>
        <w:t>ü</w:t>
      </w:r>
      <w:r>
        <w:rPr>
          <w:color w:val="000000"/>
          <w:sz w:val="24"/>
          <w:lang w:val="de-DE"/>
        </w:rPr>
        <w:t>berhaupt sein konnten.</w:t>
      </w:r>
    </w:p>
    <w:p>
      <w:pPr>
        <w:pStyle w:val="Normal"/>
        <w:shd w:fill="FFFFFF" w:val="clear"/>
        <w:spacing w:lineRule="auto" w:line="360" w:before="4" w:after="0"/>
        <w:ind w:firstLine="425"/>
        <w:jc w:val="both"/>
        <w:rPr>
          <w:sz w:val="24"/>
          <w:lang w:val="de-DE"/>
        </w:rPr>
      </w:pPr>
      <w:r>
        <w:rPr>
          <w:color w:val="000000"/>
          <w:sz w:val="24"/>
          <w:lang w:val="de-DE"/>
        </w:rPr>
        <w:t>Tatsächlich glaubten, mit wenigen Ausnahmen, sowohl die Anhänger der reinen Propaganda, als auch die ausschlie</w:t>
      </w:r>
      <w:r>
        <w:rPr>
          <w:color w:val="000000"/>
          <w:sz w:val="24"/>
          <w:lang w:val="de-DE" w:eastAsia="en-US"/>
        </w:rPr>
        <w:t>β</w:t>
      </w:r>
      <w:r>
        <w:rPr>
          <w:color w:val="000000"/>
          <w:sz w:val="24"/>
          <w:lang w:val="de-DE"/>
        </w:rPr>
        <w:t>liehen Anhänger der Auf</w:t>
        <w:softHyphen/>
        <w:t>stände — an das Bevorstehen einer Revolution. Die Einen wie die Anderen zweifelten nicht daran, da</w:t>
      </w:r>
      <w:r>
        <w:rPr>
          <w:color w:val="000000"/>
          <w:sz w:val="24"/>
          <w:lang w:val="de-DE" w:eastAsia="en-US"/>
        </w:rPr>
        <w:t>β</w:t>
      </w:r>
      <w:r>
        <w:rPr>
          <w:color w:val="000000"/>
          <w:sz w:val="24"/>
          <w:lang w:val="de-DE"/>
        </w:rPr>
        <w:t xml:space="preserve"> das noch bestehende Gemeineigentum an Grund und Boden die Einführung der sozialistischen Ordnung unter Ver</w:t>
        <w:softHyphen/>
        <w:t>meidung des bitteren Kelches der kapitalistischen Produktion ermöglichen werde. Wenigstens hatten die Letzteren das unklare Gefühl, da</w:t>
      </w:r>
      <w:r>
        <w:rPr>
          <w:color w:val="000000"/>
          <w:sz w:val="24"/>
          <w:lang w:val="de-DE" w:eastAsia="en-US"/>
        </w:rPr>
        <w:t>β</w:t>
      </w:r>
      <w:r>
        <w:rPr>
          <w:color w:val="000000"/>
          <w:sz w:val="24"/>
          <w:lang w:val="de-DE"/>
        </w:rPr>
        <w:t xml:space="preserve"> wenn einmal im Lande eine solche ökonomische Organisation bestehen blieb, welche nach Befreiung vom staatlichen Drucke sich allmählich in eine sozia</w:t>
        <w:softHyphen/>
        <w:t>listische Ordnung umzuwandeln fähig wäre, da</w:t>
      </w:r>
      <w:r>
        <w:rPr>
          <w:color w:val="000000"/>
          <w:sz w:val="24"/>
          <w:lang w:val="de-DE" w:eastAsia="en-US"/>
        </w:rPr>
        <w:t>β</w:t>
      </w:r>
      <w:r>
        <w:rPr>
          <w:color w:val="000000"/>
          <w:sz w:val="24"/>
          <w:lang w:val="de-DE"/>
        </w:rPr>
        <w:t xml:space="preserve"> wenn einmal im Volks</w:t>
        <w:softHyphen/>
        <w:t>bewu</w:t>
      </w:r>
      <w:r>
        <w:rPr>
          <w:color w:val="000000"/>
          <w:sz w:val="24"/>
          <w:lang w:val="de-DE" w:eastAsia="en-US"/>
        </w:rPr>
        <w:t>β</w:t>
      </w:r>
      <w:r>
        <w:rPr>
          <w:color w:val="000000"/>
          <w:sz w:val="24"/>
          <w:lang w:val="de-DE"/>
        </w:rPr>
        <w:t>tsein ein ökonomisches Ideal existiert, das zum Ausgangspunkt für</w:t>
      </w:r>
    </w:p>
    <w:p>
      <w:pPr>
        <w:pStyle w:val="Normal"/>
        <w:shd w:fill="FFFFFF" w:val="clear"/>
        <w:jc w:val="both"/>
        <w:rPr>
          <w:lang w:val="en-US"/>
        </w:rPr>
      </w:pPr>
      <w:r>
        <w:rPr>
          <w:color w:val="000000"/>
          <w:lang w:val="de-DE"/>
        </w:rPr>
        <w:t>12</w:t>
      </w:r>
    </w:p>
    <w:p>
      <w:pPr>
        <w:pStyle w:val="Normal"/>
        <w:shd w:fill="FFFFFF" w:val="clear"/>
        <w:spacing w:lineRule="auto" w:line="360" w:before="259" w:after="0"/>
        <w:jc w:val="both"/>
        <w:rPr>
          <w:sz w:val="24"/>
          <w:lang w:val="en-US"/>
        </w:rPr>
      </w:pPr>
      <w:r>
        <w:rPr>
          <w:color w:val="000000"/>
          <w:sz w:val="24"/>
          <w:lang w:val="de-DE"/>
        </w:rPr>
        <w:t>die Einbürgerung der sozialistischen Ideen im Volke dienen kann, die Tätigkeit der Revolutionäre hauptsächlich auf die Organisation der Hassen im Namen dieses volkstümlichen, in ein klares konkretes Programm formulierten Ideals gerichtet sein müsse. Ihre Gegner indessen, die das Gemeineigentum an Grand und Boden und die Ansichten des Bauern</w:t>
        <w:softHyphen/>
        <w:t>standes über das Gemeineigentum ebenfalls als den Eckstein der modernen revolutionären Bewegung Ruβlands betrachteten, hielten nichtsdestoweniger die Konzentration aller Kräfte der sozialist-ischen Jugend auf die Verbrei</w:t>
        <w:softHyphen/>
        <w:t>tung sozialistischer Ideen unter</w:t>
      </w:r>
      <w:r>
        <w:rPr>
          <w:color w:val="000000"/>
          <w:sz w:val="24"/>
          <w:lang w:val="en-US"/>
        </w:rPr>
        <w:t xml:space="preserve"> </w:t>
      </w:r>
      <w:r>
        <w:rPr>
          <w:color w:val="000000"/>
          <w:sz w:val="24"/>
          <w:lang w:val="de-DE"/>
        </w:rPr>
        <w:t>den Bauern für die allein zweckmäßige Handlungsweise. Das war ein Extrem und zwar ein solches, das sich zu den damals herrschenden Ansichten über die sozial-revolutionäre Bedeutung des in Ruβland beibehaltenen Gemeineigentums an Grund und Boden im schroffen Gegens</w:t>
      </w:r>
      <w:r>
        <w:rPr>
          <w:color w:val="000000"/>
          <w:sz w:val="24"/>
          <w:lang w:val="de-DE" w:eastAsia="en-US"/>
        </w:rPr>
        <w:t>ä</w:t>
      </w:r>
      <w:r>
        <w:rPr>
          <w:color w:val="000000"/>
          <w:sz w:val="24"/>
          <w:lang w:val="de-DE"/>
        </w:rPr>
        <w:t>tze befand. — Die damaligen „Buntary" (Anhänger der kleinen Aufstände) waren konsequenter; aber auch sie hatten bei Weitem keine klare Vorstellung von all den logischen und praktischen Kon-sequenzen ihrer Ansichten über das Gemeineigentum, wie ihre Anschauungen von den dem Volke innewohnenden sozialistischen Instinkten und dergleichen Tugenden beweisen. — Als Lassalle die Forderungen des allgemeinen und direkten Wahlrechtes und der Staatshilfe für Produktivassoziationen als Basis für soziale Reformen aufstellte, hielt er sich ausschließlich an die ökonomische Seite der Frage, ohne dieselbe durch Kombinationen mit anderen Ideen, z. B. von den Volkstugenden, Volksinstinkten etc. ihrer bestimmten Form zu entkleiden. Und ob-wohl der Boden durchaus nicht durch eine vorher</w:t>
        <w:softHyphen/>
        <w:t>gegangene allseitige theoretische Propaganda vorbereitet war, obwohl die vorgeschlagenen Reformen dem Volksbewu</w:t>
      </w:r>
      <w:r>
        <w:rPr>
          <w:color w:val="000000"/>
          <w:sz w:val="24"/>
          <w:lang w:val="de-DE" w:eastAsia="en-US"/>
        </w:rPr>
        <w:t>β</w:t>
      </w:r>
      <w:r>
        <w:rPr>
          <w:color w:val="000000"/>
          <w:sz w:val="24"/>
          <w:lang w:val="de-DE"/>
        </w:rPr>
        <w:t>tsein durchaus neu waren, bat Lassalle doch, seiner Ansicht von der sozial-politischen Bedeutung dieser Reformen getreu, den Weg der agitatorisch-organisatorischen Tätigkeit eingeschlagen.</w:t>
      </w:r>
    </w:p>
    <w:p>
      <w:pPr>
        <w:pStyle w:val="Normal"/>
        <w:shd w:fill="FFFFFF" w:val="clear"/>
        <w:spacing w:lineRule="auto" w:line="360"/>
        <w:ind w:firstLine="418"/>
        <w:jc w:val="both"/>
        <w:rPr>
          <w:sz w:val="24"/>
          <w:lang w:val="en-US"/>
        </w:rPr>
      </w:pPr>
      <w:r>
        <w:rPr>
          <w:color w:val="000000"/>
          <w:sz w:val="24"/>
          <w:lang w:val="de-DE"/>
        </w:rPr>
        <w:t>Wie dem auch sei, beide Fraktionen hatten, obwohl in verschiedenem Grade, nur eine unklare Vorstellung von all den Folgen, die sich aus ihrer Ansicht von der sozial-revolutionären Bedeutung des in Ruβland noch be</w:t>
        <w:softHyphen/>
        <w:t>stehenden Gemeineigentums an Grund und Boden und der Ansicht des Volkes vom Letzteren, als seinem rechtmäßigen Eigentum, das die „Pany" (Herrn) ihm weggenommen, ergeben. Ungeachtet des vollständig verschie</w:t>
        <w:softHyphen/>
        <w:t>denen Verhaltens beider Gruppen zur Propaganda und zu den Aufständen, glaubte dagegen die Mehrzahl ihrer Mit-glieder an das Bevorstehen einer Revolution, die eine vollständige Umwälzung der ökonom-ischen und poli</w:t>
        <w:softHyphen/>
        <w:t>tischen Einrichtungen Ruβlands, die endgültige Abschaffung des Staates und den Übergang nicht nur des ganzen Grund und Bodens, sondern auch aller Fabriken in die Hände der sich in weitverzweigte Vereine föderierenden Bauerngemeinden und Arbeiter-Produktivassoziationen zur Folge wohl haben würde. Nicht minder charakteristisch ist auch der Umstand, da</w:t>
      </w:r>
      <w:r>
        <w:rPr>
          <w:color w:val="000000"/>
          <w:sz w:val="24"/>
          <w:lang w:val="de-DE" w:eastAsia="en-US"/>
        </w:rPr>
        <w:t>β</w:t>
      </w:r>
      <w:r>
        <w:rPr>
          <w:color w:val="000000"/>
          <w:sz w:val="24"/>
          <w:lang w:val="de-DE"/>
        </w:rPr>
        <w:t xml:space="preserve"> sogar die erbittertsten Gegner der Propaganda doch nichts als letztere getrieben haben, und zwar aus dem einfachen Grunde, weil das nötige Kontingent organisatorischer und agitatorischer Leute noch nicht herangebildet worden war. Sie predigten eine ganz neue Art von Tätigkeit, fr welche die geeigneten Leute noch nicht vorhanden waren, und auch noch nicht vor</w:t>
        <w:softHyphen/>
        <w:t>handen sein konnten.</w:t>
      </w:r>
    </w:p>
    <w:p>
      <w:pPr>
        <w:pStyle w:val="Normal"/>
        <w:shd w:fill="FFFFFF" w:val="clear"/>
        <w:jc w:val="right"/>
        <w:rPr>
          <w:lang w:val="en-US"/>
        </w:rPr>
      </w:pPr>
      <w:r>
        <w:rPr>
          <w:color w:val="000000"/>
          <w:lang w:val="de-DE"/>
        </w:rPr>
        <w:t>13</w:t>
      </w:r>
    </w:p>
    <w:p>
      <w:pPr>
        <w:pStyle w:val="Normal"/>
        <w:shd w:fill="FFFFFF" w:val="clear"/>
        <w:spacing w:lineRule="auto" w:line="360" w:before="238" w:after="0"/>
        <w:ind w:firstLine="421"/>
        <w:jc w:val="both"/>
        <w:rPr>
          <w:sz w:val="24"/>
          <w:lang w:val="en-US"/>
        </w:rPr>
      </w:pPr>
      <w:r>
        <w:rPr>
          <w:color w:val="000000"/>
          <w:sz w:val="24"/>
          <w:lang w:val="de-DE"/>
        </w:rPr>
        <w:t>Die Periode der Enttäuschung, die Herr P. L. erwähnt, Hess nicht auf sich warten. Die Propagandisten wurden in den Erwartungen über die Erfolge ihrer Propaganda, die Buntary in ihren Plänen, beide Richtungen in ihrer idealistischen Auffassung des Volkscharakters enttäuscht. Die Pro</w:t>
        <w:softHyphen/>
        <w:t>pagandisten stießen im Volke auf</w:t>
      </w:r>
      <w:r>
        <w:rPr>
          <w:color w:val="000000"/>
          <w:sz w:val="24"/>
          <w:lang w:val="en-US"/>
        </w:rPr>
        <w:t xml:space="preserve"> </w:t>
      </w:r>
      <w:r>
        <w:rPr>
          <w:color w:val="000000"/>
          <w:sz w:val="24"/>
          <w:lang w:val="de-DE"/>
        </w:rPr>
        <w:t>Unwissenheit und eine Menge von Vor</w:t>
        <w:softHyphen/>
        <w:t>urteilen, welche sein Verständnis f</w:t>
      </w:r>
      <w:r>
        <w:rPr>
          <w:color w:val="000000"/>
          <w:sz w:val="24"/>
          <w:lang w:val="de-DE" w:eastAsia="en-US"/>
        </w:rPr>
        <w:t>ü</w:t>
      </w:r>
      <w:r>
        <w:rPr>
          <w:color w:val="000000"/>
          <w:sz w:val="24"/>
          <w:lang w:val="de-DE"/>
        </w:rPr>
        <w:t>r die Ideen des wissenschaftlichen Sozialismus auf's Äu</w:t>
      </w:r>
      <w:r>
        <w:rPr>
          <w:color w:val="000000"/>
          <w:sz w:val="24"/>
          <w:lang w:val="de-DE" w:eastAsia="en-US"/>
        </w:rPr>
        <w:t>β</w:t>
      </w:r>
      <w:r>
        <w:rPr>
          <w:color w:val="000000"/>
          <w:sz w:val="24"/>
          <w:lang w:val="de-DE"/>
        </w:rPr>
        <w:t>erste erschwerten. An eine baldige Verbreitung dieser Ideen in der Masse der Bauern-schaft konnte nicht mehr gedacht werden, und die Hoffnungen auf eine allgemeine Revolution auf Grund der Ideen der „Internationalen Arbeiter-Assoziation" erwiesen sich als Hirn</w:t>
        <w:softHyphen/>
        <w:t>ge-spinnste. Andererseits sahen die „Buntary" eine so eingeschüchterte, ab</w:t>
        <w:softHyphen/>
        <w:t>gestumpfte und immer nur von außen — vom Zaren oder überhaupt irgend einem Wunder — Hilfe erwartende, ihren eigenen Kräften so wenig vertrauende Masse vor sich, da</w:t>
      </w:r>
      <w:r>
        <w:rPr>
          <w:color w:val="000000"/>
          <w:sz w:val="24"/>
          <w:lang w:val="de-DE" w:eastAsia="en-US"/>
        </w:rPr>
        <w:t>β</w:t>
      </w:r>
      <w:r>
        <w:rPr>
          <w:color w:val="000000"/>
          <w:sz w:val="24"/>
          <w:lang w:val="de-DE"/>
        </w:rPr>
        <w:t xml:space="preserve"> die Aufgabe, sie mit einem Schlage zur bewaffneten Erhebung behufs Konfiskation des in Staats- und Privatbesitz befindlichen Grund und Bodens und zur Bildung freier Gemeindeverbände hinzureißen, sich als ein bei Weitem schwierigeres Ding herausstellte, als es von vornherein schien, namentlich da Viele auf Erscheinungen, wie der Zerfall des Gemeindeeigentums, Zwistigkeiten in den Gemeinden selbst und Antagonismus zwischen Dörfern und Bezirken stießen. Unter dem Einfluß aller dieser Tatsachen machte sich die Notwendigkeit geltend, die Tätigkeit der sozialistischen Gruppen den realen Bedingungen des Volkslebens genauer anzupassen, ein auf konkrete Tat-sachen beruhendes Programm auszuarbeiten. Die Beantwortung dieser von den sozialistischen Gruppen selbst aufgestellten Fragen hing davon ab, welchen Gründen jede der Gruppen ihre Misserfolge und Enttäuschungen zuschrieb.</w:t>
      </w:r>
    </w:p>
    <w:p>
      <w:pPr>
        <w:pStyle w:val="Normal"/>
        <w:shd w:fill="FFFFFF" w:val="clear"/>
        <w:spacing w:lineRule="auto" w:line="360" w:before="4" w:after="0"/>
        <w:ind w:firstLine="421"/>
        <w:jc w:val="both"/>
        <w:rPr>
          <w:sz w:val="24"/>
          <w:lang w:val="en-US"/>
        </w:rPr>
      </w:pPr>
      <w:r>
        <w:rPr>
          <w:color w:val="000000"/>
          <w:sz w:val="24"/>
          <w:lang w:val="de-DE"/>
        </w:rPr>
        <w:t>Nach einer langen Reihe innerer Kämpfe in jedem einzelnen Kreise und zwischen den Kreisen unter einander bilden sich endlich zwei, von allen möglichen Schattierungen umgebene Fraktionen: die Narodnitschesskaja (dem Volke ergebene, volkstümliche) und eine zweite, die keinen bestimmten Namen führt, deren Anhänger aber nach dem Redakteur des „Wperjod" (Vorwärts), Herrn Lawrow, Lawristy genannt werden, was übrigens, wie wir unten sehen werden, auf einem Mi</w:t>
      </w:r>
      <w:r>
        <w:rPr>
          <w:color w:val="000000"/>
          <w:sz w:val="24"/>
          <w:lang w:val="de-DE" w:eastAsia="en-US"/>
        </w:rPr>
        <w:t>β</w:t>
      </w:r>
      <w:r>
        <w:rPr>
          <w:color w:val="000000"/>
          <w:sz w:val="24"/>
          <w:lang w:val="de-DE"/>
        </w:rPr>
        <w:t>verständniss beruht. Die Erstere erklärte den geringen Einfluß der Partei auf das Volk aus dem Umstand, da</w:t>
      </w:r>
      <w:r>
        <w:rPr>
          <w:color w:val="000000"/>
          <w:sz w:val="24"/>
          <w:lang w:val="de-DE" w:eastAsia="en-US"/>
        </w:rPr>
        <w:t>β</w:t>
      </w:r>
      <w:r>
        <w:rPr>
          <w:color w:val="000000"/>
          <w:sz w:val="24"/>
          <w:lang w:val="de-DE"/>
        </w:rPr>
        <w:t xml:space="preserve"> sie sich ihm mit Theorien nahte, welche Verhältnisse zur Voraus</w:t>
        <w:softHyphen/>
        <w:t>setzung haben, die von den Lebensbedingungen der ungeheuren Mehrzahl der Bevölker-ung des russischen Reiches wesentlich verschieden sind. Wir seien gewöhnt, unser Volk aus-schließlich durch das Prisma der west</w:t>
        <w:softHyphen/>
        <w:t>europäischen Zivilisation zu betrachten, denn unsere Erziehung beruhe hauptsächlich auf Anschauungen, welche die europäischen Gelehrten aus dem Studium der Geschichte und der Gegenwart der fortgeschrittenen Nationen gewonnen haben. Wir müssen uns vom Einflüsse dieser Theorien des Westens befreien und unsere Hand-lungsweise ausschließlich den An</w:t>
        <w:softHyphen/>
        <w:t>sichten und Gewohnheiten unseres Volkes anpassen, die in Folge eines langen geschichtlichen Prozesses tief bei ihm eingewurzelt sind, und denen gegen-über jede Propaganda so lange machtlos ist, so lange die ihnen zu Grunde liegenden ökonom-ischen und politischen Bedingungen nicht beseitigt</w:t>
      </w:r>
    </w:p>
    <w:p>
      <w:pPr>
        <w:pStyle w:val="Normal"/>
        <w:shd w:fill="FFFFFF" w:val="clear"/>
        <w:jc w:val="both"/>
        <w:rPr>
          <w:lang w:val="en-US"/>
        </w:rPr>
      </w:pPr>
      <w:r>
        <w:rPr>
          <w:color w:val="000000"/>
          <w:lang w:val="de-DE"/>
        </w:rPr>
        <w:t>14</w:t>
      </w:r>
    </w:p>
    <w:p>
      <w:pPr>
        <w:pStyle w:val="Normal"/>
        <w:shd w:fill="FFFFFF" w:val="clear"/>
        <w:spacing w:lineRule="auto" w:line="360" w:before="252" w:after="0"/>
        <w:jc w:val="both"/>
        <w:rPr>
          <w:sz w:val="24"/>
          <w:lang w:val="en-US"/>
        </w:rPr>
      </w:pPr>
      <w:r>
        <w:rPr>
          <w:color w:val="000000"/>
          <w:sz w:val="24"/>
          <w:lang w:val="de-DE"/>
        </w:rPr>
        <w:t>sind. Vor Allem sei notwendig, den Mut des Volkes, sein Vertrauen zu seinen eigenen Kräften zu heben, es zu aktivem, solidarischem Kampfe zu erziehen; zu diesem Zwecke aber müsse man sich vorläufig mit den Vorurteilen des Volkes aussöhnen und, ohne sich von Theorien, der Anarchie z.</w:t>
      </w:r>
      <w:r>
        <w:rPr>
          <w:i/>
          <w:iCs/>
          <w:color w:val="000000"/>
          <w:sz w:val="24"/>
          <w:lang w:val="de-DE"/>
        </w:rPr>
        <w:t xml:space="preserve"> </w:t>
      </w:r>
      <w:r>
        <w:rPr>
          <w:color w:val="000000"/>
          <w:sz w:val="24"/>
          <w:lang w:val="de-DE"/>
        </w:rPr>
        <w:t>B., binden zu lassen, die Fahne der Bewegung äu</w:t>
      </w:r>
      <w:r>
        <w:rPr>
          <w:color w:val="000000"/>
          <w:sz w:val="24"/>
          <w:lang w:val="de-DE" w:eastAsia="en-US"/>
        </w:rPr>
        <w:t>β</w:t>
      </w:r>
      <w:r>
        <w:rPr>
          <w:color w:val="000000"/>
          <w:sz w:val="24"/>
          <w:lang w:val="de-DE"/>
        </w:rPr>
        <w:t>ersten Falles sogar im Namen eines mythischen Wohltäter-Zaren aufpflanzen. Im Jahre 1876 brachte auch wirklich ein De-legierter s</w:t>
      </w:r>
      <w:r>
        <w:rPr>
          <w:color w:val="000000"/>
          <w:sz w:val="24"/>
          <w:lang w:val="de-DE" w:eastAsia="en-US"/>
        </w:rPr>
        <w:t>ü</w:t>
      </w:r>
      <w:r>
        <w:rPr>
          <w:color w:val="000000"/>
          <w:sz w:val="24"/>
          <w:lang w:val="de-DE"/>
        </w:rPr>
        <w:t>drussischer Gruppen eine Broschüre zum Abdruck nach Genf, in welcher der Ge-danke entwickelt wurde, da</w:t>
      </w:r>
      <w:r>
        <w:rPr>
          <w:color w:val="000000"/>
          <w:sz w:val="24"/>
          <w:lang w:val="de-DE" w:eastAsia="en-US"/>
        </w:rPr>
        <w:t xml:space="preserve">β </w:t>
      </w:r>
      <w:r>
        <w:rPr>
          <w:color w:val="000000"/>
          <w:sz w:val="24"/>
          <w:lang w:val="de-DE"/>
        </w:rPr>
        <w:t>man die Pseudonymität (Samoswanstwo, fälschliche Annahme des Namens des Zaren), als ersten Impuls einer Volksbewegung in Anwendung bringen müsse. Da die Geschichte unserer Volksbewegungen an Beispielen erregen</w:t>
        <w:softHyphen/>
        <w:t>den Einflusses falsch-n</w:t>
      </w:r>
      <w:r>
        <w:rPr>
          <w:color w:val="000000"/>
          <w:sz w:val="24"/>
          <w:lang w:val="de-DE" w:eastAsia="en-US"/>
        </w:rPr>
        <w:t>ä</w:t>
      </w:r>
      <w:r>
        <w:rPr>
          <w:color w:val="000000"/>
          <w:sz w:val="24"/>
          <w:lang w:val="de-DE"/>
        </w:rPr>
        <w:t>miger Agitatoren auf die Volksmasse reich ist, da andererseits eine sich einmal entladende Volksbewegung ein weites Feld für eine offenere und radikalere Propaganda eröffne, so sei da-rauf zu rechnen, da</w:t>
      </w:r>
      <w:r>
        <w:rPr>
          <w:color w:val="000000"/>
          <w:sz w:val="24"/>
          <w:lang w:val="de-DE" w:eastAsia="en-US"/>
        </w:rPr>
        <w:t>β</w:t>
      </w:r>
      <w:r>
        <w:rPr>
          <w:color w:val="000000"/>
          <w:sz w:val="24"/>
          <w:lang w:val="de-DE"/>
        </w:rPr>
        <w:t xml:space="preserve"> die Bewegung schließlich bis zur vollständigen Negation des Zarentums gebracht werden würde. Die Redaktion des „Rabotnik" weigerte sich, in ihrer Druckerei die Broschüre herzustellen, und letztere ist daher auch nicht erschienen.</w:t>
      </w:r>
    </w:p>
    <w:p>
      <w:pPr>
        <w:pStyle w:val="Normal"/>
        <w:shd w:fill="FFFFFF" w:val="clear"/>
        <w:spacing w:lineRule="auto" w:line="360"/>
        <w:ind w:firstLine="418"/>
        <w:jc w:val="both"/>
        <w:rPr>
          <w:sz w:val="24"/>
          <w:lang w:val="en-US"/>
        </w:rPr>
      </w:pPr>
      <w:r>
        <w:rPr>
          <w:color w:val="000000"/>
          <w:sz w:val="24"/>
          <w:lang w:val="de-DE"/>
        </w:rPr>
        <w:t>Während die einen Gruppen also zu solchen Ergebnissen gelangten, kam man in den Reihen der anderen Gruppen zu Schlussfolgerungen ganz anderer Art, die zwar in wissen-schaftlicher Hinsicht sich sehr schön aus</w:t>
        <w:softHyphen/>
        <w:t>nahmen, sich aber vom ursprünglichen Standpunkt der Partei noch weiter entfernten, als die der neuen Fraktion der „Narodniki". Das Gemeineigentum an Grund und Boden müsse unvermeidlich in Ruβland vernichtet werden und der Bourgeois-Wirtschaftsordnung Platz machen. Die Unvermeidlichkeit dieses Vorganges werde durch Tat-sachen aus der Geschichte anderer Völker und aus dem Leben unseres eigenen Volkes be-wiesen. Die Wissenschaft selbst beweise endlich die innere Notwendigkeit der Ver</w:t>
        <w:softHyphen/>
        <w:t>nichtung der patriarchalischen Gemeinden, welche Notwendigkeit daraus hervorgeht, das Letztere (einerseits infolge der gegenseitigen Zwietracht, andererseits infolge der eingewurzelten Gewohnheiten und der patriarcha</w:t>
        <w:softHyphen/>
        <w:t>lischen Lebensweise jeder Gemeinde für sich), unfähig seien, ein umfang</w:t>
        <w:softHyphen/>
        <w:t>reich organisiertes Gemeinwesen einzurichten. Die bäuerliche Gemeinde kann also nicht zum Ausgangspunkt der sozialen Bewegung in Ruβland dienen, und zwar aus zwei Gründen: Erst-ens ist sie eine schon im Zerfall begriffene Einrichtung, die unvermeidlich unter dem An-drang einer Masse ihrem Fortbestehen ungünstiger Umstände, untergehen wird, und zweitens ist sie eine reaktionäre Einrichtung, deren Grundlagen auf Gewohnheiten und Anschauungen beruhen, die mit den modernen wissenschaftlichen Aus</w:t>
        <w:softHyphen/>
        <w:t>führungen über Fortschritt und Zivilisation in direktem Widerspruche stehen. Für die Revolutionäre ist also in der Bauernwelt keine Arbeit vorbanden.</w:t>
      </w:r>
    </w:p>
    <w:p>
      <w:pPr>
        <w:pStyle w:val="Normal"/>
        <w:shd w:fill="FFFFFF" w:val="clear"/>
        <w:spacing w:lineRule="auto" w:line="360"/>
        <w:ind w:firstLine="450"/>
        <w:jc w:val="both"/>
        <w:rPr>
          <w:sz w:val="24"/>
          <w:lang w:val="en-US"/>
        </w:rPr>
      </w:pPr>
      <w:r>
        <w:rPr>
          <w:color w:val="000000"/>
          <w:sz w:val="24"/>
          <w:lang w:val="de-DE"/>
        </w:rPr>
        <w:t>Außer den Fragen des urwüchsigen, primitivsten Grundbesitzes, sei Nichts im Stande, die Bauern zur Tätigkeit zu begeistern. Da der Bauern Schaft ökonomische, politische und geistige Gewohnheiten innewohnen, die von der patriarchalischen Ordnung des Gemeineigentums un-zertrennlich sind, so ist sie außer Stande, die neue, sozialistische, auf dem Boden der kapital-istischen Produktion entwickelte Weltanschauung sich anzueignen. Es bleibt folglich nichts Anderes übrig, als das Zentrum der sozial-revolu-</w:t>
      </w:r>
    </w:p>
    <w:p>
      <w:pPr>
        <w:pStyle w:val="Normal"/>
        <w:shd w:fill="FFFFFF" w:val="clear"/>
        <w:jc w:val="right"/>
        <w:rPr>
          <w:lang w:val="en-US"/>
        </w:rPr>
      </w:pPr>
      <w:r>
        <w:rPr>
          <w:color w:val="000000"/>
          <w:lang w:val="de-DE"/>
        </w:rPr>
        <w:t>15</w:t>
      </w:r>
    </w:p>
    <w:p>
      <w:pPr>
        <w:pStyle w:val="Normal"/>
        <w:shd w:fill="FFFFFF" w:val="clear"/>
        <w:spacing w:lineRule="auto" w:line="360" w:before="248" w:after="0"/>
        <w:jc w:val="both"/>
        <w:rPr>
          <w:sz w:val="24"/>
          <w:lang w:val="en-US"/>
        </w:rPr>
      </w:pPr>
      <w:r>
        <w:rPr>
          <w:color w:val="000000"/>
          <w:sz w:val="24"/>
          <w:lang w:val="de-DE"/>
        </w:rPr>
        <w:t>tionären Tätigkeit gleich den westeuropäischen Sozialisten in die Kreise der Industriearbeiter zu verlegen und die Interessen der Bauernschaft dem natürlichen Gange der Geschichte zu Überlassen.*) Der „Wperjod" indessen wies unermüdlich auf die der Gemeinde von Seiten des Staates und der jungen Bourgeoisie drohenden Gefahren hin, als auf einen Beweis, da</w:t>
      </w:r>
      <w:r>
        <w:rPr>
          <w:color w:val="000000"/>
          <w:sz w:val="24"/>
          <w:lang w:val="de-DE" w:eastAsia="en-US"/>
        </w:rPr>
        <w:t>β</w:t>
      </w:r>
      <w:r>
        <w:rPr>
          <w:color w:val="000000"/>
          <w:sz w:val="24"/>
          <w:lang w:val="de-DE"/>
        </w:rPr>
        <w:t xml:space="preserve"> es notwendig und die Pflicht und Schuldigkeit der Sozialisten sei, so energisch und so schnell wie möglich die Bauernschaft zu organisieren, um diesen Gefahren vorzubeugen. Die oben charakterisierte Fraktion erhielt somit den Namen „Lawristi" augenscheinlich nur deshalb, weil einige ihrer an</w:t>
        <w:softHyphen/>
        <w:t>gesehenen Vertreter früher dem Zirkel angehört hatten, der die Zeitschrift „Wpe-rjod" herausgab und verbreitete.</w:t>
      </w:r>
    </w:p>
    <w:p>
      <w:pPr>
        <w:pStyle w:val="Normal"/>
        <w:shd w:fill="FFFFFF" w:val="clear"/>
        <w:spacing w:lineRule="auto" w:line="360"/>
        <w:ind w:firstLine="421"/>
        <w:jc w:val="both"/>
        <w:rPr>
          <w:sz w:val="24"/>
          <w:lang w:val="en-US"/>
        </w:rPr>
      </w:pPr>
      <w:r>
        <w:rPr>
          <w:color w:val="000000"/>
          <w:sz w:val="24"/>
          <w:lang w:val="de-DE"/>
        </w:rPr>
        <w:t>Der praktische Einfluß dieser Gruppe wurde ungefähr vom Jahr 1877 an immer schwächer und schwächer, und die Zahl ihrer Mitglieder ging — soweit es sich übersehen lä</w:t>
      </w:r>
      <w:r>
        <w:rPr>
          <w:color w:val="000000"/>
          <w:sz w:val="24"/>
          <w:lang w:val="de-DE" w:eastAsia="en-US"/>
        </w:rPr>
        <w:t>β</w:t>
      </w:r>
      <w:r>
        <w:rPr>
          <w:color w:val="000000"/>
          <w:sz w:val="24"/>
          <w:lang w:val="de-DE"/>
        </w:rPr>
        <w:t>t — bedeutend zurück. Ein bedeutender Bruchteil der Industriearbeiter steht in zu enger Beziehung mit dem Dorfe, als da</w:t>
      </w:r>
      <w:r>
        <w:rPr>
          <w:color w:val="000000"/>
          <w:sz w:val="24"/>
          <w:lang w:val="de-DE" w:eastAsia="en-US"/>
        </w:rPr>
        <w:t>β</w:t>
      </w:r>
      <w:r>
        <w:rPr>
          <w:color w:val="000000"/>
          <w:sz w:val="24"/>
          <w:lang w:val="de-DE"/>
        </w:rPr>
        <w:t xml:space="preserve"> er für eine solche Propaganda Sympathie fassen könnte. Aber auch die besten Vertreter der rein industriellen Arbeiterkategorie würden es nicht vermögen, einen solchen Standpunkt gegenüber dem Schicksal so vieler Millionen Menschen einzunehmen.</w:t>
      </w:r>
    </w:p>
    <w:p>
      <w:pPr>
        <w:pStyle w:val="Normal"/>
        <w:shd w:fill="FFFFFF" w:val="clear"/>
        <w:spacing w:lineRule="auto" w:line="360"/>
        <w:ind w:firstLine="400"/>
        <w:jc w:val="both"/>
        <w:rPr>
          <w:sz w:val="24"/>
          <w:lang w:val="en-US"/>
        </w:rPr>
      </w:pPr>
      <w:r>
        <w:rPr>
          <w:color w:val="000000"/>
          <w:sz w:val="24"/>
          <w:lang w:val="de-DE"/>
        </w:rPr>
        <w:t>Es mu</w:t>
      </w:r>
      <w:r>
        <w:rPr>
          <w:color w:val="000000"/>
          <w:sz w:val="24"/>
          <w:lang w:val="de-DE" w:eastAsia="en-US"/>
        </w:rPr>
        <w:t>β</w:t>
      </w:r>
      <w:r>
        <w:rPr>
          <w:color w:val="000000"/>
          <w:sz w:val="24"/>
          <w:lang w:val="de-DE"/>
        </w:rPr>
        <w:t xml:space="preserve"> auch noch hinzugefügt werden, da</w:t>
      </w:r>
      <w:r>
        <w:rPr>
          <w:color w:val="000000"/>
          <w:sz w:val="24"/>
          <w:lang w:val="de-DE" w:eastAsia="en-US"/>
        </w:rPr>
        <w:t>β</w:t>
      </w:r>
      <w:r>
        <w:rPr>
          <w:color w:val="000000"/>
          <w:sz w:val="24"/>
          <w:lang w:val="de-DE"/>
        </w:rPr>
        <w:t xml:space="preserve"> sich die Gruppe der „Lawristen" niemals durch Energie und Kühnheit ausgezeichnet hatte, sie war und bleibt in dieser Beziehung ein schwacher Konkurrent derjenigen Elemente, aus welchen die Fraktion der „Narodniki-Buntary" hervorging. In der sozialistischen studentischen Jugend gelang es ihr nur sehr selten, Erfolge zu erzielen, weil das unmittelbare Gefühl derselben sich gegen die Propaganda des völligen Indifferentismus gegenüber der ungeheuren Mehr</w:t>
        <w:softHyphen/>
        <w:t>zahl einer Bevölkerung sträubte, die trotz dem mehrere Jahrhunderte währenden Drucke der Regierung und der Leibeigenschaft, trotz aller Unwissenheit doch von Zeit zu Zeit ihren Protest äußert und aus sich selbst eine Menge von Sekten ins Leben ruft, von denen Viele in philo</w:t>
        <w:softHyphen/>
        <w:t>sophischer Beziehung dem Rationalismus (der mit der materialistischen Richtung der modernen Wissenschaft nicht zu verwechseln ist) nahe stehen, und in sozialer Hinsicht die Unvereinbarkeit der bestehenden Ordnung mit den Ideen der Gerechtigkeit, der Brüderlichkeit und der Gleichheit proklamieren.</w:t>
      </w:r>
    </w:p>
    <w:p>
      <w:pPr>
        <w:pStyle w:val="Normal"/>
        <w:shd w:fill="FFFFFF" w:val="clear"/>
        <w:spacing w:lineRule="auto" w:line="360"/>
        <w:ind w:firstLine="425"/>
        <w:jc w:val="both"/>
        <w:rPr>
          <w:sz w:val="24"/>
          <w:lang w:val="en-US"/>
        </w:rPr>
      </w:pPr>
      <w:r>
        <w:rPr>
          <w:color w:val="000000"/>
          <w:sz w:val="24"/>
          <w:lang w:val="de-DE"/>
        </w:rPr>
        <w:t>Die Reaktion gegen die einseitig kosmopolitische Beurteilung der Erscheinungen des russischen Lebens wuchs und verbreitete sich gerade durch den Kampf mit der oben erwähnten Richtung immer mehr. Analog diesem Kampfe in revolutionären Kreisen entspinnt sich auch, nur unter anderer Form, in der legalen Presse ein Kampf um dieselben Fragen. Ans leicht be-greiflichen Gründen kann ich hier die den revolutionären Frak</w:t>
        <w:softHyphen/>
        <w:t>tionen entsprechenden Richtung-en in der legalen Presse nicht genauer angeben. Die Reaktion greift schließlich so um sich, da</w:t>
      </w:r>
      <w:r>
        <w:rPr>
          <w:color w:val="000000"/>
          <w:sz w:val="24"/>
          <w:lang w:val="de-DE" w:eastAsia="en-US"/>
        </w:rPr>
        <w:t>β</w:t>
      </w:r>
      <w:r>
        <w:rPr>
          <w:color w:val="000000"/>
          <w:sz w:val="24"/>
          <w:lang w:val="de-DE"/>
        </w:rPr>
        <w:t xml:space="preserve"> jede Tendenz,</w:t>
      </w:r>
    </w:p>
    <w:p>
      <w:pPr>
        <w:pStyle w:val="Normal"/>
        <w:shd w:fill="FFFFFF" w:val="clear"/>
        <w:spacing w:before="400" w:after="0"/>
        <w:ind w:firstLine="340"/>
        <w:jc w:val="both"/>
        <w:rPr>
          <w:lang w:val="en-US"/>
        </w:rPr>
      </w:pP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118745</wp:posOffset>
                </wp:positionV>
                <wp:extent cx="644525" cy="0"/>
                <wp:effectExtent l="0" t="3810" r="0" b="3810"/>
                <wp:wrapNone/>
                <wp:docPr id="6" name=""/>
                <a:graphic xmlns:a="http://schemas.openxmlformats.org/drawingml/2006/main">
                  <a:graphicData uri="http://schemas.microsoft.com/office/word/2010/wordprocessingShape">
                    <wps:wsp>
                      <wps:cNvSpPr/>
                      <wps:spPr>
                        <a:xfrm>
                          <a:off x="0" y="0"/>
                          <a:ext cx="6444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45pt,9.35pt" to="52.15pt,9.35pt" stroked="t" o:allowincell="f" style="position:absolute">
                <v:stroke color="black" weight="6840" joinstyle="miter" endcap="flat"/>
                <v:fill o:detectmouseclick="t" on="false"/>
                <w10:wrap type="none"/>
              </v:line>
            </w:pict>
          </mc:Fallback>
        </mc:AlternateContent>
      </w:r>
      <w:r>
        <w:rPr>
          <w:color w:val="000000"/>
          <w:lang w:val="de-DE"/>
        </w:rPr>
        <w:t>*) Es ist bemerkenswert, da</w:t>
      </w:r>
      <w:r>
        <w:rPr>
          <w:color w:val="000000"/>
          <w:lang w:val="de-DE" w:eastAsia="en-US"/>
        </w:rPr>
        <w:t>β</w:t>
      </w:r>
      <w:r>
        <w:rPr>
          <w:color w:val="000000"/>
          <w:lang w:val="de-DE"/>
        </w:rPr>
        <w:t xml:space="preserve"> sich unter dem Einflüsse der Ansicht vom un</w:t>
        <w:softHyphen/>
        <w:t>vermeidlichen Siege der kapitalist-ischen Prinzipien in Ruβland schon in den Jahren 1871—1872 eine Gruppe bildete, die nach Amerika zu über-siedeln und dort eine sozialistische Ackerbaukolonie zu gründen beschloß.</w:t>
      </w:r>
    </w:p>
    <w:p>
      <w:pPr>
        <w:pStyle w:val="Normal"/>
        <w:shd w:fill="FFFFFF" w:val="clear"/>
        <w:jc w:val="both"/>
        <w:rPr>
          <w:lang w:val="en-US"/>
        </w:rPr>
      </w:pPr>
      <w:r>
        <w:rPr>
          <w:color w:val="000000"/>
          <w:lang w:val="de-DE"/>
        </w:rPr>
        <w:t>16</w:t>
      </w:r>
    </w:p>
    <w:p>
      <w:pPr>
        <w:pStyle w:val="Normal"/>
        <w:shd w:fill="FFFFFF" w:val="clear"/>
        <w:spacing w:lineRule="auto" w:line="360" w:before="245" w:after="0"/>
        <w:jc w:val="both"/>
        <w:rPr>
          <w:sz w:val="24"/>
          <w:lang w:val="en-US"/>
        </w:rPr>
      </w:pPr>
      <w:r>
        <w:rPr>
          <w:color w:val="000000"/>
          <w:sz w:val="24"/>
          <w:lang w:val="de-DE"/>
        </w:rPr>
        <w:t>die praktischen Forderungen der speziell russischen Lebensbedingungen mit den Ideen des wissenschaftlichen Sozialismus und den Ergebnissen der west</w:t>
        <w:softHyphen/>
        <w:t>europäischen Arbeiterbewegung in Einklang zu bringen, als „Liebe zum Westen" (Sapadnitschestwo = Westtum) verschrien wird. Die Taktik Stjenka Rasins und Pugatschews, dieser bemerkenswerten Volks</w:t>
        <w:softHyphen/>
        <w:t>agitatoren des 17. und 18. Jahrhunderts, wird den Revolutionären als nach</w:t>
        <w:softHyphen/>
        <w:t>ahmungswürdiges Beispiel empfohlen. Als einziges Kriterium des revolu</w:t>
        <w:softHyphen/>
        <w:t>tionären Wertes der Kampfesmittel wird das vollständige Übereinstimmen derselben mit den volkst</w:t>
      </w:r>
      <w:r>
        <w:rPr>
          <w:color w:val="000000"/>
          <w:sz w:val="24"/>
          <w:lang w:val="de-DE" w:eastAsia="en-US"/>
        </w:rPr>
        <w:t>ü</w:t>
      </w:r>
      <w:r>
        <w:rPr>
          <w:color w:val="000000"/>
          <w:sz w:val="24"/>
          <w:lang w:val="en-US"/>
        </w:rPr>
        <w:t>m</w:t>
      </w:r>
      <w:r>
        <w:rPr>
          <w:color w:val="000000"/>
          <w:sz w:val="24"/>
          <w:lang w:val="de-DE"/>
        </w:rPr>
        <w:t>lichen Idealen und Ansichten anerkannt. Das Interesse an der westeuropäischen sozialistischen Bewegung nimmt be</w:t>
        <w:softHyphen/>
        <w:t>deutend ab, da die Erfahrungen der westeuropäischen Völker, sowie die aus ihrer Geschichte gezogenen Lehren gar keine praktische Anwendung für die sozialistische Bewegung in Ruβland haben können.</w:t>
      </w:r>
    </w:p>
    <w:p>
      <w:pPr>
        <w:pStyle w:val="Normal"/>
        <w:shd w:fill="FFFFFF" w:val="clear"/>
        <w:spacing w:lineRule="auto" w:line="360"/>
        <w:ind w:firstLine="421"/>
        <w:jc w:val="both"/>
        <w:rPr>
          <w:sz w:val="24"/>
          <w:lang w:val="en-US"/>
        </w:rPr>
      </w:pPr>
      <w:r>
        <w:rPr>
          <w:color w:val="000000"/>
          <w:sz w:val="24"/>
          <w:lang w:val="de-DE"/>
        </w:rPr>
        <w:t>Gehen wir auf die Standpunkte beider Fraktionen genauer ein, so finden wir, da dem der Ersten der Gedanke zu Grunde liegt, da</w:t>
      </w:r>
      <w:r>
        <w:rPr>
          <w:color w:val="000000"/>
          <w:sz w:val="24"/>
          <w:lang w:val="de-DE" w:eastAsia="en-US"/>
        </w:rPr>
        <w:t>β</w:t>
      </w:r>
      <w:r>
        <w:rPr>
          <w:color w:val="000000"/>
          <w:sz w:val="24"/>
          <w:lang w:val="de-DE"/>
        </w:rPr>
        <w:t xml:space="preserve"> eine Anpassung der Tätigkeit der sozialistischen Partei an dem organisch sich vollziehenden objektiv-geschichtlichen Entwicklungsprozeß </w:t>
      </w:r>
      <w:r>
        <w:rPr>
          <w:color w:val="000000"/>
          <w:sz w:val="24"/>
          <w:lang w:val="de-DE" w:eastAsia="en-US"/>
        </w:rPr>
        <w:t>ü</w:t>
      </w:r>
      <w:r>
        <w:rPr>
          <w:color w:val="000000"/>
          <w:sz w:val="24"/>
          <w:lang w:val="de-DE"/>
        </w:rPr>
        <w:t>berhaupt notwendig ist; während die Andere von dem Gedanken ausgeht, da</w:t>
      </w:r>
      <w:r>
        <w:rPr>
          <w:color w:val="000000"/>
          <w:sz w:val="24"/>
          <w:lang w:val="de-DE" w:eastAsia="en-US"/>
        </w:rPr>
        <w:t>β</w:t>
      </w:r>
      <w:r>
        <w:rPr>
          <w:color w:val="000000"/>
          <w:sz w:val="24"/>
          <w:lang w:val="de-DE"/>
        </w:rPr>
        <w:t xml:space="preserve"> das Programm der Sozialisten den historisch gewordenen Anschauungen und Idealen der ungeheuren Mehr-zahl der Bevölkerung entsprechen m</w:t>
      </w:r>
      <w:r>
        <w:rPr>
          <w:color w:val="000000"/>
          <w:sz w:val="24"/>
          <w:lang w:val="de-DE" w:eastAsia="en-US"/>
        </w:rPr>
        <w:t>ü</w:t>
      </w:r>
      <w:r>
        <w:rPr>
          <w:color w:val="000000"/>
          <w:sz w:val="24"/>
          <w:lang w:val="de-DE"/>
        </w:rPr>
        <w:t>sse. Auf das gehörige Ma</w:t>
      </w:r>
      <w:r>
        <w:rPr>
          <w:color w:val="000000"/>
          <w:sz w:val="24"/>
          <w:lang w:val="de-DE" w:eastAsia="en-US"/>
        </w:rPr>
        <w:t>β</w:t>
      </w:r>
      <w:r>
        <w:rPr>
          <w:color w:val="000000"/>
          <w:sz w:val="24"/>
          <w:lang w:val="de-DE"/>
        </w:rPr>
        <w:t xml:space="preserve"> zurückgeführt und in weniger extremer Form aus</w:t>
        <w:softHyphen/>
        <w:t>gesprochen, erscheinen beide Standpunkte als sich gegenseitig er</w:t>
        <w:softHyphen/>
        <w:t>gänzende notwendige Maßstäbe für jede Partei der Propaganda und des Kampfes.</w:t>
      </w:r>
    </w:p>
    <w:p>
      <w:pPr>
        <w:pStyle w:val="Normal"/>
        <w:shd w:fill="FFFFFF" w:val="clear"/>
        <w:tabs>
          <w:tab w:val="clear" w:pos="720"/>
          <w:tab w:val="left" w:pos="5962" w:leader="none"/>
        </w:tabs>
        <w:spacing w:lineRule="auto" w:line="360"/>
        <w:ind w:firstLine="410"/>
        <w:jc w:val="both"/>
        <w:rPr>
          <w:sz w:val="24"/>
          <w:lang w:val="en-US"/>
        </w:rPr>
      </w:pPr>
      <w:r>
        <w:rPr>
          <w:color w:val="000000"/>
          <w:sz w:val="24"/>
          <w:lang w:val="de-DE"/>
        </w:rPr>
        <w:t>Es. ist gefährlich und auf die Dauer unmöglich, die unerbittliche Logik der Geschichte, die sich vom guten Willen einiger Hunderte von Leuten eben nicht lenken lä</w:t>
      </w:r>
      <w:r>
        <w:rPr>
          <w:color w:val="000000"/>
          <w:sz w:val="24"/>
          <w:lang w:val="de-DE" w:eastAsia="en-US"/>
        </w:rPr>
        <w:t>β</w:t>
      </w:r>
      <w:r>
        <w:rPr>
          <w:color w:val="000000"/>
          <w:sz w:val="24"/>
          <w:lang w:val="de-DE"/>
        </w:rPr>
        <w:t>t, unbeachtet zu lassen, aber verfehlt wäre es auch, eine Organisation der Massen anzustreben, ohne das ge-gebene Niveau ihrer geistigen und moralischen Entwicklung, ohne ihre alltäglichen Interessen in Betracht zu ziehen. Aber bei den politischen Verhältnissen Ruβlands, bei dem Fehlen eines offenen Kampfes der Parteien, bei der Unmöglichkeit, die Streitpunkte in der Presse und in Versammlungen einer allseitigen Prüfung zu unterwerfen, war es schwierig, zu einem solchen synthetischen Schlüsse, wie der obenerwähnte, gleich von vornherein zu gelangen; die Periode des Schwankens zwischen den beiden Extremen mußte länger dauern. In der ersten Nummer der „Semlja i Wolja" wird z. B. kategorisch be</w:t>
        <w:softHyphen/>
        <w:t>hauptet, da</w:t>
      </w:r>
      <w:r>
        <w:rPr>
          <w:color w:val="000000"/>
          <w:sz w:val="24"/>
          <w:lang w:val="de-DE" w:eastAsia="en-US"/>
        </w:rPr>
        <w:t>β</w:t>
      </w:r>
      <w:r>
        <w:rPr>
          <w:color w:val="000000"/>
          <w:sz w:val="24"/>
          <w:lang w:val="de-DE"/>
        </w:rPr>
        <w:t xml:space="preserve"> nur diejenige Partei eine Zukunft habe, welche die vom Volke gehegten Ideale zur Grundlage ihres Aktionsprogramms nimmt, wobei der Schreiber des Artikels augenscheinlich vergaß, da</w:t>
      </w:r>
      <w:r>
        <w:rPr>
          <w:color w:val="000000"/>
          <w:sz w:val="24"/>
          <w:lang w:val="de-DE" w:eastAsia="en-US"/>
        </w:rPr>
        <w:t>β</w:t>
      </w:r>
      <w:r>
        <w:rPr>
          <w:color w:val="000000"/>
          <w:sz w:val="24"/>
          <w:lang w:val="de-DE"/>
        </w:rPr>
        <w:t xml:space="preserve"> die Sozialisten West</w:t>
        <w:softHyphen/>
        <w:t>europas anfangs (ja sogar jetzt noch) mit den republikanischen Idealen der verschiedenen Völker, mit den Sympathien des Volkes für alle möglichen sozialen Palliative — einen erbitterten Kampf zu führen hatten. In den darauf folgenden Nummern desselben Blattes wurde übrigens eine andere Argumentationsweise gegen die ultra-westeuropäische Richtung ins Feld geführt.   Wir kommen darauf später noch zurück.</w:t>
        <w:tab/>
      </w:r>
    </w:p>
    <w:p>
      <w:pPr>
        <w:pStyle w:val="Normal"/>
        <w:shd w:fill="FFFFFF" w:val="clear"/>
        <w:spacing w:lineRule="auto" w:line="360"/>
        <w:ind w:firstLine="421"/>
        <w:jc w:val="both"/>
        <w:rPr>
          <w:sz w:val="24"/>
          <w:lang w:val="en-US"/>
        </w:rPr>
      </w:pPr>
      <w:r>
        <w:rPr>
          <w:color w:val="000000"/>
          <w:sz w:val="24"/>
          <w:lang w:val="de-DE"/>
        </w:rPr>
        <w:t>Während die Fraktion der „Narodniki-Buntary" eine solche Macht erwarb, da</w:t>
      </w:r>
      <w:r>
        <w:rPr>
          <w:color w:val="000000"/>
          <w:sz w:val="24"/>
          <w:lang w:val="de-DE" w:eastAsia="en-US"/>
        </w:rPr>
        <w:t>β</w:t>
      </w:r>
      <w:r>
        <w:rPr>
          <w:color w:val="000000"/>
          <w:sz w:val="24"/>
          <w:lang w:val="de-DE"/>
        </w:rPr>
        <w:t xml:space="preserve"> sie sogar im Stande war, ihre Richtung in Ruβland selbst und vor den Augen des Gensdarmeriechefs durch Drucksachen zu propa-</w:t>
      </w:r>
    </w:p>
    <w:p>
      <w:pPr>
        <w:pStyle w:val="Normal"/>
        <w:shd w:fill="FFFFFF" w:val="clear"/>
        <w:jc w:val="right"/>
        <w:rPr>
          <w:lang w:val="en-US"/>
        </w:rPr>
      </w:pPr>
      <w:r>
        <w:rPr>
          <w:color w:val="000000"/>
          <w:lang w:val="de-DE"/>
        </w:rPr>
        <w:t>17</w:t>
      </w:r>
    </w:p>
    <w:p>
      <w:pPr>
        <w:pStyle w:val="Normal"/>
        <w:shd w:fill="FFFFFF" w:val="clear"/>
        <w:spacing w:lineRule="auto" w:line="360" w:before="256" w:after="0"/>
        <w:jc w:val="both"/>
        <w:rPr>
          <w:sz w:val="24"/>
          <w:lang w:val="en-US"/>
        </w:rPr>
      </w:pPr>
      <w:r>
        <w:rPr>
          <w:color w:val="000000"/>
          <w:sz w:val="24"/>
          <w:lang w:val="de-DE"/>
        </w:rPr>
        <w:t>gagiren, beginnt sich in ihren Reihen ganz unbeabsichtigter Weise ein neues Element herauszubilden, das sich bald zu einer ganz selbstständigen Rich</w:t>
        <w:softHyphen/>
        <w:t>tung entwickeln sollte.</w:t>
      </w:r>
    </w:p>
    <w:p>
      <w:pPr>
        <w:pStyle w:val="Normal"/>
        <w:shd w:fill="FFFFFF" w:val="clear"/>
        <w:spacing w:lineRule="auto" w:line="360"/>
        <w:ind w:firstLine="414"/>
        <w:jc w:val="both"/>
        <w:rPr>
          <w:sz w:val="24"/>
          <w:lang w:val="en-US"/>
        </w:rPr>
      </w:pPr>
      <w:r>
        <w:rPr>
          <w:color w:val="000000"/>
          <w:sz w:val="24"/>
          <w:lang w:val="de-DE"/>
        </w:rPr>
        <w:t>Der organisierte Teil der Fraktion zerfiel in zwei Gruppen: in eine ländliche und eine städtische. Die Erstere bestand aus Leuten, die sich in irgend einem (übrigens umfangreichen) Distrikt in verschiedenen^Berufs-arten unter den Bauern niederließen. Die städtische Gruppe setzte sich teils aus Leuten, die administrative Funktionen erfüllten, teils aus Propa</w:t>
        <w:softHyphen/>
        <w:t>gandisten unter der privilegierten Jugend und den städtischen Arbeitern zusammen. Wie verächtlich sich auch viele Narodniki darüber äußerten, da</w:t>
      </w:r>
      <w:r>
        <w:rPr>
          <w:color w:val="000000"/>
          <w:sz w:val="24"/>
          <w:lang w:val="de-DE" w:eastAsia="en-US"/>
        </w:rPr>
        <w:t>β</w:t>
      </w:r>
      <w:r>
        <w:rPr>
          <w:color w:val="000000"/>
          <w:sz w:val="24"/>
          <w:lang w:val="de-DE"/>
        </w:rPr>
        <w:t xml:space="preserve"> sich Sozialisten in den Städten aufhielten — die tatsächlichen Ver</w:t>
        <w:softHyphen/>
        <w:t>hältnisse waren doch ausschlaggebend: das Bedürfnis nach einem beson</w:t>
        <w:softHyphen/>
        <w:t>deren Personale, das Pässe, Geldmittel, Zufluchtsorte und dergleichen zu besorgen hat; das Bedürfnis, die Reihen der Partei aus studentischen und Arbeiterkreisen zu verstärken, brachte es mit sich, da</w:t>
      </w:r>
      <w:r>
        <w:rPr>
          <w:color w:val="000000"/>
          <w:sz w:val="24"/>
          <w:lang w:val="de-DE" w:eastAsia="en-US"/>
        </w:rPr>
        <w:t>β</w:t>
      </w:r>
      <w:r>
        <w:rPr>
          <w:color w:val="000000"/>
          <w:sz w:val="24"/>
          <w:lang w:val="de-DE"/>
        </w:rPr>
        <w:t xml:space="preserve"> ein gewisser Teil der Kräfte in den städtischen Zentren tätig sein mußte. Und eben diese Organisationsmassregel, diese Einteilung der Narodniki in zwei Gruppen, (der Verschiedenheit der Tätigkeitssphäre gemäß), wurde unter dem Einfluß verschiedener Umstände schließlich zum Ausgangspunkt des Zerfalls dieser Organisation in zwei verschiedene Fraktionen.</w:t>
      </w:r>
    </w:p>
    <w:p>
      <w:pPr>
        <w:pStyle w:val="Normal"/>
        <w:shd w:fill="FFFFFF" w:val="clear"/>
        <w:spacing w:lineRule="auto" w:line="360" w:before="4" w:after="0"/>
        <w:ind w:firstLine="418"/>
        <w:jc w:val="both"/>
        <w:rPr>
          <w:sz w:val="24"/>
          <w:lang w:val="en-US"/>
        </w:rPr>
      </w:pPr>
      <w:r>
        <w:rPr>
          <w:color w:val="000000"/>
          <w:sz w:val="24"/>
          <w:lang w:val="de-DE"/>
        </w:rPr>
        <w:t xml:space="preserve">Die städtische Gruppe, mit dem Regierungsmechanismus Alexander </w:t>
      </w:r>
      <w:r>
        <w:rPr>
          <w:color w:val="000000"/>
          <w:sz w:val="24"/>
          <w:lang w:val="en-US"/>
        </w:rPr>
        <w:t xml:space="preserve">II. </w:t>
      </w:r>
      <w:r>
        <w:rPr>
          <w:color w:val="000000"/>
          <w:sz w:val="24"/>
          <w:lang w:val="de-DE"/>
        </w:rPr>
        <w:t>in viel näherer und unmittelbarerer Berührung, fortwährend unter den unmittelbaren Einflüssen der barbarischen Handlungsweise der Agenten der höheren Administration — sowohl gegenüber den schon Verhafteten, den in den Gefängnissen, in den Zuchthäusern, in Sibirien sich befindenden, als auch gegenüber den sich bildenden Studenten- und Arbeiter-Zirkeln, kurz gesagt, unter den beständigen unmittelbaren Einflüssen der Regierungswillkür, — begann, den Regierungs-agenten gegenüber aus der Defensive in die Offensive überzugehen. Die Gereiztheit gegen die Regierung und ihr weitverzweigtes Spionagesystem wuchs fast mit jeder Stunde, und geht, mit der Ermordung von Spionen beginnend, stufenweise in das System des sogenannten „roten Schreckens" über. Sich immer mehr für den Kampf mit Regierungsagenten und höheren Re-präsentanten der Administration be</w:t>
        <w:softHyphen/>
        <w:t>geisternd, beginnt die städtische Gruppe der Narodniki, ohne es selbst zu merken, die speziellen Bedürfnisse und die Notlage der ländlichen Gruppe zu ignorieren; die Mittel und Kräfte werden immer mehr und mehr dazu verwendet, einen speziell regierungsfeindlichen Kampf zu organisieren, von der Terrorisierung ihrer Agenten anfangend bis zur Organisierung von Demonstrationen und Studentenunruhen. Diese ausschließliche Be</w:t>
        <w:softHyphen/>
        <w:t>geisterung der städtischen Gruppe für den Kampf mit der Regierung auf Kosten der Tätigkeit der ländlichen Gruppe rief in den Reihen der Letz</w:t>
        <w:softHyphen/>
        <w:t>teren bald Unzufriedenheit hervor, welche Unzufriedenheit aber, genau ge</w:t>
        <w:softHyphen/>
        <w:t>nommen, anfangs nicht in prinzipiellen Motiven wurzelte. Die städtische Gruppe war mit einem eigenen politischen Programm noch nicht aufgetreten und hatte selbst noch kaum eine Ahnung von diesem Ausgange ihrer Taktik. Sogar in der Broschüre „Tod für Tod" waren dem politischen Radikalismus noch nicht, wie Herr P. L. meint, Kon-zessionen gemacht worden. Diese bei Gelegenheit der Ermordung Mesenzoffs veröffentlichte Broschüre erfuhr</w:t>
      </w:r>
    </w:p>
    <w:p>
      <w:pPr>
        <w:pStyle w:val="Normal"/>
        <w:shd w:fill="FFFFFF" w:val="clear"/>
        <w:jc w:val="both"/>
        <w:rPr>
          <w:lang w:val="en-US"/>
        </w:rPr>
      </w:pPr>
      <w:r>
        <w:rPr>
          <w:color w:val="000000"/>
          <w:lang w:val="de-DE"/>
        </w:rPr>
        <w:t>18</w:t>
      </w:r>
    </w:p>
    <w:p>
      <w:pPr>
        <w:pStyle w:val="Normal"/>
        <w:shd w:fill="FFFFFF" w:val="clear"/>
        <w:spacing w:lineRule="auto" w:line="360" w:before="263" w:after="0"/>
        <w:jc w:val="both"/>
        <w:rPr>
          <w:sz w:val="24"/>
          <w:lang w:val="en-US"/>
        </w:rPr>
      </w:pPr>
      <w:r>
        <w:rPr>
          <w:color w:val="000000"/>
          <w:sz w:val="24"/>
          <w:lang w:val="de-DE"/>
        </w:rPr>
        <w:t>seitens Vieler, besonders der Emigranten, ganz falsche Deutungen und Vorwürfe. Genau genommen entwickelte sie indessen einen ganz rationellen Standpunkt über das Verhältnis der russischen Sozialisten zum modernen Begierungssystem.</w:t>
      </w:r>
    </w:p>
    <w:p>
      <w:pPr>
        <w:pStyle w:val="Normal"/>
        <w:shd w:fill="FFFFFF" w:val="clear"/>
        <w:spacing w:lineRule="auto" w:line="360" w:before="4" w:after="0"/>
        <w:ind w:firstLine="425"/>
        <w:jc w:val="both"/>
        <w:rPr>
          <w:sz w:val="24"/>
          <w:lang w:val="en-US"/>
        </w:rPr>
      </w:pPr>
      <w:r>
        <w:rPr>
          <w:color w:val="000000"/>
          <w:sz w:val="24"/>
          <w:lang w:val="de-DE"/>
        </w:rPr>
        <w:t>Sie resümiert darin, da</w:t>
      </w:r>
      <w:r>
        <w:rPr>
          <w:color w:val="000000"/>
          <w:sz w:val="24"/>
          <w:lang w:val="de-DE" w:eastAsia="en-US"/>
        </w:rPr>
        <w:t>β</w:t>
      </w:r>
      <w:r>
        <w:rPr>
          <w:color w:val="000000"/>
          <w:sz w:val="24"/>
          <w:lang w:val="de-DE"/>
        </w:rPr>
        <w:t xml:space="preserve"> es einer so barbarischen Regierung gegen</w:t>
        <w:softHyphen/>
        <w:t>über, wie es die russ-ische ist, keine anderen Kampfesmittel gibt, als die Terrorisierung ihrer Repräsentanten. So lange die Sozialisten, so zu sagen, keine bürgerlichen Rechte im russischen Staate besitzen, solange keine Ein</w:t>
        <w:softHyphen/>
        <w:t>richtungen getroffen werden, welche die Existenz der Bürger vor der zügel</w:t>
        <w:softHyphen/>
        <w:t>losen Willkür der Administration wenigstens einigermaßen sichern, so lange werden die Sozialisten ihre Schläge gegen die höheren Würdenträger des Reichs, wie gegen eine Bande alleinherrschender Räuber, richten. Die in dieser Broschüre aufgestellten Forderungen hatten die Bedeutung von Ver</w:t>
        <w:softHyphen/>
        <w:t>tragspunkten, die eine kämpfende Seite der anderen vorschlägt, nicht um die Feindseligkeiten einzustellen, sondern um ihren bar</w:t>
        <w:softHyphen/>
        <w:t>barischen, unmenschlichen Charak-ter abzuändern.</w:t>
      </w:r>
    </w:p>
    <w:p>
      <w:pPr>
        <w:pStyle w:val="Normal"/>
        <w:shd w:fill="FFFFFF" w:val="clear"/>
        <w:spacing w:lineRule="auto" w:line="360"/>
        <w:ind w:firstLine="432"/>
        <w:jc w:val="both"/>
        <w:rPr>
          <w:sz w:val="24"/>
          <w:lang w:val="en-US"/>
        </w:rPr>
      </w:pPr>
      <w:r>
        <w:rPr>
          <w:color w:val="000000"/>
          <w:sz w:val="24"/>
          <w:lang w:val="de-DE"/>
        </w:rPr>
        <w:t>Freilich hatten sich in derselben Broschüre, infolge der Furcht, sie könne im liberalen Sinne gedeutet werden, auch Ausdrücke eingeschlichen, die eben zu falschen Erklärungen Veranlassung gaben.</w:t>
      </w:r>
    </w:p>
    <w:p>
      <w:pPr>
        <w:pStyle w:val="Normal"/>
        <w:shd w:fill="FFFFFF" w:val="clear"/>
        <w:spacing w:lineRule="auto" w:line="360"/>
        <w:ind w:firstLine="436"/>
        <w:jc w:val="both"/>
        <w:rPr>
          <w:sz w:val="24"/>
          <w:lang w:val="en-US"/>
        </w:rPr>
      </w:pPr>
      <w:r>
        <w:rPr>
          <w:color w:val="000000"/>
          <w:sz w:val="24"/>
          <w:lang w:val="de-DE"/>
        </w:rPr>
        <w:t>Im Leitartikel der ersten Nummer der „Semlja i Wolja" warnt aber derselbe Autor die Jagend, da</w:t>
      </w:r>
      <w:r>
        <w:rPr>
          <w:color w:val="000000"/>
          <w:sz w:val="24"/>
          <w:lang w:val="de-DE" w:eastAsia="en-US"/>
        </w:rPr>
        <w:t>β</w:t>
      </w:r>
      <w:r>
        <w:rPr>
          <w:color w:val="000000"/>
          <w:sz w:val="24"/>
          <w:lang w:val="de-DE"/>
        </w:rPr>
        <w:t xml:space="preserve"> sie sich vom Terrorismus nicht </w:t>
      </w:r>
      <w:r>
        <w:rPr>
          <w:smallCaps/>
          <w:color w:val="000000"/>
          <w:sz w:val="24"/>
          <w:lang w:val="de-DE"/>
        </w:rPr>
        <w:t xml:space="preserve">zu </w:t>
      </w:r>
      <w:r>
        <w:rPr>
          <w:color w:val="000000"/>
          <w:sz w:val="24"/>
          <w:lang w:val="de-DE"/>
        </w:rPr>
        <w:t>weit binrei</w:t>
      </w:r>
      <w:r>
        <w:rPr>
          <w:color w:val="000000"/>
          <w:sz w:val="24"/>
          <w:lang w:val="de-DE" w:eastAsia="en-US"/>
        </w:rPr>
        <w:t>β</w:t>
      </w:r>
      <w:r>
        <w:rPr>
          <w:color w:val="000000"/>
          <w:sz w:val="24"/>
          <w:lang w:val="de-DE"/>
        </w:rPr>
        <w:t>en lassen möge, da Letzterer mit der sozialen Revolution, die ein Klassenkampf ist und die Organisation der unterdrückten Klassen voraus</w:t>
        <w:softHyphen/>
        <w:t>setzt, Nichts gemein habe.</w:t>
      </w:r>
    </w:p>
    <w:p>
      <w:pPr>
        <w:pStyle w:val="Normal"/>
        <w:shd w:fill="FFFFFF" w:val="clear"/>
        <w:spacing w:lineRule="auto" w:line="360"/>
        <w:ind w:firstLine="428"/>
        <w:jc w:val="both"/>
        <w:rPr>
          <w:sz w:val="24"/>
          <w:lang w:val="en-US"/>
        </w:rPr>
      </w:pPr>
      <w:r>
        <w:rPr>
          <w:color w:val="000000"/>
          <w:sz w:val="24"/>
          <w:lang w:val="de-DE"/>
        </w:rPr>
        <w:t>Sei dem, wie ihm wolle, der weitere Verlauf den Kampfes in dieser Richtung brachte die städtische Gruppe schließlich doch dahin, die Frage rein politisch aufzufassen. Allmählich tritt aus ihrer Mitte ein Element her</w:t>
        <w:softHyphen/>
        <w:t>vor, das sich dem System der Terrorisierung der Regierung am Meisten angepaßt hat und sich, indem es die Leitung dieser Funktion nach und nach in seine Hände konzentriert, als „Exekutivkomitee der russischen sozial-revolutionären Partei" pro-klamiert. Die Prozesse des Jahres 1877 (der der „Fünfzig" zu Moskau und der der „Hundert dreiundneunzig" zu Petersburg) und der Prozeß der Wjera Sassulitsch erregten in liberalen Kreisen besondere Sympathie für die Sozialisten, wie die Ermordung Mesenzows und Krapot-kins, dieser zwei allgemein verhaßten Persönlichkeiten (der Erste als Gendarmeriechef, der Zweite als Organisator des Anfalls auf die Studierenden zu Charkow *), die Neigung der erwähnten Kreise, mit den kühnen sozialistischen Terroristen in nähere Beziehungen zu treten, noch verstärkten. Das Exekutivkomitee, das sich ausschließlich in der Führung des gegen die Regierung gerichteten Kampfes übte und danach trachtete, diesen Kampf auf breitester Grundlage zu führen, durfte wiederum die Sympathien der Gesellschaft nicht gering schätzen; dazu war es noch einerseits materieller Mittel bedürftig, andererseits fühlte es sich, einer isolierten Regierung gegenüber, viel mächtiger. Die allmähliche Annäherung des Exekutiv-komitees an die liberalen Elemente mußte auch schließlich</w:t>
      </w:r>
    </w:p>
    <w:p>
      <w:pPr>
        <w:pStyle w:val="Normal"/>
        <w:shd w:fill="FFFFFF" w:val="clear"/>
        <w:spacing w:before="137" w:after="0"/>
        <w:ind w:firstLine="340"/>
        <w:jc w:val="both"/>
        <w:rPr>
          <w:sz w:val="24"/>
          <w:lang w:val="en-US"/>
        </w:rPr>
      </w:pPr>
      <w:r>
        <mc:AlternateContent>
          <mc:Choice Requires="wps">
            <w:drawing>
              <wp:anchor behindDoc="0" distT="0" distB="0" distL="114935" distR="114935" simplePos="0" locked="0" layoutInCell="0" allowOverlap="1" relativeHeight="9">
                <wp:simplePos x="0" y="0"/>
                <wp:positionH relativeFrom="column">
                  <wp:posOffset>193675</wp:posOffset>
                </wp:positionH>
                <wp:positionV relativeFrom="paragraph">
                  <wp:posOffset>10795</wp:posOffset>
                </wp:positionV>
                <wp:extent cx="644525" cy="0"/>
                <wp:effectExtent l="635" t="4445" r="0" b="4445"/>
                <wp:wrapNone/>
                <wp:docPr id="7" name=""/>
                <a:graphic xmlns:a="http://schemas.openxmlformats.org/drawingml/2006/main">
                  <a:graphicData uri="http://schemas.microsoft.com/office/word/2010/wordprocessingShape">
                    <wps:wsp>
                      <wps:cNvSpPr/>
                      <wps:spPr>
                        <a:xfrm>
                          <a:off x="0" y="0"/>
                          <a:ext cx="64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25pt,0.85pt" to="65.95pt,0.85pt" stroked="t" o:allowincell="f" style="position:absolute">
                <v:stroke color="black" weight="9000" joinstyle="miter" endcap="flat"/>
                <v:fill o:detectmouseclick="t" on="false"/>
                <w10:wrap type="none"/>
              </v:line>
            </w:pict>
          </mc:Fallback>
        </mc:AlternateContent>
      </w:r>
      <w:r>
        <w:rPr>
          <w:color w:val="000000"/>
          <w:lang w:val="de-DE"/>
        </w:rPr>
        <w:t>*) Er war es auch, der die im Zentralgef</w:t>
      </w:r>
      <w:r>
        <w:rPr>
          <w:color w:val="000000"/>
          <w:lang w:val="de-DE" w:eastAsia="en-US"/>
        </w:rPr>
        <w:t>ä</w:t>
      </w:r>
      <w:r>
        <w:rPr>
          <w:color w:val="000000"/>
          <w:lang w:val="de-DE"/>
        </w:rPr>
        <w:t>ngnis Schmachtenden so marterte, da</w:t>
      </w:r>
      <w:r>
        <w:rPr>
          <w:color w:val="000000"/>
          <w:lang w:val="de-DE" w:eastAsia="en-US"/>
        </w:rPr>
        <w:t>β</w:t>
      </w:r>
      <w:r>
        <w:rPr>
          <w:color w:val="000000"/>
          <w:lang w:val="de-DE"/>
        </w:rPr>
        <w:t xml:space="preserve"> sie sich entschlossen, entweder Hungertodes zu sterben oder Gleichstellung mit den gemeinen Verbrechern zu erwirken.</w:t>
      </w:r>
    </w:p>
    <w:p>
      <w:pPr>
        <w:pStyle w:val="Normal"/>
        <w:shd w:fill="FFFFFF" w:val="clear"/>
        <w:jc w:val="right"/>
        <w:rPr>
          <w:lang w:val="en-US"/>
        </w:rPr>
      </w:pPr>
      <w:r>
        <w:rPr>
          <w:color w:val="000000"/>
          <w:lang w:val="de-DE"/>
        </w:rPr>
        <w:t>19</w:t>
      </w:r>
    </w:p>
    <w:p>
      <w:pPr>
        <w:pStyle w:val="Normal"/>
        <w:shd w:fill="FFFFFF" w:val="clear"/>
        <w:spacing w:lineRule="auto" w:line="360" w:before="259" w:after="0"/>
        <w:jc w:val="both"/>
        <w:rPr>
          <w:sz w:val="24"/>
          <w:lang w:val="en-US"/>
        </w:rPr>
      </w:pPr>
      <w:r>
        <w:rPr>
          <w:color w:val="000000"/>
          <w:sz w:val="24"/>
          <w:lang w:val="de-DE"/>
        </w:rPr>
        <w:t>in seinem Programm Ausdruck finden, um sich die Sympathien und die Mitwirkung der Letzteren noch besser zu sichern, mußte man die Frage der liberal-politischen Reformen noch schärfer präzisieren. Obgleich nun die „Semlja i Wolja" tatsächlich in den Händen des Exekutivkomitee sich befand, sah sich Letzteres schließlich doch genötigt, da sie einer ganzen Gruppe, in welcher Viele die Ansichten des Komitees nicht teilten, als Organ diente, ein besonderes „Blättchen des Exekutivkomitee" heraus</w:t>
        <w:softHyphen/>
        <w:t xml:space="preserve">zugeben (dieses Blättchen war bereits rein politischer Tendenz, was nach dem Attentate Solowjows auf das Leben Alexander </w:t>
      </w:r>
      <w:r>
        <w:rPr>
          <w:color w:val="000000"/>
          <w:sz w:val="24"/>
          <w:lang w:val="en-US"/>
        </w:rPr>
        <w:t xml:space="preserve">II. </w:t>
      </w:r>
      <w:r>
        <w:rPr>
          <w:color w:val="000000"/>
          <w:sz w:val="24"/>
          <w:lang w:val="de-DE"/>
        </w:rPr>
        <w:t>ganz klar zu Tage trat). Aber in dem Masse, als sich das Exekutivkomitee immer mehr auf einen Kampf für liberal-politische Reformen einläßt, wachsen auch inner</w:t>
        <w:softHyphen/>
        <w:t>halb der Organisation der „Narodni-ki" die Meinungsdifferenzen ihm gegen</w:t>
        <w:softHyphen/>
        <w:t>über, steigert sich in den sozialistischen Kreisen der Studentenschaft und der Städtearbeiter die Unzufriedenheit mit ihm. Im Frühling 1879 haben sich diese inneren Meinungsverschiedenheiten schon bedeutend zugespitzt, im Verlauf des-selben Jahres werden einige Versuche gemacht, einen modus vivendi zwischen dem Exekutiv-komitee und der ländlichen Gruppe herzu</w:t>
        <w:softHyphen/>
        <w:t>stellen und einer Zersplitterung durch gegenseitige Zugeständnisse vorzu</w:t>
        <w:softHyphen/>
        <w:t>beugen: zu Anfang des Herbstes aber wird auf dem zweiten Kongreß dieser Fraktion (der erste hatte bereits im Sommer stattgefunden) die unvermeid</w:t>
        <w:softHyphen/>
        <w:t>liche Spaltung vollzogen — das Exekutivkomitee schafft mit den sich ihm anschließenden Elementen ein besonderes Organ „Narodnaja Wolja", deren Gegner — das Organ „Tschornii Peredjel".</w:t>
      </w:r>
    </w:p>
    <w:p>
      <w:pPr>
        <w:pStyle w:val="Normal"/>
        <w:shd w:fill="FFFFFF" w:val="clear"/>
        <w:spacing w:lineRule="auto" w:line="360"/>
        <w:ind w:firstLine="421"/>
        <w:jc w:val="both"/>
        <w:rPr>
          <w:sz w:val="24"/>
          <w:lang w:val="en-US"/>
        </w:rPr>
      </w:pPr>
      <w:r>
        <w:rPr>
          <w:color w:val="000000"/>
          <w:sz w:val="24"/>
          <w:lang w:val="de-DE"/>
        </w:rPr>
        <w:t>Den Lesern des „Jahrbuches" ist das Programm der „Narodnaja Wolja" bereits bekannt.*) Sie werden sich erinnern, da</w:t>
      </w:r>
      <w:r>
        <w:rPr>
          <w:color w:val="000000"/>
          <w:sz w:val="24"/>
          <w:lang w:val="de-DE" w:eastAsia="en-US"/>
        </w:rPr>
        <w:t>β</w:t>
      </w:r>
      <w:r>
        <w:rPr>
          <w:color w:val="000000"/>
          <w:sz w:val="24"/>
          <w:lang w:val="de-DE"/>
        </w:rPr>
        <w:t xml:space="preserve"> darin die Propaganda zu Gunsten des Sozialismus und überhaupt die Verfolgung speziell sozia</w:t>
        <w:softHyphen/>
        <w:t>listischer Ziele in der Gegenwart als schädliche Vergeudung der Parteikräfte erklärt wurden. (Siehe erste Nummer der „Narodnaja Wolja".) Die Redak</w:t>
        <w:softHyphen/>
        <w:t>tion richtete deshalb an alle sozial-revolutionären Elemente den Ruf, ihre ganze Energie, alle ihre Kräfte auf einen Punkt hin zu sammeln, nämlich auf die Niederrei</w:t>
      </w:r>
      <w:r>
        <w:rPr>
          <w:color w:val="000000"/>
          <w:sz w:val="24"/>
          <w:lang w:val="de-DE" w:eastAsia="en-US"/>
        </w:rPr>
        <w:t>β</w:t>
      </w:r>
      <w:r>
        <w:rPr>
          <w:color w:val="000000"/>
          <w:sz w:val="24"/>
          <w:lang w:val="de-DE"/>
        </w:rPr>
        <w:t>ung der gegenwärtigen Regierungsorganisation und auf die Ersetzung derselben durch eine solche, welche die elementaren bürger</w:t>
        <w:softHyphen/>
        <w:t>lichen Rechte, wie Rede-, Assoziationsfreiheit etc., garantieren würde. In den folgenden Nummern stellt sie ein vollständig konkretes Programm auf, in welchem die Einberufung des „Semskji Sobor" (Versammlung der Landes</w:t>
        <w:softHyphen/>
        <w:t>vertretungen) die Hauptstelle ein-nimmt. Dabei wird in das Programm auch der Punkt wieder aufgenommen, da</w:t>
      </w:r>
      <w:r>
        <w:rPr>
          <w:color w:val="000000"/>
          <w:sz w:val="24"/>
          <w:lang w:val="de-DE" w:eastAsia="en-US"/>
        </w:rPr>
        <w:t>β</w:t>
      </w:r>
      <w:r>
        <w:rPr>
          <w:color w:val="000000"/>
          <w:sz w:val="24"/>
          <w:lang w:val="de-DE"/>
        </w:rPr>
        <w:t xml:space="preserve"> die Propaganda und die Agitation unter den städtischen Arbeitern und der Bauernschaft zweckmäßig und not-wendig sei. Der Einberufung des Semskji Ssobor wird nicht nur eine politische, sondern auch eine sozial-revolutionäre Bedeutung zugeschrieben, da die Bauernschaft allein, infolge ihres numerischen Übergewichts 90 % der Delegierten in die Nationalversammlung schicken werde. Eine der</w:t>
        <w:softHyphen/>
        <w:t>artige Zusammensetzung der Nationalver-sammlung würde den althergebrach</w:t>
        <w:softHyphen/>
        <w:t>ten, vom russischen Staate, resp. von der russischen Regierung bisher unterdrückten Volksidealen den Triumph sichern. Noch einige Generationen und unsere Bourgeoisie ist so weit organisiert, da</w:t>
      </w:r>
      <w:r>
        <w:rPr>
          <w:color w:val="000000"/>
          <w:sz w:val="24"/>
          <w:lang w:val="de-DE" w:eastAsia="en-US"/>
        </w:rPr>
        <w:t>β</w:t>
      </w:r>
      <w:r>
        <w:rPr>
          <w:color w:val="000000"/>
          <w:sz w:val="24"/>
          <w:lang w:val="de-DE"/>
        </w:rPr>
        <w:t xml:space="preserve"> sie im Stande sein</w:t>
      </w:r>
    </w:p>
    <w:p>
      <w:pPr>
        <w:pStyle w:val="Normal"/>
        <w:shd w:fill="FFFFFF" w:val="clear"/>
        <w:spacing w:before="212" w:after="0"/>
        <w:ind w:firstLine="421"/>
        <w:jc w:val="both"/>
        <w:rPr>
          <w:lang w:val="en-US"/>
        </w:rPr>
      </w:pP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82550</wp:posOffset>
                </wp:positionV>
                <wp:extent cx="640080" cy="0"/>
                <wp:effectExtent l="0" t="3810" r="0" b="3810"/>
                <wp:wrapNone/>
                <wp:docPr id="8" name=""/>
                <a:graphic xmlns:a="http://schemas.openxmlformats.org/drawingml/2006/main">
                  <a:graphicData uri="http://schemas.microsoft.com/office/word/2010/wordprocessingShape">
                    <wps:wsp>
                      <wps:cNvSpPr/>
                      <wps:spPr>
                        <a:xfrm>
                          <a:off x="0" y="0"/>
                          <a:ext cx="6400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1pt,6.5pt" to="51.45pt,6.5pt" stroked="t" o:allowincell="f" style="position:absolute">
                <v:stroke color="black" weight="6840" joinstyle="miter" endcap="flat"/>
                <v:fill o:detectmouseclick="t" on="false"/>
                <w10:wrap type="none"/>
              </v:line>
            </w:pict>
          </mc:Fallback>
        </mc:AlternateContent>
      </w:r>
      <w:r>
        <w:rPr>
          <w:color w:val="000000"/>
          <w:lang w:val="de-DE"/>
        </w:rPr>
        <w:t xml:space="preserve">*) S. </w:t>
      </w:r>
      <w:r>
        <w:rPr>
          <w:color w:val="000000"/>
          <w:lang w:val="en-US"/>
        </w:rPr>
        <w:t xml:space="preserve">I. </w:t>
      </w:r>
      <w:r>
        <w:rPr>
          <w:color w:val="000000"/>
          <w:lang w:val="de-DE"/>
        </w:rPr>
        <w:t>Jahrg. 2. Hälfte, pag. 367 u. ff.</w:t>
      </w:r>
    </w:p>
    <w:p>
      <w:pPr>
        <w:pStyle w:val="Normal"/>
        <w:shd w:fill="FFFFFF" w:val="clear"/>
        <w:jc w:val="both"/>
        <w:rPr>
          <w:lang w:val="en-US"/>
        </w:rPr>
      </w:pPr>
      <w:r>
        <w:rPr>
          <w:color w:val="000000"/>
          <w:lang w:val="de-DE"/>
        </w:rPr>
        <w:t>20</w:t>
      </w:r>
    </w:p>
    <w:p>
      <w:pPr>
        <w:pStyle w:val="Normal"/>
        <w:shd w:fill="FFFFFF" w:val="clear"/>
        <w:spacing w:lineRule="auto" w:line="360" w:before="252" w:after="0"/>
        <w:jc w:val="both"/>
        <w:rPr>
          <w:sz w:val="24"/>
          <w:lang w:val="en-US"/>
        </w:rPr>
      </w:pPr>
      <w:r>
        <w:rPr>
          <w:color w:val="000000"/>
          <w:sz w:val="24"/>
          <w:lang w:val="de-DE"/>
        </w:rPr>
        <w:t xml:space="preserve">wird, mit den Parteien des Volkes erfolgreicher zu kämpfen als die moderne Regierung, die vorläufig die einzige Ausbeuterin der Volksmassen bildet, ohne irgend eine beträchtliche Stütze in der Gesellschaft zu haben,  </w:t>
      </w:r>
    </w:p>
    <w:p>
      <w:pPr>
        <w:pStyle w:val="Normal"/>
        <w:shd w:fill="FFFFFF" w:val="clear"/>
        <w:spacing w:lineRule="auto" w:line="360" w:before="4" w:after="0"/>
        <w:ind w:firstLine="418"/>
        <w:jc w:val="both"/>
        <w:rPr>
          <w:sz w:val="24"/>
          <w:lang w:val="en-US"/>
        </w:rPr>
      </w:pPr>
      <w:r>
        <w:rPr>
          <w:color w:val="000000"/>
          <w:sz w:val="24"/>
          <w:lang w:val="de-DE"/>
        </w:rPr>
        <w:t>Die ersten drei Nummern der „Narodnaja Wolja" lassen bei sorgfältiger Lektüre folgende charakteristische Züge erkennen: 1) Ein Schwanken zwischen vollständiger Negation der sozial-revolutionären Tätigkeit im Volke und der Anerkennung ihrer Vern</w:t>
      </w:r>
      <w:r>
        <w:rPr>
          <w:color w:val="000000"/>
          <w:sz w:val="24"/>
          <w:lang w:val="de-DE" w:eastAsia="en-US"/>
        </w:rPr>
        <w:t>ü</w:t>
      </w:r>
      <w:r>
        <w:rPr>
          <w:color w:val="000000"/>
          <w:sz w:val="24"/>
          <w:lang w:val="de-DE"/>
        </w:rPr>
        <w:t>nftigkeit und Zweckmäßigkeit sogar im gegen</w:t>
        <w:softHyphen/>
        <w:t>wärtigen Moment; 2) ein Schwanken zwischen einer rein liberal-politischen Agitation und den Tendenzen der Narodniki; 3) eine Argumentierung, die ausschlie</w:t>
      </w:r>
      <w:r>
        <w:rPr>
          <w:color w:val="000000"/>
          <w:sz w:val="24"/>
          <w:lang w:val="de-DE" w:eastAsia="en-US"/>
        </w:rPr>
        <w:t>β</w:t>
      </w:r>
      <w:r>
        <w:rPr>
          <w:color w:val="000000"/>
          <w:sz w:val="24"/>
          <w:lang w:val="de-DE"/>
        </w:rPr>
        <w:t>lich auf Daten des russischen Lebens beruht, die alle analogen Erscheinungen in der Geschichte der westeuropäischen Völker wie auch die Schlussfolgerungen des modernen Sozialismus, welche der sozialistischen Arbeiterbewegung Westeuropas als Grundlage dienen, einfach ignoriert.</w:t>
      </w:r>
    </w:p>
    <w:p>
      <w:pPr>
        <w:pStyle w:val="Normal"/>
        <w:shd w:fill="FFFFFF" w:val="clear"/>
        <w:spacing w:lineRule="auto" w:line="360"/>
        <w:ind w:firstLine="425"/>
        <w:jc w:val="both"/>
        <w:rPr>
          <w:sz w:val="24"/>
          <w:lang w:val="en-US"/>
        </w:rPr>
      </w:pPr>
      <w:r>
        <w:rPr>
          <w:color w:val="000000"/>
          <w:sz w:val="24"/>
          <w:lang w:val="de-DE"/>
        </w:rPr>
        <w:t>Die erste der erwähnten Eigentümlichkeiten der „Narodnaja Wolja</w:t>
      </w:r>
      <w:r>
        <w:rPr>
          <w:color w:val="000000"/>
          <w:sz w:val="24"/>
          <w:vertAlign w:val="superscript"/>
          <w:lang w:val="de-DE"/>
        </w:rPr>
        <w:t xml:space="preserve">a </w:t>
      </w:r>
      <w:r>
        <w:rPr>
          <w:color w:val="000000"/>
          <w:sz w:val="24"/>
          <w:lang w:val="de-DE"/>
        </w:rPr>
        <w:t>findet ihren Grund darin, da</w:t>
      </w:r>
      <w:r>
        <w:rPr>
          <w:color w:val="000000"/>
          <w:sz w:val="24"/>
          <w:lang w:val="de-DE" w:eastAsia="en-US"/>
        </w:rPr>
        <w:t>β</w:t>
      </w:r>
      <w:r>
        <w:rPr>
          <w:color w:val="000000"/>
          <w:sz w:val="24"/>
          <w:lang w:val="de-DE"/>
        </w:rPr>
        <w:t xml:space="preserve"> es ihr selbst unklar war, welche Stütze sie lieber wählen sollte. Sie möchte gern die liberalen Elemente der russischen Gesellschaft auf ihre Seite ziehen, fürchtet aber dadurch die sozialistische Jugend und die städtischen Arbeiter von sich zu stoßen. Den Ersteren zu Liebe mu</w:t>
      </w:r>
      <w:r>
        <w:rPr>
          <w:color w:val="000000"/>
          <w:sz w:val="24"/>
          <w:lang w:val="de-DE" w:eastAsia="en-US"/>
        </w:rPr>
        <w:t>β</w:t>
      </w:r>
      <w:r>
        <w:rPr>
          <w:color w:val="000000"/>
          <w:sz w:val="24"/>
          <w:lang w:val="de-DE"/>
        </w:rPr>
        <w:t xml:space="preserve"> das rote Gespenst der sozialen Revolution aus dem Pro</w:t>
        <w:softHyphen/>
        <w:t>gramm beseitigt werden; den Letzteren mu</w:t>
      </w:r>
      <w:r>
        <w:rPr>
          <w:color w:val="000000"/>
          <w:sz w:val="24"/>
          <w:lang w:val="de-DE" w:eastAsia="en-US"/>
        </w:rPr>
        <w:t>β</w:t>
      </w:r>
      <w:r>
        <w:rPr>
          <w:color w:val="000000"/>
          <w:sz w:val="24"/>
          <w:lang w:val="de-DE"/>
        </w:rPr>
        <w:t xml:space="preserve"> der Wink gegeben werden, da</w:t>
      </w:r>
      <w:r>
        <w:rPr>
          <w:color w:val="000000"/>
          <w:sz w:val="24"/>
          <w:lang w:val="de-DE" w:eastAsia="en-US"/>
        </w:rPr>
        <w:t>β</w:t>
      </w:r>
      <w:r>
        <w:rPr>
          <w:color w:val="000000"/>
          <w:sz w:val="24"/>
          <w:lang w:val="de-DE"/>
        </w:rPr>
        <w:t xml:space="preserve"> die Fraktion der „Narodnaja Wolja" keineswegs von der sozialen Revolution Abstand nimmt. Würden die Liberalen der neuen Fraktion hin</w:t>
        <w:softHyphen/>
        <w:t>längliche Unterstützung leisten können, so wäre es auch möglich, die Ten</w:t>
        <w:softHyphen/>
        <w:t>denzen der sozial-revolutionären Gruppen außer Frage zu lassen; aber unsere Liberalen sind mit seltenen Ausnahmen zu feig, es ist ihnen zu sehr um ihre Ruhe, Bequemlichkeit und um ihren Beutel zu tun, als da</w:t>
      </w:r>
      <w:r>
        <w:rPr>
          <w:color w:val="000000"/>
          <w:sz w:val="24"/>
          <w:lang w:val="de-DE" w:eastAsia="en-US"/>
        </w:rPr>
        <w:t xml:space="preserve">β </w:t>
      </w:r>
      <w:r>
        <w:rPr>
          <w:color w:val="000000"/>
          <w:sz w:val="24"/>
          <w:lang w:val="de-DE"/>
        </w:rPr>
        <w:t>sie für einen unerschrockenen Kampf, wie ihn das Exekutivkomitee organisiert hatte, eine genügend feste Stütze abgeben könnten. Sowohl in der Bereitwilligkeit, Geldopfer zu bringen, als auch in der Hintansetzung der eigenen persönlichen Sicherheit sind nun einmal die sozialistischen Elemente bisher unübertroffen; deshalb eben müssen ihre Sympathien und Tendenzen, die im Wesentlichen die der „ Narodniki</w:t>
      </w:r>
      <w:r>
        <w:rPr>
          <w:color w:val="000000"/>
          <w:sz w:val="24"/>
          <w:lang w:val="de-DE" w:eastAsia="en-US"/>
        </w:rPr>
        <w:t>“</w:t>
      </w:r>
      <w:r>
        <w:rPr>
          <w:color w:val="000000"/>
          <w:sz w:val="24"/>
          <w:lang w:val="de-DE"/>
        </w:rPr>
        <w:t xml:space="preserve"> sind, in Rechnung gezogen werden. Daher kam es, da</w:t>
      </w:r>
      <w:r>
        <w:rPr>
          <w:color w:val="000000"/>
          <w:sz w:val="24"/>
          <w:lang w:val="de-DE" w:eastAsia="en-US"/>
        </w:rPr>
        <w:t>β</w:t>
      </w:r>
      <w:r>
        <w:rPr>
          <w:color w:val="000000"/>
          <w:sz w:val="24"/>
          <w:lang w:val="de-DE"/>
        </w:rPr>
        <w:t xml:space="preserve"> in der zweiten und dritten Nummer der „Narodnaja Wolja" das Vernunftgeinä</w:t>
      </w:r>
      <w:r>
        <w:rPr>
          <w:color w:val="000000"/>
          <w:sz w:val="24"/>
          <w:lang w:val="de-DE" w:eastAsia="en-US"/>
        </w:rPr>
        <w:t>β</w:t>
      </w:r>
      <w:r>
        <w:rPr>
          <w:color w:val="000000"/>
          <w:sz w:val="24"/>
          <w:lang w:val="de-DE"/>
        </w:rPr>
        <w:t>e einer Tätigkeit im Volke, wenn auch nur einer auf Einberufung einer kon-stituierenden Versammlung abzielenden, an</w:t>
        <w:softHyphen/>
        <w:t>erkannt wird, und da</w:t>
      </w:r>
      <w:r>
        <w:rPr>
          <w:color w:val="000000"/>
          <w:sz w:val="24"/>
          <w:lang w:val="de-DE" w:eastAsia="en-US"/>
        </w:rPr>
        <w:t>β</w:t>
      </w:r>
      <w:r>
        <w:rPr>
          <w:color w:val="000000"/>
          <w:sz w:val="24"/>
          <w:lang w:val="de-DE"/>
        </w:rPr>
        <w:t xml:space="preserve"> ferner Versuche gemacht werden, die liberal</w:t>
        <w:softHyphen/>
        <w:t xml:space="preserve">politischen Forderungen mit den Anschauungen der </w:t>
      </w:r>
      <w:r>
        <w:rPr>
          <w:i/>
          <w:iCs/>
          <w:color w:val="000000"/>
          <w:sz w:val="24"/>
          <w:lang w:val="de-DE"/>
        </w:rPr>
        <w:t>„</w:t>
      </w:r>
      <w:r>
        <w:rPr>
          <w:color w:val="000000"/>
          <w:sz w:val="24"/>
          <w:lang w:val="de-DE"/>
        </w:rPr>
        <w:t>Narodniki</w:t>
      </w:r>
      <w:r>
        <w:rPr>
          <w:color w:val="000000"/>
          <w:sz w:val="24"/>
          <w:lang w:val="de-DE" w:eastAsia="en-US"/>
        </w:rPr>
        <w:t>“</w:t>
      </w:r>
      <w:r>
        <w:rPr>
          <w:color w:val="000000"/>
          <w:sz w:val="24"/>
          <w:lang w:val="de-DE"/>
        </w:rPr>
        <w:t xml:space="preserve"> über die sozial-revolutionäre Bedeutung der Bauern und ihrer Ideale, in einen logischen Zusammenhang zu bringen. Die ganze Taktik trägt den Stempel des äußersten Opportunismus; aber es wäre ungerecht, zu glauben, da</w:t>
      </w:r>
      <w:r>
        <w:rPr>
          <w:color w:val="000000"/>
          <w:sz w:val="24"/>
          <w:lang w:val="de-DE" w:eastAsia="en-US"/>
        </w:rPr>
        <w:t xml:space="preserve">β </w:t>
      </w:r>
      <w:r>
        <w:rPr>
          <w:color w:val="000000"/>
          <w:sz w:val="24"/>
          <w:lang w:val="de-DE"/>
        </w:rPr>
        <w:t>dieses System der Opportunist vorsätzlich und mit vollem Bewußt-sein angenommen und gehandhabt worden sei.</w:t>
      </w:r>
    </w:p>
    <w:p>
      <w:pPr>
        <w:pStyle w:val="Normal"/>
        <w:shd w:fill="FFFFFF" w:val="clear"/>
        <w:spacing w:lineRule="auto" w:line="360"/>
        <w:ind w:firstLine="421"/>
        <w:jc w:val="both"/>
        <w:rPr>
          <w:sz w:val="24"/>
          <w:lang w:val="en-US"/>
        </w:rPr>
      </w:pPr>
      <w:r>
        <w:rPr>
          <w:color w:val="000000"/>
          <w:sz w:val="24"/>
          <w:lang w:val="de-DE"/>
        </w:rPr>
        <w:t>Die, unter Ignorierung der in Westeuropa gemachten Erfahrungen in dem Glauben an einen unausbleiblichen Triumph der Volksideale wurzelnden Ansichten der „Narodniki" steckten augenscheinlich noch stark in den Köpfen der meisten Mitglieder der Gruppe der „Narodnaja Wolja" und sind mit politisch-liberalen Bestrebungen verquickt worden. Die eingewurzelte Gewohnheit, mit Nachdruck unaufhörlich darauf hinzuweisen, da</w:t>
      </w:r>
      <w:r>
        <w:rPr>
          <w:color w:val="000000"/>
          <w:sz w:val="24"/>
          <w:lang w:val="de-DE" w:eastAsia="en-US"/>
        </w:rPr>
        <w:t>β</w:t>
      </w:r>
      <w:r>
        <w:rPr>
          <w:color w:val="000000"/>
          <w:sz w:val="24"/>
          <w:lang w:val="de-DE"/>
        </w:rPr>
        <w:t xml:space="preserve"> die Ent-</w:t>
      </w:r>
    </w:p>
    <w:p>
      <w:pPr>
        <w:pStyle w:val="Normal"/>
        <w:shd w:fill="FFFFFF" w:val="clear"/>
        <w:jc w:val="right"/>
        <w:rPr>
          <w:lang w:val="en-US"/>
        </w:rPr>
      </w:pPr>
      <w:r>
        <w:rPr>
          <w:color w:val="000000"/>
          <w:lang w:val="de-DE"/>
        </w:rPr>
        <w:t>21</w:t>
      </w:r>
    </w:p>
    <w:p>
      <w:pPr>
        <w:pStyle w:val="Normal"/>
        <w:shd w:fill="FFFFFF" w:val="clear"/>
        <w:spacing w:lineRule="auto" w:line="360" w:before="248" w:after="0"/>
        <w:jc w:val="both"/>
        <w:rPr>
          <w:sz w:val="24"/>
          <w:lang w:val="en-US"/>
        </w:rPr>
      </w:pPr>
      <w:r>
        <w:rPr>
          <w:color w:val="000000"/>
          <w:sz w:val="24"/>
          <w:lang w:val="de-DE"/>
        </w:rPr>
        <w:t>wickelungsverhältnisse Westeuropas und Ruβlands vollständig verschieden seien, erwies sich als ein sehr bequemer Ausgangspunkt für den Beweis, da</w:t>
      </w:r>
      <w:r>
        <w:rPr>
          <w:color w:val="000000"/>
          <w:sz w:val="24"/>
          <w:lang w:val="de-DE" w:eastAsia="en-US"/>
        </w:rPr>
        <w:t>β</w:t>
      </w:r>
      <w:r>
        <w:rPr>
          <w:color w:val="000000"/>
          <w:sz w:val="24"/>
          <w:lang w:val="de-DE"/>
        </w:rPr>
        <w:t xml:space="preserve"> die Verlegung des Zentrums der sozialistischen Bewegung in die Sphäre der liberalen Politik — unter dem Namen der Staatsumwälzung — nützlich und notwendig sei. Es habe sich herausgestellt, da</w:t>
      </w:r>
      <w:r>
        <w:rPr>
          <w:color w:val="000000"/>
          <w:sz w:val="24"/>
          <w:lang w:val="de-DE" w:eastAsia="en-US"/>
        </w:rPr>
        <w:t>β</w:t>
      </w:r>
      <w:r>
        <w:rPr>
          <w:color w:val="000000"/>
          <w:sz w:val="24"/>
          <w:lang w:val="de-DE"/>
        </w:rPr>
        <w:t xml:space="preserve"> bei uns zwischen dem Volke und der Regierung keine gesellschaftlichen Zwischenschichten vorhanden seien, die zum organisierten Kampfe mit den sozial-revolutionären Elementen fähig wären, unsere Bourgeoisie werde nur vom Staate erzeugt und würde beim Untergang desselben (d. h. des modernen Regierungssystems) ohnmächtig die Herrschaft dem Volke überlassen. Demzu-folge müsse auch von nun an die Parole des russischen Sozialismus die sein: Übergabe der Herrschaft aus den Händen der jetzigen Regierung in die Leitung einer konstituierenden Versammlung, welche unbedingt volkstümlich sein werde. —</w:t>
      </w:r>
    </w:p>
    <w:p>
      <w:pPr>
        <w:pStyle w:val="Normal"/>
        <w:shd w:fill="FFFFFF" w:val="clear"/>
        <w:spacing w:lineRule="auto" w:line="360"/>
        <w:ind w:firstLine="407"/>
        <w:jc w:val="both"/>
        <w:rPr>
          <w:sz w:val="24"/>
          <w:lang w:val="en-US"/>
        </w:rPr>
      </w:pPr>
      <w:r>
        <w:rPr>
          <w:color w:val="000000"/>
          <w:sz w:val="24"/>
          <w:lang w:val="de-DE"/>
        </w:rPr>
        <w:t>Verweilen wir nunmehr ein wenig beim Programm des „Tschornii Peredjel", soweit es in der ersten Nummer seinen Ausdruck fand. Die wesentlichen charakteristischen Punkte des-selben sind in drei Artikeln ent</w:t>
        <w:softHyphen/>
        <w:t>halten, von denen einer „Tschornii Peredjel" betitelt ist. In dem-selben wird der Sinn dieser zwei Worte — die die leidenschaftliche Sehnsucht des Volkes nach einer neuen Verteilung des ganzen Grund und Bodens auf gerechten Grundlagen ausdrücken — und das Verhältnis der sozialen Ideale des Volkes zu den sozialistischen oder kollektivistischen Idealen gründlich klargelegt. Der Verfasser erkennt die letzteren als das A und Ω des Fort-schrittes in ökonomischen Dingen an, glaubt aber, da</w:t>
      </w:r>
      <w:r>
        <w:rPr>
          <w:color w:val="000000"/>
          <w:sz w:val="24"/>
          <w:lang w:val="de-DE" w:eastAsia="en-US"/>
        </w:rPr>
        <w:t>β</w:t>
      </w:r>
      <w:r>
        <w:rPr>
          <w:color w:val="000000"/>
          <w:sz w:val="24"/>
          <w:lang w:val="de-DE"/>
        </w:rPr>
        <w:t xml:space="preserve"> die Anfänge einer Entwicklung nach der Richtung des vollen Kollektivismus im Gemeineigentum gegeben seien. Deshalb sollten die russischen Sozialisten mit allen ihren Kräften dahin wirken, da</w:t>
      </w:r>
      <w:r>
        <w:rPr>
          <w:color w:val="000000"/>
          <w:sz w:val="24"/>
          <w:lang w:val="de-DE" w:eastAsia="en-US"/>
        </w:rPr>
        <w:t>β</w:t>
      </w:r>
      <w:r>
        <w:rPr>
          <w:color w:val="000000"/>
          <w:sz w:val="24"/>
          <w:lang w:val="de-DE"/>
        </w:rPr>
        <w:t xml:space="preserve"> die dem Gemeindeeigentum feind</w:t>
        <w:softHyphen/>
        <w:t>lichen Elemente beseitigt werden und eine naturgemäße Entwicklung des</w:t>
        <w:softHyphen/>
        <w:t>selben angebahnt werde. Das Maximum der gegenwärtig möglichen ökono</w:t>
        <w:softHyphen/>
        <w:t>mischen und folglich auch der sich ihnen wie Folge zur Ursache verhaltenden politischen Reformen sei darin gegeben. Nur indem wir die Institution des Gemeineigentums in allen ihren Formen verteidigen, können wir einen festen Boden auch unter den Bauern gewinnen, und diese Erkenntnis macht uns von selbst zu „Revolutionären—Narodniki". Von diesem Satze aus</w:t>
        <w:softHyphen/>
        <w:t>gehend, formuliert der Artikel die Auf-gaben und Pflichten der sozial-revolu</w:t>
        <w:softHyphen/>
        <w:t>tionären Partei in folgender Weise:</w:t>
      </w:r>
    </w:p>
    <w:p>
      <w:pPr>
        <w:pStyle w:val="Normal"/>
        <w:shd w:fill="FFFFFF" w:val="clear"/>
        <w:spacing w:lineRule="auto" w:line="360"/>
        <w:ind w:firstLine="418"/>
        <w:jc w:val="both"/>
        <w:rPr>
          <w:sz w:val="24"/>
          <w:lang w:val="en-US"/>
        </w:rPr>
      </w:pPr>
      <w:r>
        <w:rPr>
          <w:color w:val="000000"/>
          <w:sz w:val="24"/>
          <w:lang w:val="de-DE"/>
        </w:rPr>
        <w:t>Möglichst baldige Zerstörung der im Volke allgemein verbreiteten Idealisierung des Zaren-tums, Aufklärung des Volkes über die notwendigen Folgen der von ihm erwarteten agrarischen Umwälzung. Jede Gelegenheit benutzend, um das Volk zur selbständigen Tätigkeit zu erziehen, um es mittelst Propaganda durch Wort und That über den wahren Wert sowohl der gegenwärtig bestehenden als der von der Zukunft erhofften sozialen Verhältnisse aufzuklären, muss die sozial-revolutionäre Partei das Volk dahin bringen, da</w:t>
      </w:r>
      <w:r>
        <w:rPr>
          <w:color w:val="000000"/>
          <w:sz w:val="24"/>
          <w:lang w:val="de-DE" w:eastAsia="en-US"/>
        </w:rPr>
        <w:t>β</w:t>
      </w:r>
      <w:r>
        <w:rPr>
          <w:color w:val="000000"/>
          <w:sz w:val="24"/>
          <w:lang w:val="de-DE"/>
        </w:rPr>
        <w:t xml:space="preserve"> das passive Erwarten des Tschornii Peredjel (schwarze Verteilung, Verteilung des Bodens) von oben in die aktive Forderung von „Land und Freiheit" (Semlja i Wolja) von unten umgewandelt werde.</w:t>
      </w:r>
    </w:p>
    <w:p>
      <w:pPr>
        <w:pStyle w:val="Normal"/>
        <w:shd w:fill="FFFFFF" w:val="clear"/>
        <w:spacing w:lineRule="auto" w:line="360"/>
        <w:ind w:firstLine="421"/>
        <w:jc w:val="both"/>
        <w:rPr>
          <w:sz w:val="24"/>
          <w:lang w:val="en-US"/>
        </w:rPr>
      </w:pPr>
      <w:r>
        <w:rPr>
          <w:color w:val="000000"/>
          <w:sz w:val="24"/>
          <w:lang w:val="de-DE"/>
        </w:rPr>
        <w:t>Dieselben Gedanken drückt auch der andere Artikel aus. Nur da</w:t>
      </w:r>
      <w:r>
        <w:rPr>
          <w:color w:val="000000"/>
          <w:sz w:val="24"/>
          <w:lang w:val="de-DE" w:eastAsia="en-US"/>
        </w:rPr>
        <w:t xml:space="preserve">β </w:t>
      </w:r>
      <w:r>
        <w:rPr>
          <w:color w:val="000000"/>
          <w:sz w:val="24"/>
          <w:lang w:val="de-DE"/>
        </w:rPr>
        <w:t>hier zwei Fragen kategorisch gestellt werden; 1) Ist eine volkst</w:t>
      </w:r>
      <w:r>
        <w:rPr>
          <w:color w:val="000000"/>
          <w:sz w:val="24"/>
          <w:lang w:val="de-DE" w:eastAsia="en-US"/>
        </w:rPr>
        <w:t>ü</w:t>
      </w:r>
      <w:r>
        <w:rPr>
          <w:color w:val="000000"/>
          <w:sz w:val="24"/>
          <w:lang w:val="de-DE"/>
        </w:rPr>
        <w:t>mliche</w:t>
      </w:r>
    </w:p>
    <w:p>
      <w:pPr>
        <w:pStyle w:val="Normal"/>
        <w:shd w:fill="FFFFFF" w:val="clear"/>
        <w:jc w:val="both"/>
        <w:rPr>
          <w:lang w:val="en-US"/>
        </w:rPr>
      </w:pPr>
      <w:r>
        <w:rPr>
          <w:color w:val="000000"/>
          <w:lang w:val="de-DE"/>
        </w:rPr>
        <w:t>22</w:t>
      </w:r>
    </w:p>
    <w:p>
      <w:pPr>
        <w:pStyle w:val="Normal"/>
        <w:shd w:fill="FFFFFF" w:val="clear"/>
        <w:spacing w:lineRule="auto" w:line="360" w:before="252" w:after="0"/>
        <w:jc w:val="both"/>
        <w:rPr>
          <w:sz w:val="24"/>
          <w:lang w:val="en-US"/>
        </w:rPr>
      </w:pPr>
      <w:r>
        <w:rPr>
          <w:color w:val="000000"/>
          <w:sz w:val="24"/>
          <w:lang w:val="de-DE"/>
        </w:rPr>
        <w:t>revolutionäre Bewegung im Stande,  die  im Verlauf von  Jahrhunderten zwischen Volk und Staat zur Geltung gekommenen Beziehungen abzuändern? 2) Wie verhalten sich die russischen Narodniki zum westeuropäischen So</w:t>
        <w:softHyphen/>
        <w:t>zialismus? Die Erläuterung dieser beiden Fragen müsse eine der wesent</w:t>
        <w:softHyphen/>
        <w:t>lichsten Aufgaben des „Tschornii Peredjel" sein. Der Artikel befaßt sich haupt-sächlich mit der zweiten Frage. Der Verfasser entwickelt zunächst, da</w:t>
      </w:r>
      <w:r>
        <w:rPr>
          <w:color w:val="000000"/>
          <w:sz w:val="24"/>
          <w:lang w:val="de-DE" w:eastAsia="en-US"/>
        </w:rPr>
        <w:t>β</w:t>
      </w:r>
      <w:r>
        <w:rPr>
          <w:color w:val="000000"/>
          <w:sz w:val="24"/>
          <w:lang w:val="de-DE"/>
        </w:rPr>
        <w:t xml:space="preserve"> jeder Partei, welche die soziale Revolution im Interesse des Volkes und im Einklang mit den Ansichten und Idealen der Volksmassc auf ihre Fahne schreibt, die Bezeichnung des Narodnitschestwo (Volkstümlichkeit) beigelegt werden könne, welcher Name aber an und für sich noch absolut keine Vorstellung vom Charakter der bevorstehenden Umwälzung gäbe. So würde beispielsweise, wie s. Z. im alten Rom, heute im modernen Irland eine agrarische Umwälzung im Sinne der Volksansichten nur zu einer Wiederverteilung des Eigentums führen, ohne aber ein neues Prinzip in die Bewirtschaftung des Bodens hineinzutragen. In Ruβland aber, wo die Obschtschina (das Ge-meindeeigentum) die weitest</w:t>
      </w:r>
      <w:r>
        <w:rPr>
          <w:color w:val="000000"/>
          <w:sz w:val="24"/>
          <w:lang w:val="en-US"/>
        </w:rPr>
        <w:t xml:space="preserve"> </w:t>
      </w:r>
      <w:r>
        <w:rPr>
          <w:color w:val="000000"/>
          <w:sz w:val="24"/>
          <w:lang w:val="de-DE"/>
        </w:rPr>
        <w:t>verbreitete Form der bäuerlichen Eigentumsinstitutionen bildet, würde eine agrarische Umwälzung zum Triumphe des höchsten Prinzips der Eigentumsver-hältnisse führen, nämlich zur vollständigen Beseitigung der individuellen Ausbeutung des Bodens zu Gunsten der kollektiven. Infolge dessen sind die Sozialisten, wenigstens in dem Programmabschnitt, der die Grund- und Bodenfrage betrifft, die ächten Vertreter und Vor-kämpfer der Volksbestrebungen und können sich mit vollem Rechte, ohne auf ihre wissen-schaftliche Welt</w:t>
        <w:softHyphen/>
        <w:t>anschauung zu verzichten, revolutionäre Narodniki nennen, Narodniki in der besten Bedeutung dieses Wortes, d. h. ohne jegliche Beimischung reaktionärer Tendenzen.   Die Gesellschaften, in denen Privateigentum an Grund und Boden und industrielle Produktion herrschen, mit denjenigen vergleichend, wo (wie in Ruβland and, wenigstens bis zur Eroberung durch die Engländer in Indien) Gemeineigentum an Grund und Boden überwiegt, kommt der Verfasser zu dem Schlu</w:t>
      </w:r>
      <w:r>
        <w:rPr>
          <w:color w:val="000000"/>
          <w:sz w:val="24"/>
          <w:lang w:val="de-DE" w:eastAsia="en-US"/>
        </w:rPr>
        <w:t>β</w:t>
      </w:r>
      <w:r>
        <w:rPr>
          <w:color w:val="000000"/>
          <w:sz w:val="24"/>
          <w:lang w:val="de-DE"/>
        </w:rPr>
        <w:t>e, da</w:t>
      </w:r>
      <w:r>
        <w:rPr>
          <w:color w:val="000000"/>
          <w:sz w:val="24"/>
          <w:lang w:val="de-DE" w:eastAsia="en-US"/>
        </w:rPr>
        <w:t>β</w:t>
      </w:r>
      <w:r>
        <w:rPr>
          <w:color w:val="000000"/>
          <w:sz w:val="24"/>
          <w:lang w:val="de-DE"/>
        </w:rPr>
        <w:t>, um zum Kollektivismus über</w:t>
        <w:softHyphen/>
        <w:t>zugehen, die Ersteren das Feg-feuer der kapitalistischen Produktion passieren müssen, während die Letzteren sich unter günst-igen Umständen organisch zu einer kollektivistischen Organisation entwickeln können. Schon der Charakter des Bodenbesitzes und der Arbeitsinstrumente verhindert die Ersteren, die Produktion auf kollektivistischer, die Sozialisierung der Produk</w:t>
        <w:softHyphen/>
        <w:t>tionswerkzeuge voraussetz-ender Grundlage zu organisieren; während bei den Gesellschaften letzterer Art das Prinzip der Assoziation aus der Sphäre des Bodenbesitzes auf die Industrie übergeht, wie es die Beispiele Ruβlands and Indiens zu der Zeit bewiesen, wo es einzelnen Personen noch nicht gelungen war, mit Hülfe des Staates Ländereien, Wälder, Bergwerke, Fischereien u. dgl. m. zu monopolis-ieren.   Allerdings ist der gegenwärtige Zustand des Ackerbaues in Ruβland angesichts seiner noch in Anwendung kommenden Arbeitswerkzeuge der Entwicklung einer gemeinschaftlichen Exploitation der Acker nicht günstig.  Allein wenn die Bauern jetzt schon bei dem Heuen der Wiesen, bei Abholzung der Wälder, bei dem Bau von Kanälen und bei der Trockenlegung von Sümpfen Kollektivarbeit in An</w:t>
        <w:softHyphen/>
        <w:t>wendung bringen, so unterliegt es keinem Zweifel, da</w:t>
      </w:r>
      <w:r>
        <w:rPr>
          <w:color w:val="000000"/>
          <w:sz w:val="24"/>
          <w:lang w:val="de-DE" w:eastAsia="en-US"/>
        </w:rPr>
        <w:t>β</w:t>
      </w:r>
      <w:r>
        <w:rPr>
          <w:color w:val="000000"/>
          <w:sz w:val="24"/>
          <w:lang w:val="de-DE"/>
        </w:rPr>
        <w:t xml:space="preserve"> mit dem Grade der Zunahme der Bevölkerung und des Bedürfnisses nach intensiverer</w:t>
      </w:r>
    </w:p>
    <w:p>
      <w:pPr>
        <w:pStyle w:val="Normal"/>
        <w:shd w:fill="FFFFFF" w:val="clear"/>
        <w:jc w:val="right"/>
        <w:rPr>
          <w:lang w:val="en-US"/>
        </w:rPr>
      </w:pPr>
      <w:r>
        <w:rPr>
          <w:color w:val="000000"/>
          <w:lang w:val="de-DE"/>
        </w:rPr>
        <w:t>23</w:t>
      </w:r>
    </w:p>
    <w:p>
      <w:pPr>
        <w:pStyle w:val="Normal"/>
        <w:shd w:fill="FFFFFF" w:val="clear"/>
        <w:spacing w:lineRule="auto" w:line="360" w:before="252" w:after="0"/>
        <w:jc w:val="both"/>
        <w:rPr>
          <w:sz w:val="24"/>
          <w:lang w:val="en-US"/>
        </w:rPr>
      </w:pPr>
      <w:r>
        <w:rPr>
          <w:color w:val="000000"/>
          <w:sz w:val="24"/>
          <w:lang w:val="de-DE"/>
        </w:rPr>
        <w:t>Wirtschaft die notwendige Folge des Prinzips des Gemeineigentums an Grund und Boden, die Sozialisierung des Ackerbaues unter Zuhilfenahme vervollkommneter Geräte eintreten werde. Das auf den gesamten Grund und Boden ausgedehnte und dem zerstörenden Einflüsse des Staates ent</w:t>
        <w:softHyphen/>
        <w:t>zogene Gemeineigentum liefert an sich bereits den Reim, aus welchem sich die sozialistische Ordnung organisch entwickeln werde; die russischen Sozialisten können daher die ökonomischen Forderungen des Volkes mit ruhigem Gewissen zum Losungswort ihrer eigenen Agitation bestimmen.</w:t>
      </w:r>
    </w:p>
    <w:p>
      <w:pPr>
        <w:pStyle w:val="Normal"/>
        <w:shd w:fill="FFFFFF" w:val="clear"/>
        <w:spacing w:lineRule="auto" w:line="360"/>
        <w:ind w:firstLine="418"/>
        <w:jc w:val="both"/>
        <w:rPr>
          <w:sz w:val="24"/>
          <w:lang w:val="en-US"/>
        </w:rPr>
      </w:pPr>
      <w:r>
        <w:rPr>
          <w:color w:val="000000"/>
          <w:sz w:val="24"/>
          <w:lang w:val="de-DE"/>
        </w:rPr>
        <w:t>Es entsteht nunmehr die Frage, wie diese Forderungen zu verwirk</w:t>
        <w:softHyphen/>
        <w:t>lichen? Die „Narodnaja Wolja" schlägt vor, die Kräfte darauf zu konzentrieren, da</w:t>
      </w:r>
      <w:r>
        <w:rPr>
          <w:color w:val="000000"/>
          <w:sz w:val="24"/>
          <w:lang w:val="de-DE" w:eastAsia="en-US"/>
        </w:rPr>
        <w:t>β</w:t>
      </w:r>
      <w:r>
        <w:rPr>
          <w:color w:val="000000"/>
          <w:sz w:val="24"/>
          <w:lang w:val="de-DE"/>
        </w:rPr>
        <w:t xml:space="preserve"> eine Staatsumwälzung vorbereitet und durchgeführt, und die Regierung einer konstituierenden Versammlung übergeben werde.</w:t>
      </w:r>
    </w:p>
    <w:p>
      <w:pPr>
        <w:pStyle w:val="Normal"/>
        <w:shd w:fill="FFFFFF" w:val="clear"/>
        <w:spacing w:lineRule="auto" w:line="360"/>
        <w:ind w:firstLine="414"/>
        <w:jc w:val="both"/>
        <w:rPr>
          <w:sz w:val="24"/>
          <w:lang w:val="en-US"/>
        </w:rPr>
      </w:pPr>
      <w:r>
        <w:rPr>
          <w:color w:val="000000"/>
          <w:sz w:val="24"/>
          <w:lang w:val="de-DE"/>
        </w:rPr>
        <w:t>Was stellt der „Tschornii Peredjel" diesem Vorschlag gegenüber? Wenden wir uns zum „Briefe an die früheren Freunde":</w:t>
      </w:r>
    </w:p>
    <w:p>
      <w:pPr>
        <w:pStyle w:val="Normal"/>
        <w:shd w:fill="FFFFFF" w:val="clear"/>
        <w:spacing w:lineRule="auto" w:line="360"/>
        <w:ind w:firstLine="439"/>
        <w:jc w:val="both"/>
        <w:rPr>
          <w:sz w:val="24"/>
          <w:lang w:val="en-US"/>
        </w:rPr>
      </w:pPr>
      <w:r>
        <w:rPr>
          <w:color w:val="000000"/>
          <w:sz w:val="24"/>
          <w:lang w:val="de-DE"/>
        </w:rPr>
        <w:t>„</w:t>
      </w:r>
      <w:r>
        <w:rPr>
          <w:color w:val="000000"/>
          <w:sz w:val="24"/>
          <w:lang w:val="de-DE"/>
        </w:rPr>
        <w:t>Das ganze System der politischen Verschwörungen, der Erlangung der Regierungsmacht, das von den Jakobinern im Jahre 1789 in Gang gebracht wurde kann als Beispiel dafür dienen, wie schwankend, von wie wenig Bestand die politischen Umwälzungen sind, die sich von oben „im Namen des Volkes", aber ohne Initiative desselben vollziehen ....</w:t>
      </w:r>
    </w:p>
    <w:p>
      <w:pPr>
        <w:pStyle w:val="Normal"/>
        <w:shd w:fill="FFFFFF" w:val="clear"/>
        <w:spacing w:lineRule="auto" w:line="360"/>
        <w:ind w:firstLine="439"/>
        <w:jc w:val="both"/>
        <w:rPr>
          <w:sz w:val="24"/>
          <w:lang w:val="en-US"/>
        </w:rPr>
      </w:pPr>
      <w:r>
        <w:rPr>
          <w:color w:val="000000"/>
          <w:sz w:val="24"/>
          <w:lang w:val="de-DE"/>
        </w:rPr>
        <w:t>„</w:t>
      </w:r>
      <w:r>
        <w:rPr>
          <w:color w:val="000000"/>
          <w:sz w:val="24"/>
          <w:lang w:val="de-DE"/>
        </w:rPr>
        <w:t>Die besten Männer Westeuropas haben den Sozialismus, in dessen Namen sie die Massen organisieren und vorbereiten, zur Lösung genommen; sie erstreben die Organisierung der ökonomischen und sozialen Verhältnisse mit Hilfe des Volkes und durch das Volk selbst.</w:t>
      </w:r>
    </w:p>
    <w:p>
      <w:pPr>
        <w:pStyle w:val="Normal"/>
        <w:shd w:fill="FFFFFF" w:val="clear"/>
        <w:spacing w:lineRule="auto" w:line="360"/>
        <w:ind w:firstLine="439"/>
        <w:jc w:val="both"/>
        <w:rPr>
          <w:sz w:val="24"/>
          <w:lang w:val="en-US"/>
        </w:rPr>
      </w:pPr>
      <w:r>
        <w:rPr>
          <w:color w:val="000000"/>
          <w:sz w:val="24"/>
          <w:lang w:val="de-DE"/>
        </w:rPr>
        <w:t>„</w:t>
      </w:r>
      <w:r>
        <w:rPr>
          <w:color w:val="000000"/>
          <w:sz w:val="24"/>
          <w:lang w:val="de-DE"/>
        </w:rPr>
        <w:t>Die politische Freiheit verdammen wir nicht absolut, machen sie aber von einer vor-ausgegangenen revolutionären Tätigkeit im Volke abhängig."</w:t>
      </w:r>
    </w:p>
    <w:p>
      <w:pPr>
        <w:pStyle w:val="Normal"/>
        <w:shd w:fill="FFFFFF" w:val="clear"/>
        <w:spacing w:lineRule="auto" w:line="360"/>
        <w:ind w:firstLine="428"/>
        <w:jc w:val="both"/>
        <w:rPr>
          <w:sz w:val="24"/>
          <w:lang w:val="en-US"/>
        </w:rPr>
      </w:pPr>
      <w:r>
        <w:rPr>
          <w:color w:val="000000"/>
          <w:sz w:val="24"/>
          <w:lang w:val="de-DE"/>
        </w:rPr>
        <w:t>Die Richtigkeit dieses Satzes in Bezug auf Ruβland geht daraus her</w:t>
        <w:softHyphen/>
        <w:t>vor, da</w:t>
      </w:r>
      <w:r>
        <w:rPr>
          <w:color w:val="000000"/>
          <w:sz w:val="24"/>
          <w:lang w:val="de-DE" w:eastAsia="en-US"/>
        </w:rPr>
        <w:t>β</w:t>
      </w:r>
      <w:r>
        <w:rPr>
          <w:color w:val="000000"/>
          <w:sz w:val="24"/>
          <w:lang w:val="de-DE"/>
        </w:rPr>
        <w:t xml:space="preserve"> es in dem-selben keine Gesellschaftsklassen gibt, die ein leiden</w:t>
        <w:softHyphen/>
        <w:t>schaftliches Interesse an der politischen Freiheit hätten und dieselbe energisch zu erringen befähigt wären. Unter solchen Verhältnissen würde sogar eine militärische Verschwörung ohne durchgreifendes Resultat bleiben.</w:t>
      </w:r>
    </w:p>
    <w:p>
      <w:pPr>
        <w:pStyle w:val="Normal"/>
        <w:shd w:fill="FFFFFF" w:val="clear"/>
        <w:spacing w:lineRule="auto" w:line="360"/>
        <w:ind w:firstLine="428"/>
        <w:jc w:val="both"/>
        <w:rPr>
          <w:sz w:val="24"/>
          <w:lang w:val="en-US"/>
        </w:rPr>
      </w:pPr>
      <w:r>
        <w:rPr>
          <w:color w:val="000000"/>
          <w:sz w:val="24"/>
          <w:lang w:val="de-DE"/>
        </w:rPr>
        <w:t>„</w:t>
      </w:r>
      <w:r>
        <w:rPr>
          <w:color w:val="000000"/>
          <w:sz w:val="24"/>
          <w:lang w:val="de-DE"/>
        </w:rPr>
        <w:t>Die politische Freiheit ist für den Mann des Volkes ein ebenso notwendiges Bedürfnis, wie für den intelligenten Mann, nur mit dem Unter</w:t>
        <w:softHyphen/>
        <w:t>schiede, da</w:t>
      </w:r>
      <w:r>
        <w:rPr>
          <w:color w:val="000000"/>
          <w:sz w:val="24"/>
          <w:lang w:val="de-DE" w:eastAsia="en-US"/>
        </w:rPr>
        <w:t>β</w:t>
      </w:r>
      <w:r>
        <w:rPr>
          <w:color w:val="000000"/>
          <w:sz w:val="24"/>
          <w:lang w:val="de-DE"/>
        </w:rPr>
        <w:t xml:space="preserve"> sie bei Ersterein mit anderen Bedürfnissen ökonomischen Charakters verwachsen ist. Diese Letzteren eben müsse jede sozial-revolu</w:t>
        <w:softHyphen/>
        <w:t>tionäre Partei in Betracht ziehen, wenn sie wirklich wünscht, da</w:t>
      </w:r>
      <w:r>
        <w:rPr>
          <w:color w:val="000000"/>
          <w:sz w:val="24"/>
          <w:lang w:val="de-DE" w:eastAsia="en-US"/>
        </w:rPr>
        <w:t>β</w:t>
      </w:r>
      <w:r>
        <w:rPr>
          <w:color w:val="000000"/>
          <w:sz w:val="24"/>
          <w:lang w:val="de-DE"/>
        </w:rPr>
        <w:t xml:space="preserve"> die politische Freiheit vollständig garantiert und vor Usurpation seitens feind</w:t>
        <w:softHyphen/>
        <w:t>licher Elemente geschützt werde. Das kann aber nur durch die Organisierung einer Kämpferpartei im Volke auf dem Boden der ökonomischen Verhält</w:t>
        <w:softHyphen/>
        <w:t>nisse, wie sie das Volk versteht, erreicht werden." —</w:t>
      </w:r>
    </w:p>
    <w:p>
      <w:pPr>
        <w:pStyle w:val="Normal"/>
        <w:shd w:fill="FFFFFF" w:val="clear"/>
        <w:spacing w:lineRule="auto" w:line="360"/>
        <w:ind w:firstLine="418"/>
        <w:jc w:val="both"/>
        <w:rPr/>
      </w:pPr>
      <w:r>
        <w:rPr>
          <w:color w:val="000000"/>
          <w:sz w:val="24"/>
          <w:lang w:val="de-DE"/>
        </w:rPr>
        <w:t>Raumersparnis halber wollen wir auf die weitere Zitierung des im höchsten Grade interessanten Artikels verzichten. Der Verfasser deutet ferner die verschiedenen Phasen jeder revolutionären Bewegung und die charak</w:t>
        <w:softHyphen/>
        <w:t xml:space="preserve">teristischen Kardinalzeichen jeder dieser Phasen an und kommt zuletzt </w:t>
      </w:r>
      <w:r>
        <w:rPr>
          <w:smallCaps/>
          <w:color w:val="000000"/>
          <w:sz w:val="24"/>
          <w:lang w:val="de-DE"/>
        </w:rPr>
        <w:t xml:space="preserve">zu </w:t>
      </w:r>
      <w:r>
        <w:rPr>
          <w:color w:val="000000"/>
          <w:sz w:val="24"/>
          <w:lang w:val="de-DE"/>
        </w:rPr>
        <w:t>dem Schlu</w:t>
      </w:r>
      <w:r>
        <w:rPr>
          <w:color w:val="000000"/>
          <w:sz w:val="24"/>
          <w:lang w:val="de-DE" w:eastAsia="en-US"/>
        </w:rPr>
        <w:t>β</w:t>
      </w:r>
      <w:r>
        <w:rPr>
          <w:color w:val="000000"/>
          <w:sz w:val="24"/>
          <w:lang w:val="de-DE"/>
        </w:rPr>
        <w:t>e, da</w:t>
      </w:r>
      <w:r>
        <w:rPr>
          <w:color w:val="000000"/>
          <w:sz w:val="24"/>
          <w:lang w:val="de-DE" w:eastAsia="en-US"/>
        </w:rPr>
        <w:t>β</w:t>
      </w:r>
      <w:r>
        <w:rPr>
          <w:color w:val="000000"/>
          <w:sz w:val="24"/>
          <w:lang w:val="de-DE"/>
        </w:rPr>
        <w:t xml:space="preserve"> Ruβland gegenwärtig diejenige Epoche durchmache, welche der Revolution im engern Sinne vorausgehe, es „müsse daher die nächste Aufgabe der Sozialisten die Organisierung der Kämpferpartei im Volke sein, deren Bedeutung wir schon oben erläutert haben."</w:t>
      </w:r>
    </w:p>
    <w:p>
      <w:pPr>
        <w:pStyle w:val="Normal"/>
        <w:shd w:fill="FFFFFF" w:val="clear"/>
        <w:spacing w:lineRule="auto" w:line="360"/>
        <w:ind w:firstLine="418"/>
        <w:jc w:val="both"/>
        <w:rPr>
          <w:sz w:val="24"/>
          <w:lang w:val="en-US"/>
        </w:rPr>
      </w:pPr>
      <w:r>
        <w:rPr>
          <w:color w:val="000000"/>
          <w:sz w:val="24"/>
          <w:lang w:val="de-DE"/>
        </w:rPr>
        <w:t>Aus den wenigen von uns zitierten Stellen dürfte der Leser ersehen,</w:t>
      </w:r>
    </w:p>
    <w:p>
      <w:pPr>
        <w:pStyle w:val="Normal"/>
        <w:shd w:fill="FFFFFF" w:val="clear"/>
        <w:jc w:val="both"/>
        <w:rPr>
          <w:lang w:val="en-US"/>
        </w:rPr>
      </w:pPr>
      <w:r>
        <w:rPr>
          <w:color w:val="000000"/>
          <w:lang w:val="de-DE"/>
        </w:rPr>
        <w:t>24</w:t>
      </w:r>
    </w:p>
    <w:p>
      <w:pPr>
        <w:pStyle w:val="Normal"/>
        <w:shd w:fill="FFFFFF" w:val="clear"/>
        <w:spacing w:lineRule="auto" w:line="360" w:before="266" w:after="0"/>
        <w:jc w:val="both"/>
        <w:rPr>
          <w:sz w:val="24"/>
          <w:lang w:val="en-US"/>
        </w:rPr>
      </w:pPr>
      <w:r>
        <w:rPr>
          <w:color w:val="000000"/>
          <w:sz w:val="24"/>
          <w:lang w:val="de-DE"/>
        </w:rPr>
        <w:t>wie ausgesprochen der „Tschornii Peredjel" in seinen Grundsätzen sowohl, wie in der Argumentationsweise von den in den Gruppen der Narodniki früher tonangebend gewesenen Tendenzen abweicht. Die Redaktion stellt sich vor Allem die Aufgabe, das Verhältnis» des russischen Narodnitschestwo zum wissenschaftlichen Sozialismus festzustellen und erklärt den Letzteren als das souveräne Kriterium der Taktik und Ansichten jeder sozial-revolutio</w:t>
        <w:softHyphen/>
        <w:t>nären Partei. Nicht deshalb müssen die russischen Sozialisten Narodniki sein, weil die Volksideale an und für sich heilig und unantastbar seien, sondern deshalb, weil Letztere in ökonomischer Beziehung wenigstens fähig sind, die Vorstufen des Sozialismus zu werden. Um ihre innige geistige Verwandtschaft mit der sozialistischen Bewegung im Westen zu dokumen</w:t>
        <w:softHyphen/>
        <w:t>tieren, wurde beschlossen, der Zeitschrift den Namen „Organ der föderalistischen Sozialisten" zu geben, anstatt sie „Organ der revolutionären Narodniki" zu taufen. Ferner stützt sich der Nachweis von der Zweckmäßigkeit einer volkstümlichen, auf die das Gemeineigentum betreffenden Bauernideale basierten Bewegung nicht auf die wunderbare Macht der Volks-tugenden und -Instinkte, sondern auf Tatsachen rein ökonomischer Natur: die Form des ge-meinschaftlichen Bodenbesitzes müsse — nach Ansicht des Verfassers der ersten zwei Artikel — unter günstigen Umständen und bei einem gewissen Grade der Bevölkerungsdicht-igkeit und der Intensität der Ackerwirthschaft, «ich organisch in die gemeinschaftliche Bewirt-schaftung des Bodens umwandeln; sie werde auf die übrigen Produktionszweige einwirken, unvermeidlich zur allgemeinen Sozialisierung der Volkswirtschaft führen, was aber seinerseits eine radikale Umwälzung in den Sitten und Begriffen des Volkes — im Sinne der Ideen der modernen fortgeschrittenen Wissen</w:t>
        <w:softHyphen/>
        <w:t>schaft über die Natur und den Fortschritt der Individuen und der Gesell</w:t>
        <w:softHyphen/>
        <w:t>schaften — zur Folge haben werde.</w:t>
      </w:r>
    </w:p>
    <w:p>
      <w:pPr>
        <w:pStyle w:val="Normal"/>
        <w:shd w:fill="FFFFFF" w:val="clear"/>
        <w:spacing w:lineRule="auto" w:line="360"/>
        <w:ind w:firstLine="425"/>
        <w:jc w:val="both"/>
        <w:rPr>
          <w:sz w:val="24"/>
          <w:lang w:val="en-US"/>
        </w:rPr>
      </w:pPr>
      <w:r>
        <w:rPr>
          <w:color w:val="000000"/>
          <w:sz w:val="24"/>
          <w:lang w:val="de-DE"/>
        </w:rPr>
        <w:t>Wenn man auch die Ansichten des Verfassers über die organische Eigenschaft des Ge-meinbesitzes an Grund und Boden, die sozialistische Ordnung zu schaffen, nicht teilt, so kann seiner Argumentierung ein wissen</w:t>
        <w:softHyphen/>
        <w:t>schaftlicher Wert doch nicht abgesprochen werden: sie trägt die aus</w:t>
        <w:softHyphen/>
        <w:t>gesprochenen Merkmale der von Marx, Engels u. s. w. entwickelten Theorie des ge-schichtlichen Fortschritts. Die mystischen Vorstellungen von den Volksinstinkten sind hier durch eine Reihe von Folgerungen verdrängt, die der wissenschaftlich materialistischen Welt-anschauung in ihrer Anwendung auf die gesellschaftliche Entwicklung entnommen sind. Das ist jedenfalls ein äußerst wichtiger Schritt nach vorwärts seitens der Richtung der Narodniki. Ferner ist auch die Mehrzahl der im „Briefe an die früheren Freunde" ent</w:t>
        <w:softHyphen/>
        <w:t>wickelten Argumente gegen die Konzentrierung der Parteikräfte auf den poli</w:t>
        <w:softHyphen/>
        <w:t>tischen Kampf gleichfalls der Wissen-schaft, der Geschichte und den Erfah</w:t>
        <w:softHyphen/>
        <w:t>rungen Westeuropas entnommen, die früher als für die Bestimmung der Handlungsweise der Sozialisten in Ruβland unmaßgeblich erklärt wurden. Eine wesentliche Bedeutung hat schließlich die Erklärung des Tschornii Peredjel, da</w:t>
      </w:r>
      <w:r>
        <w:rPr>
          <w:color w:val="000000"/>
          <w:sz w:val="24"/>
          <w:lang w:val="de-DE" w:eastAsia="en-US"/>
        </w:rPr>
        <w:t>β</w:t>
      </w:r>
      <w:r>
        <w:rPr>
          <w:color w:val="000000"/>
          <w:sz w:val="24"/>
          <w:lang w:val="de-DE"/>
        </w:rPr>
        <w:t xml:space="preserve"> au</w:t>
      </w:r>
      <w:r>
        <w:rPr>
          <w:color w:val="000000"/>
          <w:sz w:val="24"/>
          <w:lang w:val="de-DE" w:eastAsia="en-US"/>
        </w:rPr>
        <w:t>β</w:t>
      </w:r>
      <w:r>
        <w:rPr>
          <w:color w:val="000000"/>
          <w:sz w:val="24"/>
          <w:lang w:val="de-DE"/>
        </w:rPr>
        <w:t>er der Agitation, d. h. dem unmittelbaren Kampfe für die Tagesinteressen, die Propaganda des ge-samten Ideenkreises des Sozialismus auch betrieben werden müsse, obwohl er über die der ge-genwärtigen ökono</w:t>
        <w:softHyphen/>
        <w:t>mischen Entwicklungsstufe Ruβlands unmittelbar entsprechenden For-derungen weit hinausgeht.</w:t>
      </w:r>
    </w:p>
    <w:p>
      <w:pPr>
        <w:pStyle w:val="Normal"/>
        <w:shd w:fill="FFFFFF" w:val="clear"/>
        <w:jc w:val="right"/>
        <w:rPr>
          <w:lang w:val="en-US"/>
        </w:rPr>
      </w:pPr>
      <w:r>
        <w:rPr>
          <w:color w:val="000000"/>
          <w:lang w:val="de-DE"/>
        </w:rPr>
        <w:t>25</w:t>
      </w:r>
    </w:p>
    <w:p>
      <w:pPr>
        <w:pStyle w:val="Normal"/>
        <w:shd w:fill="FFFFFF" w:val="clear"/>
        <w:spacing w:lineRule="auto" w:line="360" w:before="252" w:after="0"/>
        <w:ind w:firstLine="418"/>
        <w:jc w:val="both"/>
        <w:rPr>
          <w:sz w:val="24"/>
          <w:lang w:val="en-US"/>
        </w:rPr>
      </w:pPr>
      <w:r>
        <w:rPr>
          <w:color w:val="000000"/>
          <w:sz w:val="24"/>
          <w:lang w:val="de-DE"/>
        </w:rPr>
        <w:t>Wo sind nun die Ursachen für das Auftauchen dieses neuen Elementes mitten unter den Narodniki zu suchen?</w:t>
      </w:r>
    </w:p>
    <w:p>
      <w:pPr>
        <w:pStyle w:val="Normal"/>
        <w:shd w:fill="FFFFFF" w:val="clear"/>
        <w:spacing w:lineRule="auto" w:line="360"/>
        <w:ind w:firstLine="425"/>
        <w:jc w:val="both"/>
        <w:rPr>
          <w:sz w:val="24"/>
          <w:lang w:val="en-US"/>
        </w:rPr>
      </w:pPr>
      <w:r>
        <w:rPr>
          <w:color w:val="000000"/>
          <w:sz w:val="24"/>
          <w:lang w:val="de-DE"/>
        </w:rPr>
        <w:t xml:space="preserve">Ich kann es nicht unternehmen, diese Frage vollständig zu lösen, </w:t>
      </w:r>
      <w:r>
        <w:rPr>
          <w:b/>
          <w:bCs/>
          <w:color w:val="000000"/>
          <w:sz w:val="24"/>
          <w:lang w:val="de-DE"/>
        </w:rPr>
        <w:t xml:space="preserve">und </w:t>
      </w:r>
      <w:r>
        <w:rPr>
          <w:color w:val="000000"/>
          <w:sz w:val="24"/>
          <w:szCs w:val="18"/>
          <w:lang w:val="de-DE"/>
        </w:rPr>
        <w:t>will ich mich nur auf Darlegung der nächsten und greifbarsten Ursachen dieser Erscheinung beschränken.</w:t>
      </w:r>
    </w:p>
    <w:p>
      <w:pPr>
        <w:pStyle w:val="Normal"/>
        <w:shd w:fill="FFFFFF" w:val="clear"/>
        <w:spacing w:lineRule="auto" w:line="360"/>
        <w:ind w:firstLine="410"/>
        <w:jc w:val="both"/>
        <w:rPr>
          <w:sz w:val="24"/>
          <w:lang w:val="en-US"/>
        </w:rPr>
      </w:pPr>
      <w:r>
        <w:rPr>
          <w:color w:val="000000"/>
          <w:sz w:val="24"/>
          <w:szCs w:val="18"/>
          <w:lang w:val="de-DE"/>
        </w:rPr>
        <w:t>Erstens begann die Volkstümelei hier und da äußerst gefährliche Formen anzunehmen. Dasjenige, was die besten Vertreter dieser Richtung als ein unumgängliches Mittel, um im Volke die Initiative zum systematischen und organisierten Kampfe hervorzurufen, ange-nommen oder auch nur geduldet hatten, begannen Einige als Dogma, als etwas an sich Heiliges hinzustellen. So wurde z. B. der Satz von der Notwendigkeit der Übereinstimmung der Partei-programme mit den Volksansichten von Einigen in dem Sinne zu deuten versucht, da</w:t>
      </w:r>
      <w:r>
        <w:rPr>
          <w:color w:val="000000"/>
          <w:sz w:val="24"/>
          <w:szCs w:val="18"/>
          <w:lang w:val="de-DE" w:eastAsia="en-US"/>
        </w:rPr>
        <w:t>β</w:t>
      </w:r>
      <w:r>
        <w:rPr>
          <w:color w:val="000000"/>
          <w:sz w:val="24"/>
          <w:szCs w:val="18"/>
          <w:lang w:val="de-DE"/>
        </w:rPr>
        <w:t xml:space="preserve"> die Sozialisten verpflichtet seien, sich dem Volke sogar in dem Falle anzuschließen, wenn es aus seiner Mitte einen neuen demokra</w:t>
        <w:softHyphen/>
        <w:t>tischen Zaren wählen wolle. Einer drückte sogar seine Unzu-friedenheit damit aus, da</w:t>
      </w:r>
      <w:r>
        <w:rPr>
          <w:color w:val="000000"/>
          <w:sz w:val="24"/>
          <w:szCs w:val="18"/>
          <w:lang w:val="de-DE" w:eastAsia="en-US"/>
        </w:rPr>
        <w:t>β</w:t>
      </w:r>
      <w:r>
        <w:rPr>
          <w:color w:val="000000"/>
          <w:sz w:val="24"/>
          <w:szCs w:val="18"/>
          <w:lang w:val="de-DE"/>
        </w:rPr>
        <w:t xml:space="preserve"> das Journal „Organ der föderalistischen Sozialisten" heiße, und zwar, weil es das Volk möglicherweise nicht wünschen werde, födera</w:t>
        <w:softHyphen/>
        <w:t>listisch zu sein. Selbst die Be-weise zu Gunsten des Gemeineigentums be</w:t>
        <w:softHyphen/>
        <w:t>gannen eine slawophile Schattierung zu bekommen. Derartigen Auswüchsen der Tendenzen der Narodniki gegenüber sahen sich die energischen und scharfsinnigen Vertreter dieser Richtung veranlaßt, die allgemeine obliga</w:t>
        <w:softHyphen/>
        <w:t>torische Gelt-ungskraft des modernen Sozialismus, als Richtschnur für die Sozialisten aller Länder, in nachdrücklicher Weise zu betonen.</w:t>
      </w:r>
    </w:p>
    <w:p>
      <w:pPr>
        <w:pStyle w:val="Normal"/>
        <w:shd w:fill="FFFFFF" w:val="clear"/>
        <w:spacing w:lineRule="auto" w:line="360"/>
        <w:ind w:firstLine="425"/>
        <w:jc w:val="both"/>
        <w:rPr>
          <w:sz w:val="24"/>
          <w:lang w:val="en-US"/>
        </w:rPr>
      </w:pPr>
      <w:r>
        <w:rPr>
          <w:color w:val="000000"/>
          <w:sz w:val="24"/>
          <w:szCs w:val="18"/>
          <w:lang w:val="de-DE"/>
        </w:rPr>
        <w:t>Als zweite Ursache mu</w:t>
      </w:r>
      <w:r>
        <w:rPr>
          <w:color w:val="000000"/>
          <w:sz w:val="24"/>
          <w:szCs w:val="18"/>
          <w:lang w:val="de-DE" w:eastAsia="en-US"/>
        </w:rPr>
        <w:t>β</w:t>
      </w:r>
      <w:r>
        <w:rPr>
          <w:color w:val="000000"/>
          <w:sz w:val="24"/>
          <w:szCs w:val="18"/>
          <w:lang w:val="de-DE"/>
        </w:rPr>
        <w:t xml:space="preserve"> die Parteispaltung gelten. Um die undeutlich formulierten jakobinistischen Tendenzen der „Narodnaja Wolja" zu bekämpfen, mu</w:t>
      </w:r>
      <w:r>
        <w:rPr>
          <w:color w:val="000000"/>
          <w:sz w:val="24"/>
          <w:szCs w:val="18"/>
          <w:lang w:val="de-DE" w:eastAsia="en-US"/>
        </w:rPr>
        <w:t>β</w:t>
      </w:r>
      <w:r>
        <w:rPr>
          <w:color w:val="000000"/>
          <w:sz w:val="24"/>
          <w:szCs w:val="18"/>
          <w:lang w:val="de-DE"/>
        </w:rPr>
        <w:t>te nolens volens der Kreis der Ideen und Tatsachen überschritten werden, der den Narodniki als spezielle Grundlage diente und von der terroristischen Fraktion so leicht ausgebeutet werden konnte. So mu</w:t>
      </w:r>
      <w:r>
        <w:rPr>
          <w:color w:val="000000"/>
          <w:sz w:val="24"/>
          <w:szCs w:val="18"/>
          <w:lang w:val="de-DE" w:eastAsia="en-US"/>
        </w:rPr>
        <w:t>β</w:t>
      </w:r>
      <w:r>
        <w:rPr>
          <w:color w:val="000000"/>
          <w:sz w:val="24"/>
          <w:szCs w:val="18"/>
          <w:lang w:val="de-DE"/>
        </w:rPr>
        <w:t>te man unter Anderem, um die Beweisführung des Satzes zu liefern, da</w:t>
      </w:r>
      <w:r>
        <w:rPr>
          <w:color w:val="000000"/>
          <w:sz w:val="24"/>
          <w:szCs w:val="18"/>
          <w:lang w:val="de-DE" w:eastAsia="en-US"/>
        </w:rPr>
        <w:t>β</w:t>
      </w:r>
      <w:r>
        <w:rPr>
          <w:color w:val="000000"/>
          <w:sz w:val="24"/>
          <w:szCs w:val="18"/>
          <w:lang w:val="de-DE"/>
        </w:rPr>
        <w:t xml:space="preserve"> das Volk nur durch eigene Kraftanstrengungen die Freiheit erobern könne, und da</w:t>
      </w:r>
      <w:r>
        <w:rPr>
          <w:color w:val="000000"/>
          <w:sz w:val="24"/>
          <w:szCs w:val="18"/>
          <w:lang w:val="de-DE" w:eastAsia="en-US"/>
        </w:rPr>
        <w:t>β</w:t>
      </w:r>
      <w:r>
        <w:rPr>
          <w:color w:val="000000"/>
          <w:sz w:val="24"/>
          <w:szCs w:val="18"/>
          <w:lang w:val="de-DE"/>
        </w:rPr>
        <w:t xml:space="preserve"> die Letztere vor Allem durch die ökonomischen Verhältnisse bedingt werde, notwendigerweise zu den Tatsachen und Argument-en der west</w:t>
        <w:softHyphen/>
        <w:t>europäischen Wissenschaft seine Zuflucht nehmen.*)</w:t>
      </w:r>
    </w:p>
    <w:p>
      <w:pPr>
        <w:pStyle w:val="Normal"/>
        <w:shd w:fill="FFFFFF" w:val="clear"/>
        <w:spacing w:lineRule="auto" w:line="360"/>
        <w:ind w:firstLine="403"/>
        <w:jc w:val="both"/>
        <w:rPr>
          <w:sz w:val="24"/>
          <w:lang w:val="en-US"/>
        </w:rPr>
      </w:pPr>
      <w:r>
        <w:rPr>
          <w:color w:val="000000"/>
          <w:sz w:val="24"/>
          <w:szCs w:val="18"/>
          <w:lang w:val="de-DE"/>
        </w:rPr>
        <w:t>Endlich hat zu dieser Abweichung des Narodnitschestwo von seiner ursprünglichen Richtung auch der Umstand beigetragen, da</w:t>
      </w:r>
      <w:r>
        <w:rPr>
          <w:color w:val="000000"/>
          <w:sz w:val="24"/>
          <w:szCs w:val="18"/>
          <w:lang w:val="de-DE" w:eastAsia="en-US"/>
        </w:rPr>
        <w:t>β</w:t>
      </w:r>
      <w:r>
        <w:rPr>
          <w:color w:val="000000"/>
          <w:sz w:val="24"/>
          <w:szCs w:val="18"/>
          <w:lang w:val="de-DE"/>
        </w:rPr>
        <w:t xml:space="preserve"> der Kreis des Tschornii Peredjel das Bedürfnis nach neuen Bundesgenossen fühlte und sich dazu entschloß, der Richtung der früher isoliert stehenden Gruppe des Journal „Obschtschina" einige Konzessionen zu machen. Der aufmerk-same Leser der ersten Nummer des „Tschornii Peredjel" dürfte aus einigen undeutlichen und sich teilweise widersprechenden Stellen die Spuren des Kompromisses herausfinden.</w:t>
      </w:r>
    </w:p>
    <w:p>
      <w:pPr>
        <w:pStyle w:val="Normal"/>
        <w:shd w:fill="FFFFFF" w:val="clear"/>
        <w:spacing w:lineRule="auto" w:line="360"/>
        <w:ind w:firstLine="425"/>
        <w:jc w:val="both"/>
        <w:rPr>
          <w:sz w:val="24"/>
          <w:lang w:val="en-US"/>
        </w:rPr>
      </w:pPr>
      <w:r>
        <w:rPr>
          <w:color w:val="000000"/>
          <w:sz w:val="24"/>
          <w:szCs w:val="18"/>
          <w:lang w:val="de-DE"/>
        </w:rPr>
        <w:t>Wie bekannt, war die erste Nummer des „Tschornii Peredjel" kaum im Drucke erschienen, als die Druckerei in die Hände der Gesetzeswächter</w:t>
      </w:r>
    </w:p>
    <w:p>
      <w:pPr>
        <w:pStyle w:val="Normal"/>
        <w:shd w:fill="FFFFFF" w:val="clear"/>
        <w:spacing w:before="392" w:after="0"/>
        <w:ind w:firstLine="329"/>
        <w:jc w:val="both"/>
        <w:rPr>
          <w:lang w:val="en-US"/>
        </w:rPr>
      </w:pP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16840</wp:posOffset>
                </wp:positionV>
                <wp:extent cx="635635" cy="0"/>
                <wp:effectExtent l="635" t="4445" r="0" b="4445"/>
                <wp:wrapNone/>
                <wp:docPr id="9" name=""/>
                <a:graphic xmlns:a="http://schemas.openxmlformats.org/drawingml/2006/main">
                  <a:graphicData uri="http://schemas.microsoft.com/office/word/2010/wordprocessingShape">
                    <wps:wsp>
                      <wps:cNvSpPr/>
                      <wps:spPr>
                        <a:xfrm>
                          <a:off x="0" y="0"/>
                          <a:ext cx="635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9.2pt" to="51.1pt,9.2pt" stroked="t" o:allowincell="f" style="position:absolute">
                <v:stroke color="black" weight="9000" joinstyle="miter" endcap="flat"/>
                <v:fill o:detectmouseclick="t" on="false"/>
                <w10:wrap type="none"/>
              </v:line>
            </w:pict>
          </mc:Fallback>
        </mc:AlternateContent>
      </w:r>
      <w:r>
        <w:rPr>
          <w:color w:val="000000"/>
          <w:szCs w:val="18"/>
          <w:lang w:val="de-DE"/>
        </w:rPr>
        <w:t>*) Gelegentlich sei erwähnt, da</w:t>
      </w:r>
      <w:r>
        <w:rPr>
          <w:color w:val="000000"/>
          <w:szCs w:val="18"/>
          <w:lang w:val="de-DE" w:eastAsia="en-US"/>
        </w:rPr>
        <w:t>β</w:t>
      </w:r>
      <w:r>
        <w:rPr>
          <w:color w:val="000000"/>
          <w:szCs w:val="18"/>
          <w:lang w:val="de-DE"/>
        </w:rPr>
        <w:t xml:space="preserve"> die schon angeführte Argumentation zu Gunsten des gemeinsamen Bodenbe-sitzes in ihren wesentlichen Punkten schon in der „Semlja i Wolja" erschien, in den Artikeln nämlich, die aus der Feder desselben Verfassers herrührten.</w:t>
      </w:r>
    </w:p>
    <w:p>
      <w:pPr>
        <w:pStyle w:val="Normal"/>
        <w:shd w:fill="FFFFFF" w:val="clear"/>
        <w:jc w:val="both"/>
        <w:rPr>
          <w:lang w:val="en-US"/>
        </w:rPr>
      </w:pPr>
      <w:r>
        <w:rPr>
          <w:color w:val="000000"/>
          <w:lang w:val="de-DE"/>
        </w:rPr>
        <w:t>26</w:t>
      </w:r>
    </w:p>
    <w:p>
      <w:pPr>
        <w:pStyle w:val="Normal"/>
        <w:shd w:fill="FFFFFF" w:val="clear"/>
        <w:spacing w:lineRule="auto" w:line="360" w:before="241" w:after="0"/>
        <w:jc w:val="both"/>
        <w:rPr>
          <w:sz w:val="24"/>
          <w:lang w:val="en-US"/>
        </w:rPr>
      </w:pPr>
      <w:r>
        <w:rPr>
          <w:color w:val="000000"/>
          <w:sz w:val="24"/>
          <w:lang w:val="de-DE"/>
        </w:rPr>
        <w:t>fiel. Schon vorher hatten einige sehr hervorragende Genossen Ruβland</w:t>
      </w:r>
      <w:r>
        <w:rPr>
          <w:color w:val="000000"/>
          <w:sz w:val="24"/>
          <w:vertAlign w:val="superscript"/>
          <w:lang w:val="de-DE"/>
        </w:rPr>
        <w:t xml:space="preserve"> </w:t>
      </w:r>
      <w:r>
        <w:rPr>
          <w:color w:val="000000"/>
          <w:sz w:val="24"/>
          <w:lang w:val="de-DE"/>
        </w:rPr>
        <w:t>verlassen müssen. Eben-so waren in der Provinz mehrere Mitglieder ver</w:t>
        <w:softHyphen/>
        <w:t>haftet worden, so da</w:t>
      </w:r>
      <w:r>
        <w:rPr>
          <w:color w:val="000000"/>
          <w:sz w:val="24"/>
          <w:lang w:val="de-DE" w:eastAsia="en-US"/>
        </w:rPr>
        <w:t>β</w:t>
      </w:r>
      <w:r>
        <w:rPr>
          <w:color w:val="000000"/>
          <w:sz w:val="24"/>
          <w:lang w:val="de-DE"/>
        </w:rPr>
        <w:t xml:space="preserve"> die neue Organisation auf diese Weise fast ganz zerfiel. Den noch unbehelligten Mitgliedern blieb nichts Anderes Übrig, als in den Reihen derjenigen Elemente Bundesgenossen zu suchen, die sich dem „Tschornii Peredjel" zwar angeschlossen hatten, aber außerhalb der Organisation standen. Da ich es für unmöglich halte, auf die Elemente, aus welchen die neue Organisation entstand und auf die Geschichte ihrer Ent</w:t>
        <w:softHyphen/>
        <w:t>stehung hier näher einzugehen, so will ich gleich zu der Frage übergehen, wie sich die weitere geistige Entwicklung der Fraktion gestaltete, deren unmittelbarer Be-gründer der „Tschornii Peredjel" ist.</w:t>
      </w:r>
    </w:p>
    <w:p>
      <w:pPr>
        <w:pStyle w:val="Normal"/>
        <w:shd w:fill="FFFFFF" w:val="clear"/>
        <w:spacing w:lineRule="auto" w:line="360"/>
        <w:ind w:firstLine="418"/>
        <w:jc w:val="both"/>
        <w:rPr>
          <w:sz w:val="24"/>
          <w:lang w:val="en-US"/>
        </w:rPr>
      </w:pPr>
      <w:r>
        <w:rPr>
          <w:color w:val="000000"/>
          <w:sz w:val="24"/>
          <w:lang w:val="de-DE"/>
        </w:rPr>
        <w:t>Eine einzige und noch dazu wenig verbreitete Nummer konnte selbst</w:t>
        <w:softHyphen/>
        <w:t>verständlich auf die allgemeine Richtung der Narodniki, was die erstrebte Säuberung derselben von den zu Tage getretenen gefährlichen Tendenzen anbetrifft, nur sehr geringen Einfluß haben. Zudem hat die Zeitschrift viele Fragen unerörtert gelassen, die durch die Parteispaltung angeregt worden waren und die Gem</w:t>
      </w:r>
      <w:r>
        <w:rPr>
          <w:color w:val="000000"/>
          <w:sz w:val="24"/>
          <w:lang w:val="de-DE" w:eastAsia="en-US"/>
        </w:rPr>
        <w:t>ü</w:t>
      </w:r>
      <w:r>
        <w:rPr>
          <w:color w:val="000000"/>
          <w:sz w:val="24"/>
          <w:lang w:val="de-DE"/>
        </w:rPr>
        <w:t>ter der Studentenschaft sowohl, wie auch der fortgeschritteneren Industrie-arbeiter erregt hatten. So mu</w:t>
      </w:r>
      <w:r>
        <w:rPr>
          <w:color w:val="000000"/>
          <w:sz w:val="24"/>
          <w:lang w:val="de-DE" w:eastAsia="en-US"/>
        </w:rPr>
        <w:t>β</w:t>
      </w:r>
      <w:r>
        <w:rPr>
          <w:color w:val="000000"/>
          <w:sz w:val="24"/>
          <w:lang w:val="de-DE"/>
        </w:rPr>
        <w:t>te zum Beispiel sogar der äußerste Gegner der „Narodnaja Wolja" angesichts der bestän</w:t>
        <w:softHyphen/>
        <w:t>digen Verhaftungen und Konfiskationen doch zugeben, da</w:t>
      </w:r>
      <w:r>
        <w:rPr>
          <w:color w:val="000000"/>
          <w:sz w:val="24"/>
          <w:lang w:val="de-DE" w:eastAsia="en-US"/>
        </w:rPr>
        <w:t>β</w:t>
      </w:r>
      <w:r>
        <w:rPr>
          <w:color w:val="000000"/>
          <w:sz w:val="24"/>
          <w:lang w:val="de-DE"/>
        </w:rPr>
        <w:t xml:space="preserve"> ein voll-ständig negatives Verhalten der Sozialisten gegenüber der politischen Freiheit undenkbar sei. Unzweifelhaft ist aber auch, da</w:t>
      </w:r>
      <w:r>
        <w:rPr>
          <w:color w:val="000000"/>
          <w:sz w:val="24"/>
          <w:lang w:val="de-DE" w:eastAsia="en-US"/>
        </w:rPr>
        <w:t>β</w:t>
      </w:r>
      <w:r>
        <w:rPr>
          <w:color w:val="000000"/>
          <w:sz w:val="24"/>
          <w:lang w:val="de-DE"/>
        </w:rPr>
        <w:t xml:space="preserve"> angesichts der Desorgani</w:t>
        <w:softHyphen/>
        <w:t>sation des Volkes ein konstitution-elles Regime ihm keinen wesentlichen Vorteil bringen wird. Was war also zu tun? — Ferner wurde seitens einiger nahestehender Personen, die zwar unter dem Einfluß der Gegner einer agrarischen Revolution standen, aber doch diesen Standpunkt nicht ganz akzeptieren konnten, die Frage von der Abschaffung des gemeinsamer Bodenbesitzes, sowohl in der neu organisiert-en Gruppe, als auch au</w:t>
      </w:r>
      <w:r>
        <w:rPr>
          <w:color w:val="000000"/>
          <w:sz w:val="24"/>
          <w:lang w:val="de-DE" w:eastAsia="en-US"/>
        </w:rPr>
        <w:t>β</w:t>
      </w:r>
      <w:r>
        <w:rPr>
          <w:color w:val="000000"/>
          <w:sz w:val="24"/>
          <w:lang w:val="de-DE"/>
        </w:rPr>
        <w:t>erhalb derselben, mit neuer Macht aufgeworfen. Endlich nahm das obenerwähnte Auftreten reaktionär-gefärbter Tendenzen noch zu. Es tauchten in den sozialist-ischen Kreisen sogar Leute auf, die die Absicht äußerten, eine religiös-soziale Volksbewegung ins Leben zu rufen. Diese Gärung der Geister machte es der neuen zentralisierten Gruppe der Narodniki zur Pflicht, ein Programm auszuarbeiten, das eine deutliche Antwort auf diese brenn-en</w:t>
        <w:softHyphen/>
        <w:t>den Fragen enthielt. Nach Monate langen Diskussionen und Debatten wurde ein „Programm der grossrussischen sozialistisch-föderalistischen Partei</w:t>
      </w:r>
      <w:r>
        <w:rPr>
          <w:color w:val="000000"/>
          <w:sz w:val="24"/>
          <w:vertAlign w:val="superscript"/>
          <w:lang w:val="de-DE" w:eastAsia="en-US"/>
        </w:rPr>
        <w:t xml:space="preserve">” </w:t>
      </w:r>
      <w:r>
        <w:rPr>
          <w:color w:val="000000"/>
          <w:sz w:val="24"/>
          <w:lang w:val="de-DE"/>
        </w:rPr>
        <w:t>entworfen, das der Mehrzahl der bekannten Parteikreise in Petersburg. Moskau und teilweise in Kasan *), zur Beratung und Prüfung unterbreitet wurde. Von ihnen genehmigt, wurde es den seit Kurzem im Auslande wohnenden Genossen zugesandt, worauf nach einigen meist auf Missver</w:t>
        <w:softHyphen/>
        <w:t>ständnissen be-ruhenden Auseinandersetzungen und nach einigen redak</w:t>
        <w:softHyphen/>
        <w:t>tionellen Abänderungen beschlossen wurde, dasselbe unter dem Namen „Programm der russischen</w:t>
      </w:r>
      <w:r>
        <w:rPr>
          <w:color w:val="000000"/>
          <w:sz w:val="24"/>
          <w:lang w:val="en-US"/>
        </w:rPr>
        <w:t xml:space="preserve"> </w:t>
      </w:r>
      <w:r>
        <w:rPr>
          <w:color w:val="000000"/>
          <w:sz w:val="24"/>
          <w:lang w:val="de-DE"/>
        </w:rPr>
        <w:t>**) föderalistischen Sozialisten", mit einem Er</w:t>
        <w:softHyphen/>
        <w:t>läuterungszirkular zu veröffentlichen. Gleichzeitig mit diesem Parteiprogramm arbeitete die Nachfolgerin der Organisation des „Tschornii Peredjel", die</w:t>
      </w:r>
    </w:p>
    <w:p>
      <w:pPr>
        <w:pStyle w:val="Normal"/>
        <w:shd w:fill="FFFFFF" w:val="clear"/>
        <w:spacing w:before="302" w:after="0"/>
        <w:ind w:left="158" w:firstLine="79"/>
        <w:jc w:val="both"/>
        <w:rPr>
          <w:color w:val="000000"/>
          <w:lang w:val="de-DE"/>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8425</wp:posOffset>
                </wp:positionV>
                <wp:extent cx="640080" cy="0"/>
                <wp:effectExtent l="0" t="4445" r="0" b="4445"/>
                <wp:wrapNone/>
                <wp:docPr id="10"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75pt" to="50.35pt,7.75pt" stroked="t" o:allowincell="f" style="position:absolute">
                <v:stroke color="black" weight="9000" joinstyle="miter" endcap="flat"/>
                <v:fill o:detectmouseclick="t" on="false"/>
                <w10:wrap type="none"/>
              </v:line>
            </w:pict>
          </mc:Fallback>
        </mc:AlternateContent>
      </w:r>
      <w:r>
        <w:rPr>
          <w:color w:val="000000"/>
          <w:lang w:val="de-DE"/>
        </w:rPr>
        <w:t xml:space="preserve">*) Durch Vermittlung eines Delegierten. </w:t>
      </w:r>
    </w:p>
    <w:p>
      <w:pPr>
        <w:pStyle w:val="Normal"/>
        <w:shd w:fill="FFFFFF" w:val="clear"/>
        <w:ind w:left="158" w:firstLine="79"/>
        <w:jc w:val="both"/>
        <w:rPr>
          <w:lang w:val="en-US"/>
        </w:rPr>
      </w:pPr>
      <w:r>
        <w:rPr>
          <w:color w:val="000000"/>
          <w:lang w:val="de-DE"/>
        </w:rPr>
        <w:t>**) Das heißt der gro</w:t>
      </w:r>
      <w:r>
        <w:rPr>
          <w:color w:val="000000"/>
          <w:lang w:val="de-DE" w:eastAsia="en-US"/>
        </w:rPr>
        <w:t>β</w:t>
      </w:r>
      <w:r>
        <w:rPr>
          <w:color w:val="000000"/>
          <w:lang w:val="de-DE"/>
        </w:rPr>
        <w:t>-, klein- und wei</w:t>
      </w:r>
      <w:r>
        <w:rPr>
          <w:color w:val="000000"/>
          <w:lang w:val="de-DE" w:eastAsia="en-US"/>
        </w:rPr>
        <w:t>β</w:t>
      </w:r>
      <w:r>
        <w:rPr>
          <w:color w:val="000000"/>
          <w:lang w:val="de-DE"/>
        </w:rPr>
        <w:t>russischen.</w:t>
      </w:r>
    </w:p>
    <w:p>
      <w:pPr>
        <w:pStyle w:val="Normal"/>
        <w:shd w:fill="FFFFFF" w:val="clear"/>
        <w:jc w:val="right"/>
        <w:rPr>
          <w:lang w:val="en-US"/>
        </w:rPr>
      </w:pPr>
      <w:r>
        <w:rPr>
          <w:color w:val="000000"/>
          <w:lang w:val="de-DE"/>
        </w:rPr>
        <w:t>27</w:t>
      </w:r>
    </w:p>
    <w:p>
      <w:pPr>
        <w:pStyle w:val="Normal"/>
        <w:shd w:fill="FFFFFF" w:val="clear"/>
        <w:spacing w:lineRule="auto" w:line="360" w:before="245" w:after="0"/>
        <w:jc w:val="both"/>
        <w:rPr>
          <w:sz w:val="24"/>
          <w:lang w:val="de-DE"/>
        </w:rPr>
      </w:pPr>
      <w:r>
        <w:rPr>
          <w:color w:val="000000"/>
          <w:sz w:val="24"/>
          <w:lang w:val="de-DE"/>
        </w:rPr>
        <w:t>Gruppe des „nordrussischeu Bundes der Semlja i Wolja" ihr eigenes Agitationsprogramm aus, welches vor einigen Tagen in der zweiten Nummer des „Tschornii Peredjel" erschienen ist. Ob-wohl das erste Pro</w:t>
        <w:softHyphen/>
        <w:t>gramm noch nicht veröffentlicht ist, können wir doch, da die zweite Nummer das „Tschornii Peredjel</w:t>
      </w:r>
      <w:r>
        <w:rPr>
          <w:color w:val="000000"/>
          <w:sz w:val="24"/>
          <w:lang w:val="de-DE" w:eastAsia="en-US"/>
        </w:rPr>
        <w:t>”</w:t>
      </w:r>
      <w:r>
        <w:rPr>
          <w:color w:val="000000"/>
          <w:sz w:val="24"/>
          <w:lang w:val="de-DE"/>
        </w:rPr>
        <w:t xml:space="preserve"> den Standpunkt desselben voll und ganz vertritt, einige Andeutungen über seinen Gesamtcharakter geben.</w:t>
      </w:r>
    </w:p>
    <w:p>
      <w:pPr>
        <w:pStyle w:val="Normal"/>
        <w:shd w:fill="FFFFFF" w:val="clear"/>
        <w:spacing w:lineRule="auto" w:line="360" w:before="43" w:after="0"/>
        <w:ind w:firstLine="418"/>
        <w:jc w:val="both"/>
        <w:rPr>
          <w:sz w:val="24"/>
          <w:lang w:val="en-US"/>
        </w:rPr>
      </w:pPr>
      <w:r>
        <w:rPr>
          <w:color w:val="000000"/>
          <w:sz w:val="24"/>
          <w:lang w:val="de-DE"/>
        </w:rPr>
        <w:t>Mein Bericht hat derartige Dimensionen angenommen, da</w:t>
      </w:r>
      <w:r>
        <w:rPr>
          <w:color w:val="000000"/>
          <w:sz w:val="24"/>
          <w:lang w:val="de-DE" w:eastAsia="en-US"/>
        </w:rPr>
        <w:t>β</w:t>
      </w:r>
      <w:r>
        <w:rPr>
          <w:color w:val="000000"/>
          <w:sz w:val="24"/>
          <w:lang w:val="de-DE"/>
        </w:rPr>
        <w:t xml:space="preserve"> ich auf die Motive, die den nordrussischen Bund der „Semlja i Wolja" veranla</w:t>
      </w:r>
      <w:r>
        <w:rPr>
          <w:color w:val="000000"/>
          <w:sz w:val="24"/>
          <w:lang w:val="de-DE" w:eastAsia="en-US"/>
        </w:rPr>
        <w:t>β</w:t>
      </w:r>
      <w:r>
        <w:rPr>
          <w:color w:val="000000"/>
          <w:sz w:val="24"/>
          <w:lang w:val="de-DE"/>
        </w:rPr>
        <w:t>ten, f</w:t>
      </w:r>
      <w:r>
        <w:rPr>
          <w:color w:val="000000"/>
          <w:sz w:val="24"/>
          <w:lang w:val="de-DE" w:eastAsia="en-US"/>
        </w:rPr>
        <w:t>ü</w:t>
      </w:r>
      <w:r>
        <w:rPr>
          <w:color w:val="000000"/>
          <w:sz w:val="24"/>
          <w:lang w:val="de-DE"/>
        </w:rPr>
        <w:t>r seine Organisation ein besonderes Programm herauszugeben, auf die Ursachen des Zustandekommens von zwei Programmen ein und derselben Richtung, wie auch auf die Entstehung einer speziell nordrussischen Organi</w:t>
        <w:softHyphen/>
        <w:t>sation nicht näher eingehen kann. Hier will ich mich auf die Bemerkung beschränken, da</w:t>
      </w:r>
      <w:r>
        <w:rPr>
          <w:color w:val="000000"/>
          <w:sz w:val="24"/>
          <w:lang w:val="de-DE" w:eastAsia="en-US"/>
        </w:rPr>
        <w:t>β</w:t>
      </w:r>
      <w:r>
        <w:rPr>
          <w:color w:val="000000"/>
          <w:sz w:val="24"/>
          <w:lang w:val="de-DE"/>
        </w:rPr>
        <w:t xml:space="preserve"> es notwendig war — angesichts der obenerwähnten Gärung der Geister und Verwirrung der Be-griffe — ein Programm zu veröffentlichen, das nicht nur den ökonomischen, sondern auch den politischen und philosophischen Tendenzen der Partei Ausdruck gibt, um auf diese Weise den Strömungen slawophiler oder religiös-sozialistischer Färbung jeden Zutritt zur Partei zu verschließen. Da aber in einem solchen Programm die praktischen Forderungen des Tages, die den Lebensnerv jeder kämpfen</w:t>
        <w:softHyphen/>
        <w:t>den Partei bilden, in den Hintergrund treten mußten, sah man sich veranlä</w:t>
      </w:r>
      <w:r>
        <w:rPr>
          <w:color w:val="000000"/>
          <w:sz w:val="24"/>
          <w:lang w:val="de-DE" w:eastAsia="en-US"/>
        </w:rPr>
        <w:t>β</w:t>
      </w:r>
      <w:r>
        <w:rPr>
          <w:color w:val="000000"/>
          <w:sz w:val="24"/>
          <w:lang w:val="de-DE"/>
        </w:rPr>
        <w:t>t, diesen Forderungen in einem besonderen Programm vollen Ausdruck zu geben.</w:t>
      </w:r>
    </w:p>
    <w:p>
      <w:pPr>
        <w:pStyle w:val="Normal"/>
        <w:shd w:fill="FFFFFF" w:val="clear"/>
        <w:spacing w:lineRule="auto" w:line="360" w:before="47" w:after="0"/>
        <w:ind w:firstLine="421"/>
        <w:jc w:val="both"/>
        <w:rPr>
          <w:sz w:val="24"/>
          <w:lang w:val="en-US"/>
        </w:rPr>
      </w:pPr>
      <w:r>
        <w:rPr>
          <w:color w:val="000000"/>
          <w:sz w:val="24"/>
          <w:lang w:val="de-DE"/>
        </w:rPr>
        <w:t xml:space="preserve">Dieses Programm des nordrussischen Bundes der </w:t>
      </w:r>
      <w:r>
        <w:rPr>
          <w:color w:val="000000"/>
          <w:sz w:val="24"/>
          <w:lang w:val="de-DE" w:eastAsia="en-US"/>
        </w:rPr>
        <w:t>„</w:t>
      </w:r>
      <w:r>
        <w:rPr>
          <w:color w:val="000000"/>
          <w:sz w:val="24"/>
          <w:lang w:val="de-DE"/>
        </w:rPr>
        <w:t>Semlja i Wolja</w:t>
      </w:r>
      <w:r>
        <w:rPr>
          <w:color w:val="000000"/>
          <w:sz w:val="24"/>
          <w:lang w:val="de-DE" w:eastAsia="en-US"/>
        </w:rPr>
        <w:t xml:space="preserve">” </w:t>
      </w:r>
      <w:r>
        <w:rPr>
          <w:color w:val="000000"/>
          <w:sz w:val="24"/>
          <w:lang w:val="de-DE"/>
        </w:rPr>
        <w:t xml:space="preserve">lautet folgendermaßen: „Seinen Jahrhunderte lang dauernden Konflikt mit dem Staate und den höheren Klassen hat das russische Volk durch die revolutionäre Formel </w:t>
      </w:r>
      <w:r>
        <w:rPr>
          <w:color w:val="000000"/>
          <w:sz w:val="24"/>
          <w:lang w:val="de-DE" w:eastAsia="en-US"/>
        </w:rPr>
        <w:t>„</w:t>
      </w:r>
      <w:r>
        <w:rPr>
          <w:color w:val="000000"/>
          <w:sz w:val="24"/>
          <w:lang w:val="de-DE"/>
        </w:rPr>
        <w:t>Land und Freiheit</w:t>
      </w:r>
      <w:r>
        <w:rPr>
          <w:color w:val="000000"/>
          <w:sz w:val="24"/>
          <w:lang w:val="de-DE" w:eastAsia="en-US"/>
        </w:rPr>
        <w:t>”</w:t>
      </w:r>
      <w:r>
        <w:rPr>
          <w:color w:val="000000"/>
          <w:sz w:val="24"/>
          <w:lang w:val="de-DE"/>
        </w:rPr>
        <w:t xml:space="preserve"> (Semlja i Wolja) ausge-drückt. Diese Formel sollte als Einigungsdevise der revolutionären Intelligenzen mit dem unterdrückten Volke dienen. Die nordrussische revolutionäre Organisation, welche diese Formel auf ihr Banner geschrieben hat, hält es aber f</w:t>
      </w:r>
      <w:r>
        <w:rPr>
          <w:color w:val="000000"/>
          <w:sz w:val="24"/>
          <w:lang w:val="de-DE" w:eastAsia="en-US"/>
        </w:rPr>
        <w:t>ü</w:t>
      </w:r>
      <w:r>
        <w:rPr>
          <w:color w:val="000000"/>
          <w:sz w:val="24"/>
          <w:lang w:val="de-DE"/>
        </w:rPr>
        <w:t>r ihre Pflicht, sie auf Grund der tat-sächlichen Vorgänge und der Lehrsätze des modernen Sozialismus zu beleuchten und zu erweitern. Der Bund „Semlja i Wolja</w:t>
      </w:r>
      <w:r>
        <w:rPr>
          <w:color w:val="000000"/>
          <w:sz w:val="24"/>
          <w:lang w:val="de-DE" w:eastAsia="en-US"/>
        </w:rPr>
        <w:t>”</w:t>
      </w:r>
      <w:r>
        <w:rPr>
          <w:color w:val="000000"/>
          <w:sz w:val="24"/>
          <w:lang w:val="de-DE"/>
        </w:rPr>
        <w:t xml:space="preserve"> erklärt sieh daher solidarisch mit dem Programm der russischen föderalistischen Sozialisten und damit zugleich mit den Prin</w:t>
        <w:softHyphen/>
        <w:t>zipien der inter-nationalen Arbeiter-Assoziation</w:t>
      </w:r>
      <w:r>
        <w:rPr>
          <w:color w:val="000000"/>
          <w:sz w:val="24"/>
          <w:lang w:val="de-DE" w:eastAsia="en-US"/>
        </w:rPr>
        <w:t>”</w:t>
      </w:r>
      <w:r>
        <w:rPr>
          <w:color w:val="000000"/>
          <w:sz w:val="24"/>
          <w:lang w:val="de-DE"/>
        </w:rPr>
        <w:t>. Vom Standpunkte der leitenden Prinzipien des Programms der russischen födera</w:t>
        <w:softHyphen/>
        <w:t>listischen Sozialisten die verschiedenen Seiten der modernen gesell</w:t>
        <w:softHyphen/>
        <w:t>schaft-lichen Verhältnisse in NordRuβland erwägend, hält der Bund „Semlja i Wolja</w:t>
      </w:r>
      <w:r>
        <w:rPr>
          <w:color w:val="000000"/>
          <w:sz w:val="24"/>
          <w:lang w:val="de-DE" w:eastAsia="en-US"/>
        </w:rPr>
        <w:t>”</w:t>
      </w:r>
      <w:r>
        <w:rPr>
          <w:color w:val="000000"/>
          <w:sz w:val="24"/>
          <w:lang w:val="de-DE"/>
        </w:rPr>
        <w:t xml:space="preserve"> f</w:t>
      </w:r>
      <w:r>
        <w:rPr>
          <w:color w:val="000000"/>
          <w:sz w:val="24"/>
          <w:lang w:val="de-DE" w:eastAsia="en-US"/>
        </w:rPr>
        <w:t>ü</w:t>
      </w:r>
      <w:r>
        <w:rPr>
          <w:color w:val="000000"/>
          <w:sz w:val="24"/>
          <w:lang w:val="de-DE"/>
        </w:rPr>
        <w:t>r richtig:</w:t>
      </w:r>
    </w:p>
    <w:p>
      <w:pPr>
        <w:pStyle w:val="Normal"/>
        <w:numPr>
          <w:ilvl w:val="0"/>
          <w:numId w:val="3"/>
        </w:numPr>
        <w:shd w:fill="FFFFFF" w:val="clear"/>
        <w:tabs>
          <w:tab w:val="clear" w:pos="720"/>
          <w:tab w:val="left" w:pos="670" w:leader="none"/>
        </w:tabs>
        <w:spacing w:lineRule="auto" w:line="360" w:before="47" w:after="0"/>
        <w:ind w:left="0" w:firstLine="418"/>
        <w:jc w:val="both"/>
        <w:rPr/>
      </w:pPr>
      <w:r>
        <w:rPr>
          <w:color w:val="000000"/>
          <w:sz w:val="24"/>
          <w:lang w:val="en-US"/>
        </w:rPr>
        <w:t xml:space="preserve"> </w:t>
      </w:r>
      <w:r>
        <w:rPr>
          <w:color w:val="000000"/>
          <w:sz w:val="24"/>
          <w:lang w:val="de-DE"/>
        </w:rPr>
        <w:t>Da die Bauernschaft in ökonomischer und numerischer Beziehung gegenwärtig die Hauptmacht in diesem Teile Ruβland repräsentiert;</w:t>
      </w:r>
    </w:p>
    <w:p>
      <w:pPr>
        <w:pStyle w:val="Normal"/>
        <w:numPr>
          <w:ilvl w:val="0"/>
          <w:numId w:val="3"/>
        </w:numPr>
        <w:shd w:fill="FFFFFF" w:val="clear"/>
        <w:tabs>
          <w:tab w:val="clear" w:pos="720"/>
          <w:tab w:val="left" w:pos="670" w:leader="none"/>
        </w:tabs>
        <w:spacing w:lineRule="auto" w:line="360" w:before="43" w:after="0"/>
        <w:ind w:left="0" w:firstLine="418"/>
        <w:jc w:val="both"/>
        <w:rPr/>
      </w:pPr>
      <w:r>
        <w:rPr>
          <w:color w:val="000000"/>
          <w:sz w:val="24"/>
          <w:lang w:val="en-US"/>
        </w:rPr>
        <w:t xml:space="preserve"> </w:t>
      </w:r>
      <w:r>
        <w:rPr>
          <w:color w:val="000000"/>
          <w:sz w:val="24"/>
          <w:lang w:val="de-DE"/>
        </w:rPr>
        <w:t>Da die Bauernschaft — ihren uralten Ansichten gemäß, da</w:t>
      </w:r>
      <w:r>
        <w:rPr>
          <w:color w:val="000000"/>
          <w:sz w:val="24"/>
          <w:lang w:val="de-DE" w:eastAsia="en-US"/>
        </w:rPr>
        <w:t>β</w:t>
      </w:r>
      <w:r>
        <w:rPr>
          <w:color w:val="000000"/>
          <w:sz w:val="24"/>
          <w:lang w:val="de-DE"/>
        </w:rPr>
        <w:t xml:space="preserve"> die Arbeit die einzige Quelle alles beweglichen und unbeweglichen Eigentums sei — das Eigentumsrecht an Grund und Boden Niemanden zuerkennt, der ihn nicht selbst bearbeitet;</w:t>
      </w:r>
    </w:p>
    <w:p>
      <w:pPr>
        <w:pStyle w:val="Normal"/>
        <w:numPr>
          <w:ilvl w:val="0"/>
          <w:numId w:val="3"/>
        </w:numPr>
        <w:shd w:fill="FFFFFF" w:val="clear"/>
        <w:tabs>
          <w:tab w:val="clear" w:pos="720"/>
          <w:tab w:val="left" w:pos="670" w:leader="none"/>
        </w:tabs>
        <w:spacing w:lineRule="auto" w:line="360" w:before="43" w:after="0"/>
        <w:ind w:left="0" w:firstLine="418"/>
        <w:jc w:val="both"/>
        <w:rPr/>
      </w:pPr>
      <w:r>
        <w:rPr>
          <w:color w:val="000000"/>
          <w:sz w:val="24"/>
          <w:lang w:val="en-US"/>
        </w:rPr>
        <w:t xml:space="preserve"> </w:t>
      </w:r>
      <w:r>
        <w:rPr>
          <w:color w:val="000000"/>
          <w:sz w:val="24"/>
          <w:lang w:val="de-DE"/>
        </w:rPr>
        <w:t>Da dieser Widerspruch zwischen den Rechtsanschauungen der Bauern</w:t>
        <w:softHyphen/>
        <w:t>schaft und denen der höheren Klassen darin seinen Ausdruck findet, da</w:t>
      </w:r>
      <w:r>
        <w:rPr>
          <w:color w:val="000000"/>
          <w:sz w:val="24"/>
          <w:lang w:val="de-DE" w:eastAsia="en-US"/>
        </w:rPr>
        <w:t xml:space="preserve">β </w:t>
      </w:r>
      <w:r>
        <w:rPr>
          <w:color w:val="000000"/>
          <w:sz w:val="24"/>
          <w:lang w:val="de-DE"/>
        </w:rPr>
        <w:t>erstere fast Überall mit größter Spann-ung die Grund- und Bodenverteilung</w:t>
      </w:r>
    </w:p>
    <w:p>
      <w:pPr>
        <w:pStyle w:val="Normal"/>
        <w:shd w:fill="FFFFFF" w:val="clear"/>
        <w:jc w:val="both"/>
        <w:rPr>
          <w:lang w:val="en-US"/>
        </w:rPr>
      </w:pPr>
      <w:r>
        <w:rPr>
          <w:color w:val="000000"/>
          <w:lang w:val="de-DE"/>
        </w:rPr>
        <w:t>28</w:t>
      </w:r>
    </w:p>
    <w:p>
      <w:pPr>
        <w:pStyle w:val="Normal"/>
        <w:shd w:fill="FFFFFF" w:val="clear"/>
        <w:spacing w:lineRule="auto" w:line="360" w:before="259" w:after="0"/>
        <w:jc w:val="both"/>
        <w:rPr>
          <w:sz w:val="24"/>
          <w:lang w:val="en-US"/>
        </w:rPr>
      </w:pPr>
      <w:r>
        <w:rPr>
          <w:color w:val="000000"/>
          <w:sz w:val="24"/>
          <w:lang w:val="de-DE"/>
        </w:rPr>
        <w:t>erwartet, d. h. die Übergabe des Grund und Bodens aus den Händen der höheren Klassen in die der Landbevölkerung;</w:t>
      </w:r>
    </w:p>
    <w:p>
      <w:pPr>
        <w:pStyle w:val="Normal"/>
        <w:numPr>
          <w:ilvl w:val="0"/>
          <w:numId w:val="2"/>
        </w:numPr>
        <w:shd w:fill="FFFFFF" w:val="clear"/>
        <w:tabs>
          <w:tab w:val="clear" w:pos="720"/>
          <w:tab w:val="left" w:pos="677" w:leader="none"/>
        </w:tabs>
        <w:spacing w:lineRule="auto" w:line="360"/>
        <w:ind w:left="0" w:firstLine="425"/>
        <w:jc w:val="both"/>
        <w:rPr/>
      </w:pPr>
      <w:r>
        <w:rPr>
          <w:color w:val="000000"/>
          <w:sz w:val="24"/>
          <w:lang w:val="en-US"/>
        </w:rPr>
        <w:t xml:space="preserve"> </w:t>
      </w:r>
      <w:r>
        <w:rPr>
          <w:color w:val="000000"/>
          <w:sz w:val="24"/>
          <w:lang w:val="de-DE"/>
        </w:rPr>
        <w:t>Da infolge des Unistandes, da</w:t>
      </w:r>
      <w:r>
        <w:rPr>
          <w:color w:val="000000"/>
          <w:sz w:val="24"/>
          <w:lang w:val="de-DE" w:eastAsia="en-US"/>
        </w:rPr>
        <w:t>β</w:t>
      </w:r>
      <w:r>
        <w:rPr>
          <w:color w:val="000000"/>
          <w:sz w:val="24"/>
          <w:lang w:val="de-DE"/>
        </w:rPr>
        <w:t xml:space="preserve"> das Gemeineigentum in Nordost</w:t>
        <w:softHyphen/>
        <w:t>ruβland als die vor-herrschende Form des bäuerlichen Bodenbesitzes bei</w:t>
        <w:softHyphen/>
        <w:t>behalten ist, der Übergang des Grund und Bodens in die Hände des Volkes gleichbedeutend wäre mit Aufhebung des privaten Boden-besitzes und Er</w:t>
        <w:softHyphen/>
        <w:t>setzung desselben durch den kollektiven:</w:t>
      </w:r>
    </w:p>
    <w:p>
      <w:pPr>
        <w:pStyle w:val="Normal"/>
        <w:numPr>
          <w:ilvl w:val="0"/>
          <w:numId w:val="2"/>
        </w:numPr>
        <w:shd w:fill="FFFFFF" w:val="clear"/>
        <w:tabs>
          <w:tab w:val="clear" w:pos="720"/>
          <w:tab w:val="left" w:pos="677" w:leader="none"/>
        </w:tabs>
        <w:spacing w:lineRule="auto" w:line="360"/>
        <w:ind w:left="0" w:firstLine="425"/>
        <w:jc w:val="both"/>
        <w:rPr/>
      </w:pPr>
      <w:r>
        <w:rPr>
          <w:color w:val="000000"/>
          <w:sz w:val="24"/>
          <w:lang w:val="en-US"/>
        </w:rPr>
        <w:t xml:space="preserve"> </w:t>
      </w:r>
      <w:r>
        <w:rPr>
          <w:color w:val="000000"/>
          <w:sz w:val="24"/>
          <w:lang w:val="de-DE"/>
        </w:rPr>
        <w:t>Da bei dem modernen Stande der industriellen Technik die Organi</w:t>
        <w:softHyphen/>
        <w:t>sation der Gewerbe in Arteis (Assoziationen) sich als Folge der gemein</w:t>
        <w:softHyphen/>
        <w:t>eigentümlerischen, auf dem Boden des kollektiven Bodenbesitzes erwor</w:t>
        <w:softHyphen/>
        <w:t>benen Gewohnheiten des Volkes ergibt;</w:t>
      </w:r>
    </w:p>
    <w:p>
      <w:pPr>
        <w:pStyle w:val="Normal"/>
        <w:numPr>
          <w:ilvl w:val="0"/>
          <w:numId w:val="2"/>
        </w:numPr>
        <w:shd w:fill="FFFFFF" w:val="clear"/>
        <w:tabs>
          <w:tab w:val="clear" w:pos="720"/>
          <w:tab w:val="left" w:pos="677" w:leader="none"/>
        </w:tabs>
        <w:spacing w:lineRule="auto" w:line="360"/>
        <w:ind w:left="0" w:firstLine="425"/>
        <w:jc w:val="both"/>
        <w:rPr/>
      </w:pPr>
      <w:r>
        <w:rPr>
          <w:color w:val="000000"/>
          <w:sz w:val="24"/>
          <w:lang w:val="en-US"/>
        </w:rPr>
        <w:t xml:space="preserve"> </w:t>
      </w:r>
      <w:r>
        <w:rPr>
          <w:color w:val="000000"/>
          <w:sz w:val="24"/>
          <w:lang w:val="de-DE"/>
        </w:rPr>
        <w:t>Da die arbeitende Bevölkerung in den Grossindustriezentren West-und OstRuβlanda ihre Verbindungen mit dem Lande noch nicht aufgegeben hat und ihrer relativen Minderheit wegen nicht einmal im Stande wäre, ohne die Bauernschaft den Kampf für ihre Interessen aufzunehmen; —</w:t>
      </w:r>
    </w:p>
    <w:p>
      <w:pPr>
        <w:pStyle w:val="Normal"/>
        <w:shd w:fill="FFFFFF" w:val="clear"/>
        <w:spacing w:lineRule="auto" w:line="360"/>
        <w:ind w:firstLine="432"/>
        <w:jc w:val="both"/>
        <w:rPr>
          <w:sz w:val="24"/>
          <w:lang w:val="en-US"/>
        </w:rPr>
      </w:pPr>
      <w:r>
        <w:rPr>
          <w:color w:val="000000"/>
          <w:sz w:val="24"/>
          <w:lang w:val="de-DE"/>
        </w:rPr>
        <w:t>so wäre auf Grund des Obengesagten ein möglichst baldiges Zustande</w:t>
        <w:softHyphen/>
        <w:t>kommen der vom Volke erwarteten agrarischen Revolution von wesent</w:t>
        <w:softHyphen/>
        <w:t xml:space="preserve">licher Bedeutung, als </w:t>
      </w:r>
      <w:r>
        <w:rPr>
          <w:color w:val="000000"/>
          <w:sz w:val="24"/>
          <w:lang w:val="de-DE" w:eastAsia="en-US"/>
        </w:rPr>
        <w:t>Ü</w:t>
      </w:r>
      <w:r>
        <w:rPr>
          <w:color w:val="000000"/>
          <w:sz w:val="24"/>
          <w:lang w:val="de-DE"/>
        </w:rPr>
        <w:t>bergangsstufe zur vollen Reorganisation der Gesell</w:t>
        <w:softHyphen/>
        <w:t>schaft auf sozialistischer Grundlage. Daher betrachtet es der Bund der „Semlja i Wolja</w:t>
      </w:r>
      <w:r>
        <w:rPr>
          <w:color w:val="000000"/>
          <w:sz w:val="24"/>
          <w:lang w:val="de-DE" w:eastAsia="en-US"/>
        </w:rPr>
        <w:t>”</w:t>
      </w:r>
      <w:r>
        <w:rPr>
          <w:color w:val="000000"/>
          <w:sz w:val="24"/>
          <w:lang w:val="de-DE"/>
        </w:rPr>
        <w:t xml:space="preserve"> als eine seiner Hauptaufgaben, seine Kräfte hauptsächlich auf das Land zur Agitation im obengedachten Sinne, sowie zur revolutionären Organisation der Volks-kräfte zu konzentrieren. Ferner erklärt der Bund als eine notwendige Ergänzung der Tätigkeit auf dem Lande „die propa</w:t>
        <w:softHyphen/>
        <w:t>gandistische, agitatorische und organisatorische Tätigkeit in den Reihen der Industriearbeiter; da aber in diesen Kreisen so allgemein verbreitete Forderungen, wie die der Bodenverteilung an die Bauernschaft, nicht vor</w:t>
        <w:softHyphen/>
        <w:t>handen sind, so sollen die Anlässe zur speziellen Unzufriedenheit, wie Be</w:t>
        <w:softHyphen/>
        <w:t>strebungen auf Verminderung der Arbeitszeit, Vermehr-ung des Arbeitslohnes u. s. w., der Agitation zum Ausgangspunkt dienen.</w:t>
      </w:r>
    </w:p>
    <w:p>
      <w:pPr>
        <w:pStyle w:val="Normal"/>
        <w:shd w:fill="FFFFFF" w:val="clear"/>
        <w:spacing w:lineRule="auto" w:line="360"/>
        <w:ind w:firstLine="428"/>
        <w:jc w:val="both"/>
        <w:rPr>
          <w:sz w:val="24"/>
          <w:lang w:val="en-US"/>
        </w:rPr>
      </w:pPr>
      <w:r>
        <w:rPr>
          <w:color w:val="000000"/>
          <w:sz w:val="24"/>
          <w:lang w:val="de-DE"/>
        </w:rPr>
        <w:t>Gleich seinem Hauptziele, der Agitation zu Gunsten der Bodenverteilung, betrachtet der Bund die sozialistische Propaganda als ein äußerst wichtiges Mittel, um innerhalb der volks-tümlich-revolutionären Organisation eine überzeugte, bewußte Minorität zu schaffen.</w:t>
      </w:r>
    </w:p>
    <w:p>
      <w:pPr>
        <w:pStyle w:val="Normal"/>
        <w:shd w:fill="FFFFFF" w:val="clear"/>
        <w:spacing w:lineRule="auto" w:line="360"/>
        <w:ind w:firstLine="428"/>
        <w:jc w:val="both"/>
        <w:rPr>
          <w:sz w:val="24"/>
          <w:lang w:val="en-US"/>
        </w:rPr>
      </w:pPr>
      <w:r>
        <w:rPr>
          <w:color w:val="000000"/>
          <w:sz w:val="24"/>
          <w:lang w:val="de-DE"/>
        </w:rPr>
        <w:t>Da der heutige russische Staat die rohste und schamloseste Stütze der Ausbeutung der Massen ist, so hält der Bund den unmittelbaren Kampf mit dessen Vertretern, den sogenannten politischen Terrorismus, für eine Notwendigkeit; glaubt aber, da</w:t>
      </w:r>
      <w:r>
        <w:rPr>
          <w:color w:val="000000"/>
          <w:sz w:val="24"/>
          <w:lang w:val="de-DE" w:eastAsia="en-US"/>
        </w:rPr>
        <w:t>β</w:t>
      </w:r>
      <w:r>
        <w:rPr>
          <w:color w:val="000000"/>
          <w:sz w:val="24"/>
          <w:lang w:val="de-DE"/>
        </w:rPr>
        <w:t xml:space="preserve"> die Konzentrierung der Hauptkräfte auf diesen Kampf seinen Grundanschauungen widersprechen würde. Sollte end</w:t>
        <w:softHyphen/>
        <w:t>lich ein konstitutionelles Regime wirklich eintreten, so wird der Bund die Aufregungsperiode dazu benützen, um bei den Wahlen Kandidaten mit sozial-revolutionärem Programm aufzustellen, damit das Volk durch das Verhalten der Parlamentsmajorität diesem Programm gegenüber an-schaulich überzeugt werde, da</w:t>
      </w:r>
      <w:r>
        <w:rPr>
          <w:color w:val="000000"/>
          <w:sz w:val="24"/>
          <w:lang w:val="de-DE" w:eastAsia="en-US"/>
        </w:rPr>
        <w:t>β</w:t>
      </w:r>
      <w:r>
        <w:rPr>
          <w:color w:val="000000"/>
          <w:sz w:val="24"/>
          <w:lang w:val="de-DE"/>
        </w:rPr>
        <w:t xml:space="preserve"> es nur von einer selbstständig durchgeführten Revo</w:t>
        <w:softHyphen/>
        <w:t>lution etwas erwarten darf.</w:t>
      </w:r>
    </w:p>
    <w:p>
      <w:pPr>
        <w:pStyle w:val="Normal"/>
        <w:shd w:fill="FFFFFF" w:val="clear"/>
        <w:spacing w:lineRule="auto" w:line="360"/>
        <w:ind w:firstLine="418"/>
        <w:jc w:val="both"/>
        <w:rPr>
          <w:sz w:val="24"/>
          <w:lang w:val="en-US"/>
        </w:rPr>
      </w:pPr>
      <w:r>
        <w:rPr>
          <w:color w:val="000000"/>
          <w:sz w:val="24"/>
          <w:lang w:val="de-DE"/>
        </w:rPr>
        <w:t>Das Programm des nordrussischen Bundes „Semlja i Wolja" erscheint als ein beredter Ausdruck der zum Bewußtsein der Mitglieder gelangten Notwendigkeit, da</w:t>
      </w:r>
      <w:r>
        <w:rPr>
          <w:color w:val="000000"/>
          <w:sz w:val="24"/>
          <w:lang w:val="de-DE" w:eastAsia="en-US"/>
        </w:rPr>
        <w:t>β</w:t>
      </w:r>
      <w:r>
        <w:rPr>
          <w:color w:val="000000"/>
          <w:sz w:val="24"/>
          <w:lang w:val="de-DE"/>
        </w:rPr>
        <w:t xml:space="preserve"> die sozial-re-volutionäre Bewegung in Ruβland auf breiterer Basis beruhen müsse, als auf der der Boden-verteilung. Indem</w:t>
      </w:r>
    </w:p>
    <w:p>
      <w:pPr>
        <w:pStyle w:val="Normal"/>
        <w:shd w:fill="FFFFFF" w:val="clear"/>
        <w:jc w:val="right"/>
        <w:rPr>
          <w:lang w:val="en-US"/>
        </w:rPr>
      </w:pPr>
      <w:r>
        <w:rPr>
          <w:color w:val="000000"/>
          <w:lang w:val="de-DE"/>
        </w:rPr>
        <w:t>29</w:t>
      </w:r>
    </w:p>
    <w:p>
      <w:pPr>
        <w:pStyle w:val="Normal"/>
        <w:shd w:fill="FFFFFF" w:val="clear"/>
        <w:spacing w:lineRule="auto" w:line="360" w:before="245" w:after="0"/>
        <w:jc w:val="both"/>
        <w:rPr>
          <w:sz w:val="24"/>
          <w:lang w:val="en-US"/>
        </w:rPr>
      </w:pPr>
      <w:r>
        <w:rPr>
          <w:color w:val="000000"/>
          <w:sz w:val="24"/>
          <w:lang w:val="de-DE"/>
        </w:rPr>
        <w:t>er sich nur als einen Teil der sozialistischen Partei Ruβlands betrachtet und die Prinzipien der internationalen Arbeiter-Assoziation als f</w:t>
      </w:r>
      <w:r>
        <w:rPr>
          <w:color w:val="000000"/>
          <w:sz w:val="24"/>
          <w:lang w:val="de-DE" w:eastAsia="en-US"/>
        </w:rPr>
        <w:t>ü</w:t>
      </w:r>
      <w:r>
        <w:rPr>
          <w:color w:val="000000"/>
          <w:sz w:val="24"/>
          <w:lang w:val="de-DE"/>
        </w:rPr>
        <w:t>r alle sozialistischen Gruppen ohne Ausnahme obligatorisch hinstellt, verzichtet der Verein auf die Prätension, die ganze revolutionäre Be-wegung in den engen Rahmen seiner Aufgaben hineinzuzwängen, welche Bewegung in ihrer Gesamtheit eine sehr viel längere Zeitperiode beansprucht, als die aus der gegenwärtigen Lage der Bauernschaft folgenden Aufgaben. Diese Tendenz wird im Leitartikel der zweiten Nummer des „Tschornii Peredjel" in fol</w:t>
        <w:softHyphen/>
        <w:t>gender Weise formuliert: Während wir unsere Arbeit verrichten, d. h. die Bauern organisieren, bleibt die russische Industrie auch nicht auf demselben Flecke stehen. Die Not reißt den Bauer von der Scholle und treibt ihn in die Werkstätte, in die Fabrik. Parallel damit wird auch der Schwer</w:t>
        <w:softHyphen/>
        <w:t>punkt der ökonomischen Fragen in die Industriezentren verlegt. Die Verteilung unserer Kräfte mu</w:t>
      </w:r>
      <w:r>
        <w:rPr>
          <w:color w:val="000000"/>
          <w:sz w:val="24"/>
          <w:lang w:val="de-DE" w:eastAsia="en-US"/>
        </w:rPr>
        <w:t>β</w:t>
      </w:r>
      <w:r>
        <w:rPr>
          <w:color w:val="000000"/>
          <w:sz w:val="24"/>
          <w:lang w:val="de-DE"/>
        </w:rPr>
        <w:t xml:space="preserve"> sich nach diesem organischen Prozeß richten. Haben wir sowohl in den Fabriken wie auf dem Lande feste Wurzel gefa</w:t>
      </w:r>
      <w:r>
        <w:rPr>
          <w:color w:val="000000"/>
          <w:sz w:val="24"/>
          <w:lang w:val="de-DE" w:eastAsia="en-US"/>
        </w:rPr>
        <w:t>β</w:t>
      </w:r>
      <w:r>
        <w:rPr>
          <w:color w:val="000000"/>
          <w:sz w:val="24"/>
          <w:lang w:val="de-DE"/>
        </w:rPr>
        <w:t>t, so nehmen wir eine Position ein, die nicht allein der augenblick</w:t>
        <w:softHyphen/>
        <w:t>lichen Lage, sondern auch dem ganzen ökonom-ischen Entwicklungsgange Rußlands entspricht. Auf unserer Fahne die Devise: „Arbeiter, be-mächtige dich der Fabrik; Bauer des Grund und Bodens", die revolutionären Organi</w:t>
        <w:softHyphen/>
        <w:t>sationen der Industrie- und Landarbeiter in ein gemeinsames Ganze ver</w:t>
        <w:softHyphen/>
        <w:t>einigt, können wir dann den ökonomischen Veränderungen in Ruβland ihren natürlichen Lauf lassen, ohne Schwankungen nach der einen oder der anderen Seite befürchten zu müssen."</w:t>
      </w:r>
    </w:p>
    <w:p>
      <w:pPr>
        <w:pStyle w:val="Normal"/>
        <w:shd w:fill="FFFFFF" w:val="clear"/>
        <w:spacing w:lineRule="auto" w:line="360"/>
        <w:ind w:firstLine="418"/>
        <w:jc w:val="both"/>
        <w:rPr>
          <w:sz w:val="24"/>
          <w:lang w:val="en-US"/>
        </w:rPr>
      </w:pPr>
      <w:r>
        <w:rPr>
          <w:color w:val="000000"/>
          <w:sz w:val="24"/>
          <w:lang w:val="de-DE"/>
        </w:rPr>
        <w:t xml:space="preserve">In demselben Artikel heißt es ferner: </w:t>
      </w:r>
      <w:r>
        <w:rPr>
          <w:color w:val="000000"/>
          <w:sz w:val="24"/>
          <w:lang w:val="de-DE" w:eastAsia="en-US"/>
        </w:rPr>
        <w:t>„</w:t>
      </w:r>
      <w:r>
        <w:rPr>
          <w:color w:val="000000"/>
          <w:sz w:val="24"/>
          <w:lang w:val="de-DE"/>
        </w:rPr>
        <w:t>Die mündliche und schrift</w:t>
        <w:softHyphen/>
        <w:t>liche Propaganda mu</w:t>
      </w:r>
      <w:r>
        <w:rPr>
          <w:color w:val="000000"/>
          <w:sz w:val="24"/>
          <w:lang w:val="de-DE" w:eastAsia="en-US"/>
        </w:rPr>
        <w:t>β</w:t>
      </w:r>
      <w:r>
        <w:rPr>
          <w:color w:val="000000"/>
          <w:sz w:val="24"/>
          <w:lang w:val="de-DE"/>
        </w:rPr>
        <w:t xml:space="preserve"> die Ideen der sozialistischen Revolution mit allen ihren Schlussfolgerungen und Konsequenzen in das Bewu</w:t>
      </w:r>
      <w:r>
        <w:rPr>
          <w:color w:val="000000"/>
          <w:sz w:val="24"/>
          <w:lang w:val="de-DE" w:eastAsia="en-US"/>
        </w:rPr>
        <w:t>β</w:t>
      </w:r>
      <w:r>
        <w:rPr>
          <w:color w:val="000000"/>
          <w:sz w:val="24"/>
          <w:lang w:val="de-DE"/>
        </w:rPr>
        <w:t>tsein des Volkes hineintragen .... Die agrarische Revolution, wie sie in den Volks-wünschen formuliert ist, stellt an und für sich nur ein Minimum dar gegenüber den Aufgaben und Forderungen des Sozialismus."</w:t>
      </w:r>
    </w:p>
    <w:p>
      <w:pPr>
        <w:pStyle w:val="Normal"/>
        <w:shd w:fill="FFFFFF" w:val="clear"/>
        <w:spacing w:lineRule="auto" w:line="360" w:before="425" w:after="0"/>
        <w:ind w:firstLine="414"/>
        <w:jc w:val="both"/>
        <w:rPr>
          <w:sz w:val="24"/>
          <w:lang w:val="en-US"/>
        </w:rPr>
      </w:pPr>
      <w:r>
        <mc:AlternateContent>
          <mc:Choice Requires="wps">
            <w:drawing>
              <wp:anchor behindDoc="0" distT="0" distB="0" distL="114935" distR="114935" simplePos="0" locked="0" layoutInCell="0" allowOverlap="1" relativeHeight="13">
                <wp:simplePos x="0" y="0"/>
                <wp:positionH relativeFrom="column">
                  <wp:posOffset>2327275</wp:posOffset>
                </wp:positionH>
                <wp:positionV relativeFrom="paragraph">
                  <wp:posOffset>124460</wp:posOffset>
                </wp:positionV>
                <wp:extent cx="631190" cy="0"/>
                <wp:effectExtent l="0" t="3810" r="0" b="3810"/>
                <wp:wrapNone/>
                <wp:docPr id="11" name=""/>
                <a:graphic xmlns:a="http://schemas.openxmlformats.org/drawingml/2006/main">
                  <a:graphicData uri="http://schemas.microsoft.com/office/word/2010/wordprocessingShape">
                    <wps:wsp>
                      <wps:cNvSpPr/>
                      <wps:spPr>
                        <a:xfrm>
                          <a:off x="0" y="0"/>
                          <a:ext cx="63108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83.25pt,9.8pt" to="232.9pt,9.8pt" stroked="t" o:allowincell="f" style="position:absolute">
                <v:stroke color="black" weight="6840" joinstyle="miter" endcap="flat"/>
                <v:fill o:detectmouseclick="t" on="false"/>
                <w10:wrap type="none"/>
              </v:line>
            </w:pict>
          </mc:Fallback>
        </mc:AlternateContent>
      </w:r>
      <w:r>
        <w:rPr>
          <w:color w:val="000000"/>
          <w:sz w:val="24"/>
          <w:lang w:val="de-DE"/>
        </w:rPr>
        <w:t>Was die Stellung zum politischen Aberglauben der Masse anbetrifft, so charakterisiert der Leitartikelschreiber der zweiten Nummer des „Tschornii Peredjel" die Ansieht der Redaktion in folgender Weise:</w:t>
      </w:r>
    </w:p>
    <w:p>
      <w:pPr>
        <w:pStyle w:val="Normal"/>
        <w:shd w:fill="FFFFFF" w:val="clear"/>
        <w:spacing w:lineRule="auto" w:line="360"/>
        <w:ind w:firstLine="446"/>
        <w:jc w:val="both"/>
        <w:rPr/>
      </w:pPr>
      <w:r>
        <w:rPr>
          <w:color w:val="000000"/>
          <w:sz w:val="24"/>
          <w:lang w:val="de-DE"/>
        </w:rPr>
        <w:t>„</w:t>
      </w:r>
      <w:r>
        <w:rPr>
          <w:color w:val="000000"/>
          <w:sz w:val="24"/>
          <w:lang w:val="de-DE"/>
        </w:rPr>
        <w:t>In den Spalten des „Tschornii Peredjel" ist ein Programm unmöglich, das in den Vorurteilen des Volkes eine Stutze der sozial-revolutionären Tätigkeit sucht, das in denselben das Fundament der Volksbefreiung er</w:t>
        <w:softHyphen/>
        <w:t>blickt. Je schneller und gründlicher die Zerstörung der politischen Götzen des Volkes sich vollzieht, um so eher schlägt die Stunde seiner ökonomi</w:t>
        <w:softHyphen/>
        <w:t>schen Befreiung. Die sozialistische Agitation mu</w:t>
      </w:r>
      <w:r>
        <w:rPr>
          <w:color w:val="000000"/>
          <w:sz w:val="24"/>
          <w:lang w:val="de-DE" w:eastAsia="en-US"/>
        </w:rPr>
        <w:t>β</w:t>
      </w:r>
      <w:r>
        <w:rPr>
          <w:color w:val="000000"/>
          <w:sz w:val="24"/>
          <w:lang w:val="de-DE"/>
        </w:rPr>
        <w:t xml:space="preserve"> diesen Zusammenhang stets im Auge behalten und darf keine Mühe scheuen, die politischen Vorurteile der Massen zu bekämpfen. Nur unter dieser Bedingung werden die revolutionären Organisationen im Volke, die zugleich mit dem Bewu</w:t>
      </w:r>
      <w:r>
        <w:rPr>
          <w:color w:val="000000"/>
          <w:sz w:val="24"/>
          <w:lang w:val="de-DE" w:eastAsia="en-US"/>
        </w:rPr>
        <w:t>β</w:t>
      </w:r>
      <w:r>
        <w:rPr>
          <w:color w:val="000000"/>
          <w:sz w:val="24"/>
          <w:lang w:val="de-DE"/>
        </w:rPr>
        <w:t>t-sein des Volkes und mit seiner politischen Reife zunehmen, Dauerhaftigkeit und Lebenskraft besitzen." — Der Artikel drückt dem Kampfe für die politische Freiheit zwar seine Sympathien aus, betrachtet aber auch die andere Seite der Medaille:</w:t>
      </w:r>
    </w:p>
    <w:p>
      <w:pPr>
        <w:pStyle w:val="Normal"/>
        <w:shd w:fill="FFFFFF" w:val="clear"/>
        <w:spacing w:lineRule="auto" w:line="360"/>
        <w:ind w:firstLine="446"/>
        <w:jc w:val="both"/>
        <w:rPr>
          <w:sz w:val="24"/>
          <w:lang w:val="en-US"/>
        </w:rPr>
      </w:pPr>
      <w:r>
        <w:rPr>
          <w:color w:val="000000"/>
          <w:sz w:val="24"/>
          <w:lang w:val="de-DE"/>
        </w:rPr>
        <w:t>„</w:t>
      </w:r>
      <w:r>
        <w:rPr>
          <w:color w:val="000000"/>
          <w:sz w:val="24"/>
          <w:lang w:val="de-DE"/>
        </w:rPr>
        <w:t>Erörtern wir die Frage sogar vom Standpunkte unseres Einflusses</w:t>
      </w:r>
    </w:p>
    <w:p>
      <w:pPr>
        <w:pStyle w:val="Normal"/>
        <w:shd w:fill="FFFFFF" w:val="clear"/>
        <w:jc w:val="both"/>
        <w:rPr>
          <w:lang w:val="en-US"/>
        </w:rPr>
      </w:pPr>
      <w:r>
        <w:rPr>
          <w:color w:val="000000"/>
          <w:lang w:val="de-DE"/>
        </w:rPr>
        <w:t>30</w:t>
      </w:r>
    </w:p>
    <w:p>
      <w:pPr>
        <w:pStyle w:val="Normal"/>
        <w:shd w:fill="FFFFFF" w:val="clear"/>
        <w:spacing w:lineRule="auto" w:line="360" w:before="252" w:after="0"/>
        <w:jc w:val="both"/>
        <w:rPr>
          <w:sz w:val="24"/>
          <w:lang w:val="en-US"/>
        </w:rPr>
      </w:pPr>
      <w:r>
        <w:rPr>
          <w:color w:val="000000"/>
          <w:sz w:val="24"/>
          <w:lang w:val="de-DE"/>
        </w:rPr>
        <w:t>auf den Gang der politischen Ereignisse in Ruβland, so müssen wir doch der Tätigkeit im Volke allen anderen Aufgaben gegenüber den Vorzug geben, da sie die Quelle unserer Macht, unserer Erfolge im Kampfe mit den Feinden ist, deren wir im konstitutionellen Rußland wahr-lich nicht weniger haben werden als jetzt, und die alle Kräfte aufbieten werden, unsere Tätig-keit zu lähmen, unserer Propaganda Hindernisse in den Weg zu legen, uns außerhalb des Ge-setzes zu stellen."</w:t>
      </w:r>
    </w:p>
    <w:p>
      <w:pPr>
        <w:pStyle w:val="Normal"/>
        <w:shd w:fill="FFFFFF" w:val="clear"/>
        <w:spacing w:lineRule="auto" w:line="360"/>
        <w:ind w:firstLine="418"/>
        <w:jc w:val="both"/>
        <w:rPr>
          <w:sz w:val="24"/>
          <w:lang w:val="en-US"/>
        </w:rPr>
      </w:pPr>
      <w:r>
        <w:rPr>
          <w:color w:val="000000"/>
          <w:sz w:val="24"/>
          <w:lang w:val="de-DE"/>
        </w:rPr>
        <w:t>Begnügen wir uns mit diesen Zitaten, obgleich dieselben zur vollen Charakteristik der neuen Strömung in der sozial-revolutionären Bewegung Ruβlands nicht ausreichen. Die charakteristischen Eigentümlichkeiten dieser Strömung können in folgenden Sätzen zusammengefaßt werden:</w:t>
      </w:r>
    </w:p>
    <w:p>
      <w:pPr>
        <w:pStyle w:val="Normal"/>
        <w:numPr>
          <w:ilvl w:val="0"/>
          <w:numId w:val="4"/>
        </w:numPr>
        <w:shd w:fill="FFFFFF" w:val="clear"/>
        <w:tabs>
          <w:tab w:val="clear" w:pos="720"/>
          <w:tab w:val="left" w:pos="673" w:leader="none"/>
        </w:tabs>
        <w:spacing w:lineRule="auto" w:line="360"/>
        <w:ind w:left="0" w:firstLine="418"/>
        <w:jc w:val="both"/>
        <w:rPr/>
      </w:pPr>
      <w:r>
        <w:rPr>
          <w:color w:val="000000"/>
          <w:sz w:val="24"/>
          <w:lang w:val="en-US"/>
        </w:rPr>
        <w:t xml:space="preserve"> </w:t>
      </w:r>
      <w:r>
        <w:rPr>
          <w:color w:val="000000"/>
          <w:sz w:val="24"/>
          <w:lang w:val="de-DE"/>
        </w:rPr>
        <w:t>Wohl anerkennend, da</w:t>
      </w:r>
      <w:r>
        <w:rPr>
          <w:color w:val="000000"/>
          <w:sz w:val="24"/>
          <w:lang w:val="de-DE" w:eastAsia="en-US"/>
        </w:rPr>
        <w:t>β</w:t>
      </w:r>
      <w:r>
        <w:rPr>
          <w:color w:val="000000"/>
          <w:sz w:val="24"/>
          <w:lang w:val="de-DE"/>
        </w:rPr>
        <w:t xml:space="preserve"> der Kampf zu Gunsten einer agrarischen Umwälzung gegen-wärtig die einzig mögliche Grundlage zu sozial-politischen Reformen in Ruβland ist, dürfen die Sozialisten doch nicht außer Acht lassen, da</w:t>
      </w:r>
      <w:r>
        <w:rPr>
          <w:color w:val="000000"/>
          <w:sz w:val="24"/>
          <w:lang w:val="de-DE" w:eastAsia="en-US"/>
        </w:rPr>
        <w:t>β</w:t>
      </w:r>
      <w:r>
        <w:rPr>
          <w:color w:val="000000"/>
          <w:sz w:val="24"/>
          <w:lang w:val="de-DE"/>
        </w:rPr>
        <w:t xml:space="preserve"> der Sieg der ökonomischen Prinzipien der Bourgeoisie über die auf das Gemeineigentum abzielenden Bestrebungen des Volkes wahr-schein</w:t>
        <w:softHyphen/>
        <w:t>lich ist, und sie daher jetzt schon verpflichtet sind, ihre Aufmerksamkeit auf die immer stärker werdende Klasse der Industriearbeiter, auf deren spezielle Interessen und Bestrebungen zu richten;</w:t>
      </w:r>
    </w:p>
    <w:p>
      <w:pPr>
        <w:pStyle w:val="Normal"/>
        <w:numPr>
          <w:ilvl w:val="0"/>
          <w:numId w:val="4"/>
        </w:numPr>
        <w:shd w:fill="FFFFFF" w:val="clear"/>
        <w:tabs>
          <w:tab w:val="clear" w:pos="720"/>
          <w:tab w:val="left" w:pos="673" w:leader="none"/>
        </w:tabs>
        <w:spacing w:lineRule="auto" w:line="360" w:before="4" w:after="0"/>
        <w:ind w:left="0" w:firstLine="418"/>
        <w:jc w:val="both"/>
        <w:rPr>
          <w:color w:val="000000"/>
          <w:sz w:val="24"/>
          <w:lang w:val="de-DE"/>
        </w:rPr>
      </w:pPr>
      <w:r>
        <w:rPr>
          <w:color w:val="000000"/>
          <w:sz w:val="24"/>
          <w:lang w:val="de-DE"/>
        </w:rPr>
        <w:t>Als leitendes Prinzip zur Abschätzung der Mittel und Wege für die Tätigkeit in Ruβland gilt das Programm der internationalen Arbeiter-Assoziation; und</w:t>
      </w:r>
    </w:p>
    <w:p>
      <w:pPr>
        <w:pStyle w:val="Normal"/>
        <w:numPr>
          <w:ilvl w:val="0"/>
          <w:numId w:val="4"/>
        </w:numPr>
        <w:shd w:fill="FFFFFF" w:val="clear"/>
        <w:tabs>
          <w:tab w:val="clear" w:pos="720"/>
          <w:tab w:val="left" w:pos="673" w:leader="none"/>
        </w:tabs>
        <w:spacing w:lineRule="auto" w:line="360" w:before="4" w:after="0"/>
        <w:ind w:left="0" w:firstLine="418"/>
        <w:jc w:val="both"/>
        <w:rPr/>
      </w:pPr>
      <w:r>
        <w:rPr>
          <w:color w:val="000000"/>
          <w:sz w:val="24"/>
          <w:lang w:val="en-US"/>
        </w:rPr>
        <w:t xml:space="preserve"> </w:t>
      </w:r>
      <w:r>
        <w:rPr>
          <w:color w:val="000000"/>
          <w:sz w:val="24"/>
          <w:lang w:val="de-DE"/>
        </w:rPr>
        <w:t>Müssen daher die russischen Sozialisten dahin streben, eine mög</w:t>
        <w:softHyphen/>
        <w:t>lichst gro</w:t>
      </w:r>
      <w:r>
        <w:rPr>
          <w:color w:val="000000"/>
          <w:sz w:val="24"/>
          <w:lang w:val="de-DE" w:eastAsia="en-US"/>
        </w:rPr>
        <w:t>β</w:t>
      </w:r>
      <w:r>
        <w:rPr>
          <w:color w:val="000000"/>
          <w:sz w:val="24"/>
          <w:lang w:val="de-DE"/>
        </w:rPr>
        <w:t>e Zahl be-wu</w:t>
      </w:r>
      <w:r>
        <w:rPr>
          <w:color w:val="000000"/>
          <w:sz w:val="24"/>
          <w:lang w:val="de-DE" w:eastAsia="en-US"/>
        </w:rPr>
        <w:t>β</w:t>
      </w:r>
      <w:r>
        <w:rPr>
          <w:color w:val="000000"/>
          <w:sz w:val="24"/>
          <w:lang w:val="de-DE"/>
        </w:rPr>
        <w:t>ter und überzeugter Elemente im Volke zu schaffen, und die Vorurteile des Letzteren nicht nur nicht schonen, sondern die</w:t>
        <w:softHyphen/>
        <w:t>selben mittelst der vielseitigen Propaganda zu bekämpfen suchen;</w:t>
      </w:r>
    </w:p>
    <w:p>
      <w:pPr>
        <w:pStyle w:val="Normal"/>
        <w:numPr>
          <w:ilvl w:val="0"/>
          <w:numId w:val="4"/>
        </w:numPr>
        <w:shd w:fill="FFFFFF" w:val="clear"/>
        <w:tabs>
          <w:tab w:val="clear" w:pos="720"/>
          <w:tab w:val="left" w:pos="673" w:leader="none"/>
        </w:tabs>
        <w:spacing w:lineRule="auto" w:line="360"/>
        <w:ind w:left="0" w:firstLine="418"/>
        <w:jc w:val="both"/>
        <w:rPr/>
      </w:pPr>
      <w:r>
        <w:rPr>
          <w:color w:val="000000"/>
          <w:sz w:val="24"/>
          <w:lang w:val="en-US"/>
        </w:rPr>
        <w:t xml:space="preserve"> </w:t>
      </w:r>
      <w:r>
        <w:rPr>
          <w:color w:val="000000"/>
          <w:sz w:val="24"/>
          <w:lang w:val="de-DE"/>
        </w:rPr>
        <w:t>Obgleich die politischen Fragen den ökonomischen, von denen sie nicht zu trennen Bind, durchaus untergeordnet sind, bleibt doch den Sozia</w:t>
        <w:softHyphen/>
        <w:t>listen angesichts des äußerst barbar-ischen Charakters des modernen Re</w:t>
        <w:softHyphen/>
        <w:t>gierungssystems nichts anderes übrig, als einen Teil ihrer Kräfte speziell dem Kampfe mit den Regierungsgewalten zu widmen, wobei aber nach wie vor die auf eine radikale ökonomische und politische Umwälzung hinwirkende Tätigkeit im Volke die Hauptaufgabe bildet.</w:t>
      </w:r>
    </w:p>
    <w:p>
      <w:pPr>
        <w:pStyle w:val="Normal"/>
        <w:shd w:fill="FFFFFF" w:val="clear"/>
        <w:spacing w:lineRule="auto" w:line="360"/>
        <w:ind w:firstLine="418"/>
        <w:jc w:val="both"/>
        <w:rPr>
          <w:sz w:val="24"/>
          <w:lang w:val="en-US"/>
        </w:rPr>
      </w:pPr>
      <w:r>
        <w:rPr>
          <w:color w:val="000000"/>
          <w:sz w:val="24"/>
          <w:lang w:val="de-DE"/>
        </w:rPr>
        <w:t>Für die Charakteristik der Fraktion der „russischen föderalistischen Sozialisten" und des nordrussischen Bundes „Semlja i Wolja" ist endlich der Beschluß von Bedeutung, da</w:t>
      </w:r>
      <w:r>
        <w:rPr>
          <w:color w:val="000000"/>
          <w:sz w:val="24"/>
          <w:lang w:val="de-DE" w:eastAsia="en-US"/>
        </w:rPr>
        <w:t>β</w:t>
      </w:r>
      <w:r>
        <w:rPr>
          <w:color w:val="000000"/>
          <w:sz w:val="24"/>
          <w:lang w:val="de-DE"/>
        </w:rPr>
        <w:t xml:space="preserve"> für Distrikte, deren Bewohner in ökono</w:t>
        <w:softHyphen/>
        <w:t>mischen und anderen Existenzverhältnissen sich unter-scheiden, die Bildung einer selbstständigen Organisation notwendig ist. Der äußerste Zentralist mu</w:t>
      </w:r>
      <w:r>
        <w:rPr>
          <w:color w:val="000000"/>
          <w:sz w:val="24"/>
          <w:lang w:val="de-DE" w:eastAsia="en-US"/>
        </w:rPr>
        <w:t>β</w:t>
      </w:r>
      <w:r>
        <w:rPr>
          <w:color w:val="000000"/>
          <w:sz w:val="24"/>
          <w:lang w:val="de-DE"/>
        </w:rPr>
        <w:t xml:space="preserve"> zugeben, da</w:t>
      </w:r>
      <w:r>
        <w:rPr>
          <w:color w:val="000000"/>
          <w:sz w:val="24"/>
          <w:lang w:val="de-DE" w:eastAsia="en-US"/>
        </w:rPr>
        <w:t>β</w:t>
      </w:r>
      <w:r>
        <w:rPr>
          <w:color w:val="000000"/>
          <w:sz w:val="24"/>
          <w:lang w:val="de-DE"/>
        </w:rPr>
        <w:t xml:space="preserve"> in einem Reiche, das Millionen Quadratkilometer um</w:t>
        <w:softHyphen/>
        <w:t>fa</w:t>
      </w:r>
      <w:r>
        <w:rPr>
          <w:color w:val="000000"/>
          <w:sz w:val="24"/>
          <w:lang w:val="de-DE" w:eastAsia="en-US"/>
        </w:rPr>
        <w:t>β</w:t>
      </w:r>
      <w:r>
        <w:rPr>
          <w:color w:val="000000"/>
          <w:sz w:val="24"/>
          <w:lang w:val="de-DE"/>
        </w:rPr>
        <w:t>t und sich aus den heterogensten Bestandteilen zusammensetzt, eine solche Handlungsweise rationell ist.</w:t>
      </w:r>
    </w:p>
    <w:p>
      <w:pPr>
        <w:pStyle w:val="Normal"/>
        <w:shd w:fill="FFFFFF" w:val="clear"/>
        <w:spacing w:lineRule="auto" w:line="360"/>
        <w:ind w:firstLine="418"/>
        <w:jc w:val="both"/>
        <w:rPr>
          <w:sz w:val="24"/>
          <w:lang w:val="en-US"/>
        </w:rPr>
      </w:pPr>
      <w:r>
        <w:rPr>
          <w:color w:val="000000"/>
          <w:sz w:val="24"/>
          <w:lang w:val="de-DE"/>
        </w:rPr>
        <w:t>Erwähnt sei noch, da</w:t>
      </w:r>
      <w:r>
        <w:rPr>
          <w:color w:val="000000"/>
          <w:sz w:val="24"/>
          <w:lang w:val="de-DE" w:eastAsia="en-US"/>
        </w:rPr>
        <w:t>β</w:t>
      </w:r>
      <w:r>
        <w:rPr>
          <w:color w:val="000000"/>
          <w:sz w:val="24"/>
          <w:lang w:val="de-DE"/>
        </w:rPr>
        <w:t xml:space="preserve"> die bisher gebräuchliche Bezeichnung „volks</w:t>
        <w:softHyphen/>
        <w:t>tümlich revolutionär" zur Bezeichnung der russischen sozial-revolutionären Partei weder in der zweiten Nummer des „Tschornii Peredjel", noch in den obenerwähnten Programmen mehr zu finden ist.</w:t>
      </w:r>
    </w:p>
    <w:p>
      <w:pPr>
        <w:pStyle w:val="Normal"/>
        <w:shd w:fill="FFFFFF" w:val="clear"/>
        <w:spacing w:lineRule="auto" w:line="360"/>
        <w:ind w:firstLine="414"/>
        <w:jc w:val="both"/>
        <w:rPr>
          <w:sz w:val="24"/>
          <w:lang w:val="en-US"/>
        </w:rPr>
      </w:pPr>
      <w:r>
        <w:rPr>
          <w:color w:val="000000"/>
          <w:sz w:val="24"/>
          <w:lang w:val="de-DE"/>
        </w:rPr>
        <w:t>Diese neue Strömung stellt sich also als Zusammenfassung verschie</w:t>
        <w:softHyphen/>
        <w:t>dener Elemente der sozialistischen Partei dar, die sich anfänglich gegen</w:t>
        <w:softHyphen/>
        <w:t>seitig bekämpfen, allmählich aber annähern und schließlich verschmelzen.</w:t>
      </w:r>
    </w:p>
    <w:p>
      <w:pPr>
        <w:pStyle w:val="Normal"/>
        <w:shd w:fill="FFFFFF" w:val="clear"/>
        <w:jc w:val="right"/>
        <w:rPr>
          <w:lang w:val="en-US"/>
        </w:rPr>
      </w:pPr>
      <w:r>
        <w:rPr>
          <w:color w:val="000000"/>
          <w:lang w:val="de-DE"/>
        </w:rPr>
        <w:t>31</w:t>
      </w:r>
    </w:p>
    <w:p>
      <w:pPr>
        <w:pStyle w:val="Normal"/>
        <w:shd w:fill="FFFFFF" w:val="clear"/>
        <w:spacing w:lineRule="auto" w:line="360" w:before="252" w:after="0"/>
        <w:ind w:firstLine="418"/>
        <w:jc w:val="both"/>
        <w:rPr>
          <w:sz w:val="24"/>
          <w:lang w:val="en-US"/>
        </w:rPr>
      </w:pPr>
      <w:r>
        <w:rPr>
          <w:color w:val="000000"/>
          <w:sz w:val="24"/>
          <w:lang w:val="de-DE"/>
        </w:rPr>
        <w:t>Eine der wichtigsten Eigentümlichkeiten dieser Richtung ist die be-wu</w:t>
      </w:r>
      <w:r>
        <w:rPr>
          <w:color w:val="000000"/>
          <w:sz w:val="24"/>
          <w:lang w:val="de-DE" w:eastAsia="en-US"/>
        </w:rPr>
        <w:t>β</w:t>
      </w:r>
      <w:r>
        <w:rPr>
          <w:color w:val="000000"/>
          <w:sz w:val="24"/>
          <w:lang w:val="de-DE"/>
        </w:rPr>
        <w:t>te Anwendung des Grundsatzes jeder sozialistischen Partei, da</w:t>
      </w:r>
      <w:r>
        <w:rPr>
          <w:color w:val="000000"/>
          <w:sz w:val="24"/>
          <w:lang w:val="de-DE" w:eastAsia="en-US"/>
        </w:rPr>
        <w:t>β</w:t>
      </w:r>
      <w:r>
        <w:rPr>
          <w:color w:val="000000"/>
          <w:sz w:val="24"/>
          <w:lang w:val="de-DE"/>
        </w:rPr>
        <w:t xml:space="preserve"> es notwendig sei, wenn auch die Taktik den Lebensbedingungen und der intellektuellen Entwicklungsstufe der Massen im gegebenen Moment angepaßt sein mu</w:t>
      </w:r>
      <w:r>
        <w:rPr>
          <w:color w:val="000000"/>
          <w:sz w:val="24"/>
          <w:lang w:val="de-DE" w:eastAsia="en-US"/>
        </w:rPr>
        <w:t>β</w:t>
      </w:r>
      <w:r>
        <w:rPr>
          <w:color w:val="000000"/>
          <w:sz w:val="24"/>
          <w:lang w:val="de-DE"/>
        </w:rPr>
        <w:t>, den organischen Entwicklungaproze</w:t>
      </w:r>
      <w:r>
        <w:rPr>
          <w:color w:val="000000"/>
          <w:sz w:val="24"/>
          <w:lang w:val="de-DE" w:eastAsia="en-US"/>
        </w:rPr>
        <w:t>β</w:t>
      </w:r>
      <w:r>
        <w:rPr>
          <w:color w:val="000000"/>
          <w:sz w:val="24"/>
          <w:lang w:val="de-DE"/>
        </w:rPr>
        <w:t xml:space="preserve"> des gesellschaftlichen Lebens genau und scharf zu verfolgen und darnach zu streben, die Rich</w:t>
        <w:softHyphen/>
        <w:t>tung im Voraus zu be-stimmen, welche er einschlagen wird.</w:t>
      </w:r>
    </w:p>
    <w:p>
      <w:pPr>
        <w:pStyle w:val="Normal"/>
        <w:shd w:fill="FFFFFF" w:val="clear"/>
        <w:spacing w:lineRule="auto" w:line="360"/>
        <w:ind w:firstLine="425"/>
        <w:jc w:val="both"/>
        <w:rPr>
          <w:color w:val="000000"/>
          <w:sz w:val="24"/>
          <w:lang w:val="de-DE"/>
        </w:rPr>
      </w:pPr>
      <w:r>
        <w:rPr>
          <w:color w:val="000000"/>
          <w:sz w:val="24"/>
          <w:lang w:val="de-DE"/>
        </w:rPr>
        <w:t>Im gegenwärtigen Moment stehen also zwei Fraktionen im Vorder</w:t>
        <w:softHyphen/>
        <w:t>grund. Die eine, welche sich um das „Exekutivkomitee" gruppiert; die andere, die den Namen „russische föderalistische Sozialisten" trägt, und deren Zentrum im Norden der Bund „Semlja i Wolja" ist.</w:t>
      </w:r>
    </w:p>
    <w:p>
      <w:pPr>
        <w:pStyle w:val="Normal"/>
        <w:shd w:fill="FFFFFF" w:val="clear"/>
        <w:spacing w:lineRule="auto" w:line="360"/>
        <w:ind w:firstLine="425"/>
        <w:jc w:val="both"/>
        <w:rPr>
          <w:sz w:val="24"/>
          <w:lang w:val="en-US"/>
        </w:rPr>
      </w:pPr>
      <w:r>
        <w:rPr>
          <w:color w:val="000000"/>
          <w:sz w:val="24"/>
          <w:lang w:val="de-DE"/>
        </w:rPr>
        <w:t>Es bleiben uns jetzt noch folgende Fragen zu beantworten:</w:t>
      </w:r>
    </w:p>
    <w:p>
      <w:pPr>
        <w:pStyle w:val="Normal"/>
        <w:shd w:fill="FFFFFF" w:val="clear"/>
        <w:spacing w:lineRule="auto" w:line="360"/>
        <w:ind w:firstLine="418"/>
        <w:jc w:val="both"/>
        <w:rPr>
          <w:sz w:val="24"/>
          <w:lang w:val="en-US"/>
        </w:rPr>
      </w:pPr>
      <w:r>
        <w:rPr>
          <w:color w:val="000000"/>
          <w:sz w:val="24"/>
          <w:lang w:val="de-DE"/>
        </w:rPr>
        <w:t>a) Wie gro</w:t>
      </w:r>
      <w:r>
        <w:rPr>
          <w:color w:val="000000"/>
          <w:sz w:val="24"/>
          <w:lang w:val="de-DE" w:eastAsia="en-US"/>
        </w:rPr>
        <w:t>β</w:t>
      </w:r>
      <w:r>
        <w:rPr>
          <w:color w:val="000000"/>
          <w:sz w:val="24"/>
          <w:lang w:val="de-DE"/>
        </w:rPr>
        <w:t xml:space="preserve"> sind die Kräfte beider Fraktionen? b) Wie gro</w:t>
      </w:r>
      <w:r>
        <w:rPr>
          <w:color w:val="000000"/>
          <w:sz w:val="24"/>
          <w:lang w:val="de-DE" w:eastAsia="en-US"/>
        </w:rPr>
        <w:t>β</w:t>
      </w:r>
      <w:r>
        <w:rPr>
          <w:color w:val="000000"/>
          <w:sz w:val="24"/>
          <w:lang w:val="de-DE"/>
        </w:rPr>
        <w:t xml:space="preserve"> sind die Chancen, in der nächsten Zukunft die Ziele der sozialistischen Bewegung in Ruβland zur Verwirklichung zu bringen? Welches sind die Resultate der sozial-revolutionären Bewegung des letzten Jahr-zehnts, und worin äu</w:t>
      </w:r>
      <w:r>
        <w:rPr>
          <w:color w:val="000000"/>
          <w:sz w:val="24"/>
          <w:lang w:val="de-DE" w:eastAsia="en-US"/>
        </w:rPr>
        <w:t>β</w:t>
      </w:r>
      <w:r>
        <w:rPr>
          <w:color w:val="000000"/>
          <w:sz w:val="24"/>
          <w:lang w:val="de-DE"/>
        </w:rPr>
        <w:t>ern sich dieselben?</w:t>
      </w:r>
    </w:p>
    <w:p>
      <w:pPr>
        <w:pStyle w:val="Normal"/>
        <w:shd w:fill="FFFFFF" w:val="clear"/>
        <w:spacing w:lineRule="auto" w:line="360"/>
        <w:ind w:firstLine="414"/>
        <w:jc w:val="both"/>
        <w:rPr>
          <w:sz w:val="24"/>
          <w:lang w:val="en-US"/>
        </w:rPr>
      </w:pPr>
      <w:r>
        <w:rPr>
          <w:color w:val="000000"/>
          <w:sz w:val="24"/>
          <w:lang w:val="de-DE"/>
        </w:rPr>
        <w:t>Diese Fragen sind zu kompliziert, als da</w:t>
      </w:r>
      <w:r>
        <w:rPr>
          <w:color w:val="000000"/>
          <w:sz w:val="24"/>
          <w:lang w:val="de-DE" w:eastAsia="en-US"/>
        </w:rPr>
        <w:t>β</w:t>
      </w:r>
      <w:r>
        <w:rPr>
          <w:color w:val="000000"/>
          <w:sz w:val="24"/>
          <w:lang w:val="de-DE"/>
        </w:rPr>
        <w:t xml:space="preserve"> es schon gegenwärtig mög</w:t>
        <w:softHyphen/>
        <w:t>lich wäre, dieselben entscheidend zu beantworten. Nur bei der ersten Frage ist dieses wenigstens annähernd mög-lich, und wollen wir denn auch da</w:t>
        <w:softHyphen/>
        <w:t>mit beginnen.</w:t>
      </w:r>
    </w:p>
    <w:p>
      <w:pPr>
        <w:pStyle w:val="Normal"/>
        <w:shd w:fill="FFFFFF" w:val="clear"/>
        <w:spacing w:lineRule="auto" w:line="360"/>
        <w:ind w:firstLine="414"/>
        <w:jc w:val="both"/>
        <w:rPr>
          <w:sz w:val="24"/>
          <w:lang w:val="en-US"/>
        </w:rPr>
      </w:pPr>
      <w:r>
        <w:rPr>
          <w:color w:val="000000"/>
          <w:sz w:val="24"/>
          <w:lang w:val="de-DE"/>
        </w:rPr>
        <w:t>Vor Allem mu</w:t>
      </w:r>
      <w:r>
        <w:rPr>
          <w:color w:val="000000"/>
          <w:sz w:val="24"/>
          <w:lang w:val="de-DE" w:eastAsia="en-US"/>
        </w:rPr>
        <w:t>β</w:t>
      </w:r>
      <w:r>
        <w:rPr>
          <w:color w:val="000000"/>
          <w:sz w:val="24"/>
          <w:lang w:val="de-DE"/>
        </w:rPr>
        <w:t xml:space="preserve"> die Tatsache konstatiert werden, da</w:t>
      </w:r>
      <w:r>
        <w:rPr>
          <w:color w:val="000000"/>
          <w:sz w:val="24"/>
          <w:lang w:val="de-DE" w:eastAsia="en-US"/>
        </w:rPr>
        <w:t>β</w:t>
      </w:r>
      <w:r>
        <w:rPr>
          <w:color w:val="000000"/>
          <w:sz w:val="24"/>
          <w:lang w:val="de-DE"/>
        </w:rPr>
        <w:t xml:space="preserve"> das „Exekutivkomitee" unver-gleichlich besser organisiert ist, als der nordrussische Bund „Semlja i Wolja", und das folglich die Fraktion der „Narodnaja Wolja" «ich in dieser Beziehung in einer viel günstigeren Lage be-findet als die Fraktion, deren Zentrum der Bund „Semlja i Wolja</w:t>
      </w:r>
      <w:r>
        <w:rPr>
          <w:color w:val="000000"/>
          <w:sz w:val="24"/>
          <w:lang w:val="de-DE" w:eastAsia="en-US"/>
        </w:rPr>
        <w:t>”</w:t>
      </w:r>
      <w:r>
        <w:rPr>
          <w:color w:val="000000"/>
          <w:sz w:val="24"/>
          <w:lang w:val="de-DE"/>
        </w:rPr>
        <w:t xml:space="preserve"> bildet. Ferner sind auch im Exekutivkomitee im Kampfe gestählte und in Konspirationen geübte Mitglieder in größerer Zahl vertreten, als im Bunde „Semlja i Wolja". — Diese Vorzüge des Ersteren über den Letzt-eren sind die notwendige Frucht der Umstände, unter welchen diese beiden Gruppen sich ge-bildet haben. Die Städtegruppe der Narodniki, aus welcher in der Folge das Komitee hervor-ging, besteht ungefähr seit dem Jahre 1876. Alle Bemühungen dieser Gruppe waren haupt-sächlich daraufhin gerichtet, die konspirativen Kunst</w:t>
        <w:softHyphen/>
        <w:t>griffe und den administrativen Mechanis-mus ihrer Organisation zu vervoll</w:t>
        <w:softHyphen/>
        <w:t>kommen. Da dieser Anpa</w:t>
      </w:r>
      <w:r>
        <w:rPr>
          <w:color w:val="000000"/>
          <w:sz w:val="24"/>
          <w:lang w:val="de-DE" w:eastAsia="en-US"/>
        </w:rPr>
        <w:t>β</w:t>
      </w:r>
      <w:r>
        <w:rPr>
          <w:color w:val="000000"/>
          <w:sz w:val="24"/>
          <w:lang w:val="de-DE"/>
        </w:rPr>
        <w:t>ungsproze</w:t>
      </w:r>
      <w:r>
        <w:rPr>
          <w:color w:val="000000"/>
          <w:sz w:val="24"/>
          <w:lang w:val="de-DE" w:eastAsia="en-US"/>
        </w:rPr>
        <w:t>β</w:t>
      </w:r>
      <w:r>
        <w:rPr>
          <w:color w:val="000000"/>
          <w:sz w:val="24"/>
          <w:lang w:val="de-DE"/>
        </w:rPr>
        <w:t xml:space="preserve"> an die politischen Zu-stände Ruβlands in einer Zeitperiode begann, die in Bezug auf die Verfolgungen und die Über-wachung seitens der Regierung eine vergleichsweise leichtere war, so zeigte die Organisation, die sich mit der Zeit verstärkte und der allmählichen Verstärkung der Reaktion entsprechend vervollkommnete, auch in schlimmerer Lage genügende Standhaftigkeit.</w:t>
      </w:r>
    </w:p>
    <w:p>
      <w:pPr>
        <w:pStyle w:val="Normal"/>
        <w:shd w:fill="FFFFFF" w:val="clear"/>
        <w:spacing w:lineRule="auto" w:line="360"/>
        <w:ind w:firstLine="421"/>
        <w:jc w:val="both"/>
        <w:rPr>
          <w:sz w:val="24"/>
          <w:lang w:val="en-US"/>
        </w:rPr>
      </w:pPr>
      <w:r>
        <w:rPr>
          <w:color w:val="000000"/>
          <w:sz w:val="24"/>
          <w:lang w:val="de-DE"/>
        </w:rPr>
        <w:t>Längere Zeit hindurch das Zentrum der aktivsten Fraktion, haben die Leiter der Städte-gruppe und, vom Jahre 1878 an, das Exekutivkomitee alle finanziellen Quellen und alle die Verbindungen in der Gesellschaft, die der Partei Dienste leisten konnten, naturgemäß in ihre Hände konzentriert. In dem Ma</w:t>
      </w:r>
      <w:r>
        <w:rPr>
          <w:color w:val="000000"/>
          <w:sz w:val="24"/>
          <w:lang w:val="de-DE" w:eastAsia="en-US"/>
        </w:rPr>
        <w:t>β</w:t>
      </w:r>
      <w:r>
        <w:rPr>
          <w:color w:val="000000"/>
          <w:sz w:val="24"/>
          <w:lang w:val="de-DE"/>
        </w:rPr>
        <w:t>e, als das terroristische Element in der sozial-revolutionären Be</w:t>
        <w:softHyphen/>
        <w:t>wegung zunahm, wurde die leitende Städtegruppe zugleich der Anziehungs</w:t>
        <w:softHyphen/>
        <w:t>punkt für die intelligentesten und talentvollsten Sozialisten, die sich der Verbannung und Polizeiaufsicht entzogen hatten, für die es also einerseits</w:t>
      </w:r>
    </w:p>
    <w:p>
      <w:pPr>
        <w:pStyle w:val="Normal"/>
        <w:shd w:fill="FFFFFF" w:val="clear"/>
        <w:jc w:val="both"/>
        <w:rPr>
          <w:lang w:val="en-US"/>
        </w:rPr>
      </w:pPr>
      <w:r>
        <w:rPr>
          <w:color w:val="000000"/>
          <w:lang w:val="de-DE"/>
        </w:rPr>
        <w:t>32</w:t>
      </w:r>
    </w:p>
    <w:p>
      <w:pPr>
        <w:pStyle w:val="Normal"/>
        <w:shd w:fill="FFFFFF" w:val="clear"/>
        <w:spacing w:lineRule="auto" w:line="360" w:before="245" w:after="0"/>
        <w:jc w:val="both"/>
        <w:rPr>
          <w:sz w:val="24"/>
          <w:lang w:val="en-US"/>
        </w:rPr>
      </w:pPr>
      <w:r>
        <w:rPr>
          <w:color w:val="000000"/>
          <w:sz w:val="24"/>
          <w:lang w:val="de-DE"/>
        </w:rPr>
        <w:t>äu</w:t>
      </w:r>
      <w:r>
        <w:rPr>
          <w:color w:val="000000"/>
          <w:sz w:val="24"/>
          <w:lang w:val="de-DE" w:eastAsia="en-US"/>
        </w:rPr>
        <w:t>β</w:t>
      </w:r>
      <w:r>
        <w:rPr>
          <w:color w:val="000000"/>
          <w:sz w:val="24"/>
          <w:lang w:val="de-DE"/>
        </w:rPr>
        <w:t>erst schwierig war, sich auf dem Lande niederzulassen, und die anderer</w:t>
        <w:softHyphen/>
        <w:t>seits zu gereizt gegen die Regierung waren, als da</w:t>
      </w:r>
      <w:r>
        <w:rPr>
          <w:color w:val="000000"/>
          <w:sz w:val="24"/>
          <w:lang w:val="de-DE" w:eastAsia="en-US"/>
        </w:rPr>
        <w:t>β</w:t>
      </w:r>
      <w:r>
        <w:rPr>
          <w:color w:val="000000"/>
          <w:sz w:val="24"/>
          <w:lang w:val="de-DE"/>
        </w:rPr>
        <w:t xml:space="preserve"> sie sich nicht zum System des Terrorismus hätten hinreißen lassen sollen. Selbstverständlich gab es auch solche darunter, deren Temperament die müh-same, prunk- und glanzlose Tätigkeit auf dem Lande nicht zusagte. Als im Herbst 1879 die Spaltung in der Fraktion der Narodniki vor sich ging, schlo</w:t>
      </w:r>
      <w:r>
        <w:rPr>
          <w:color w:val="000000"/>
          <w:sz w:val="24"/>
          <w:lang w:val="de-DE" w:eastAsia="en-US"/>
        </w:rPr>
        <w:t>β</w:t>
      </w:r>
      <w:r>
        <w:rPr>
          <w:color w:val="000000"/>
          <w:sz w:val="24"/>
          <w:lang w:val="de-DE"/>
        </w:rPr>
        <w:t>en sich einige höchst tüchtige Mit-glieder zeitweilig dem „Exekutivkomitee" au, ohne mit dessen Programm einverstanden zu sein, ausschließlich aus Ha</w:t>
      </w:r>
      <w:r>
        <w:rPr>
          <w:color w:val="000000"/>
          <w:sz w:val="24"/>
          <w:lang w:val="de-DE" w:eastAsia="en-US"/>
        </w:rPr>
        <w:t>β</w:t>
      </w:r>
      <w:r>
        <w:rPr>
          <w:color w:val="000000"/>
          <w:sz w:val="24"/>
          <w:lang w:val="de-DE"/>
        </w:rPr>
        <w:t xml:space="preserve"> gegen die Regierung und im Wunsche, an der Organisierung der terroristischen Tätigkeit Teil zu nehmen.</w:t>
      </w:r>
    </w:p>
    <w:p>
      <w:pPr>
        <w:pStyle w:val="Normal"/>
        <w:shd w:fill="FFFFFF" w:val="clear"/>
        <w:spacing w:lineRule="auto" w:line="360" w:before="216" w:after="0"/>
        <w:ind w:firstLine="421"/>
        <w:jc w:val="both"/>
        <w:rPr>
          <w:sz w:val="24"/>
          <w:lang w:val="en-US"/>
        </w:rPr>
      </w:pPr>
      <w:r>
        <w:rPr>
          <w:color w:val="000000"/>
          <w:sz w:val="24"/>
          <w:lang w:val="de-DE"/>
        </w:rPr>
        <w:t>Unter solchen Verhältnissen war voraus zu sehen, da</w:t>
      </w:r>
      <w:r>
        <w:rPr>
          <w:color w:val="000000"/>
          <w:sz w:val="24"/>
          <w:lang w:val="de-DE" w:eastAsia="en-US"/>
        </w:rPr>
        <w:t>β</w:t>
      </w:r>
      <w:r>
        <w:rPr>
          <w:color w:val="000000"/>
          <w:sz w:val="24"/>
          <w:lang w:val="de-DE"/>
        </w:rPr>
        <w:t xml:space="preserve"> bei einer Spal</w:t>
        <w:softHyphen/>
        <w:t>tung der Narodniki in zwei Gruppen das Exekutivkomitee gewinnen und die ländliche Gruppe verlieren werde. Dies ist denn auch der Fall gewesen. Ohne Mittel und dazu auch arm an tüchtigen Administratoren, mu</w:t>
      </w:r>
      <w:r>
        <w:rPr>
          <w:color w:val="000000"/>
          <w:sz w:val="24"/>
          <w:lang w:val="de-DE" w:eastAsia="en-US"/>
        </w:rPr>
        <w:t>β</w:t>
      </w:r>
      <w:r>
        <w:rPr>
          <w:color w:val="000000"/>
          <w:sz w:val="24"/>
          <w:lang w:val="de-DE"/>
        </w:rPr>
        <w:t>te sich die neue entstandene Gruppe zu einer Zeit und zwar kurzer Hand organisieren, als die Regierungsagenten im Ausspähen und Verfolgen der „Vater</w:t>
        <w:softHyphen/>
        <w:t>landsfeinde</w:t>
      </w:r>
      <w:r>
        <w:rPr>
          <w:color w:val="000000"/>
          <w:sz w:val="24"/>
          <w:lang w:val="de-DE" w:eastAsia="en-US"/>
        </w:rPr>
        <w:t>”</w:t>
      </w:r>
      <w:r>
        <w:rPr>
          <w:color w:val="000000"/>
          <w:sz w:val="24"/>
          <w:lang w:val="de-DE"/>
        </w:rPr>
        <w:t xml:space="preserve"> bedeutende Fort-schritte gemacht hatten. Das Resultat dieser Übereilung war eben die kurze Existenz der Druckerei; die notgedrungen Abreise einiger hervorragender Mitglieder nach dem Auslande und die Ver</w:t>
        <w:softHyphen/>
        <w:t>haftung Anderer haben die Desorganisation der Gruppe des „Tschornii Peredjel" vollständig gemacht.</w:t>
      </w:r>
    </w:p>
    <w:p>
      <w:pPr>
        <w:pStyle w:val="Normal"/>
        <w:shd w:fill="FFFFFF" w:val="clear"/>
        <w:spacing w:lineRule="auto" w:line="360"/>
        <w:ind w:firstLine="418"/>
        <w:jc w:val="both"/>
        <w:rPr>
          <w:sz w:val="24"/>
          <w:lang w:val="en-US"/>
        </w:rPr>
      </w:pPr>
      <w:r>
        <w:rPr>
          <w:color w:val="000000"/>
          <w:sz w:val="24"/>
          <w:lang w:val="de-DE"/>
        </w:rPr>
        <w:t>Auf diese Weise hat der Bund „Semlja i Wolja", die Fortsetzung des von der Gruppe „Tschornii Peredjel" begonnenen Werkes, fast gar kein Erbteil von ihr überkommen. Während das nach und nach ausgebildete Exekutivkomitee so zu sagen der Erbe aller der moralischen und materiellen Reicht</w:t>
      </w:r>
      <w:r>
        <w:rPr>
          <w:color w:val="000000"/>
          <w:sz w:val="24"/>
          <w:lang w:val="de-DE" w:eastAsia="en-US"/>
        </w:rPr>
        <w:t>ü</w:t>
      </w:r>
      <w:r>
        <w:rPr>
          <w:color w:val="000000"/>
          <w:sz w:val="24"/>
          <w:lang w:val="de-DE"/>
        </w:rPr>
        <w:t>mer war, die durch die gemeinsamen Anstrengungen der früheren Fraktion der Narodniki angehäuft worden waren, mu</w:t>
      </w:r>
      <w:r>
        <w:rPr>
          <w:color w:val="000000"/>
          <w:sz w:val="24"/>
          <w:lang w:val="de-DE" w:eastAsia="en-US"/>
        </w:rPr>
        <w:t>β</w:t>
      </w:r>
      <w:r>
        <w:rPr>
          <w:color w:val="000000"/>
          <w:sz w:val="24"/>
          <w:lang w:val="de-DE"/>
        </w:rPr>
        <w:t>te der junge Bund „Semlja i Wolja" not-wendigerweise ziemlich schnell formiert werden und dazu hauptsächlich aus Elementen, die vergleichsweise mit den Details der konspirativen Tätigkeit noch nicht so vertraut waren. Kein Wunder also, da</w:t>
      </w:r>
      <w:r>
        <w:rPr>
          <w:color w:val="000000"/>
          <w:sz w:val="24"/>
          <w:lang w:val="de-DE" w:eastAsia="en-US"/>
        </w:rPr>
        <w:t>β</w:t>
      </w:r>
      <w:r>
        <w:rPr>
          <w:color w:val="000000"/>
          <w:sz w:val="24"/>
          <w:lang w:val="de-DE"/>
        </w:rPr>
        <w:t xml:space="preserve"> er, was die Organisation betrifft, vorläufig dem Exekutivkomitee be</w:t>
        <w:softHyphen/>
        <w:t>deutend nachstehen mu</w:t>
      </w:r>
      <w:r>
        <w:rPr>
          <w:color w:val="000000"/>
          <w:sz w:val="24"/>
          <w:lang w:val="de-DE" w:eastAsia="en-US"/>
        </w:rPr>
        <w:t>β</w:t>
      </w:r>
      <w:r>
        <w:rPr>
          <w:color w:val="000000"/>
          <w:sz w:val="24"/>
          <w:lang w:val="de-DE"/>
        </w:rPr>
        <w:t>te.</w:t>
      </w:r>
    </w:p>
    <w:p>
      <w:pPr>
        <w:pStyle w:val="Normal"/>
        <w:shd w:fill="FFFFFF" w:val="clear"/>
        <w:spacing w:lineRule="auto" w:line="360"/>
        <w:ind w:firstLine="421"/>
        <w:jc w:val="both"/>
        <w:rPr>
          <w:sz w:val="24"/>
          <w:lang w:val="en-US"/>
        </w:rPr>
      </w:pPr>
      <w:r>
        <w:rPr>
          <w:color w:val="000000"/>
          <w:sz w:val="24"/>
          <w:lang w:val="de-DE"/>
        </w:rPr>
        <w:t>Aber trotz der momentan verhältnissmä</w:t>
      </w:r>
      <w:r>
        <w:rPr>
          <w:color w:val="000000"/>
          <w:sz w:val="24"/>
          <w:lang w:val="de-DE" w:eastAsia="en-US"/>
        </w:rPr>
        <w:t>β</w:t>
      </w:r>
      <w:r>
        <w:rPr>
          <w:color w:val="000000"/>
          <w:sz w:val="24"/>
          <w:lang w:val="de-DE"/>
        </w:rPr>
        <w:t>ig schwachen Organisation des Bundes „Semlja i Wolja", stellt doch die Fraktion, deren Zentrum im Norden er bildet, eine ziemlich bedeutende Kraft dar. Erstens schließt sich ihr die große Mehrzahl der sozialistischen Jugend in Moskau, Petersburg und Kasan an; diese Jugend aber ist hauptsächlich aus der Provinz gebürtig und gibt sich alle mögliche Mühe, dort die Reihen ihrer Fraktion zu ver</w:t>
        <w:softHyphen/>
        <w:t>mehren. Ferner ist es unzweifel-haft, da</w:t>
      </w:r>
      <w:r>
        <w:rPr>
          <w:color w:val="000000"/>
          <w:sz w:val="24"/>
          <w:lang w:val="de-DE" w:eastAsia="en-US"/>
        </w:rPr>
        <w:t>β</w:t>
      </w:r>
      <w:r>
        <w:rPr>
          <w:color w:val="000000"/>
          <w:sz w:val="24"/>
          <w:lang w:val="de-DE"/>
        </w:rPr>
        <w:t xml:space="preserve"> das durchschnittliche Niveau intellektueller Entwicklung und geistiger Selbstständig-keit in den Reihen dieser Jugend höher ist, als in den Reihen Derjenigen, welche der „Narod</w:t>
        <w:softHyphen/>
        <w:t>naja Wolja" folgt. Es ist kaum nötig, dem europäischen Leser aus</w:t>
        <w:softHyphen/>
        <w:t>einanderzusetzen, wie be-deutungsvoll ein solcher Vorzug für den Bund „Semlja i Wolja" ist, der mit dieser Jugend in möglichst inniger Verbindung steht. Ferner steht, obgleich einige Arbeiter sich auch in den Reihen der Gruppe Narodnaja Wolja befinden, doch die Mehrzahl derselben in Peters-burg und in einigen anderen Grosszentren, die ich ungenannt lassen mu</w:t>
      </w:r>
      <w:r>
        <w:rPr>
          <w:color w:val="000000"/>
          <w:sz w:val="24"/>
          <w:lang w:val="de-DE" w:eastAsia="en-US"/>
        </w:rPr>
        <w:t>β</w:t>
      </w:r>
      <w:r>
        <w:rPr>
          <w:color w:val="000000"/>
          <w:sz w:val="24"/>
          <w:lang w:val="de-DE"/>
        </w:rPr>
        <w:t>, dem Bunde „Semlja i Wolja</w:t>
      </w:r>
      <w:r>
        <w:rPr>
          <w:color w:val="000000"/>
          <w:sz w:val="24"/>
          <w:lang w:val="de-DE" w:eastAsia="en-US"/>
        </w:rPr>
        <w:t>”</w:t>
      </w:r>
      <w:r>
        <w:rPr>
          <w:color w:val="000000"/>
          <w:sz w:val="24"/>
          <w:lang w:val="de-DE"/>
        </w:rPr>
        <w:t xml:space="preserve"> näher als dem Exekutivkomitee. Im Verlauf</w:t>
      </w:r>
    </w:p>
    <w:p>
      <w:pPr>
        <w:pStyle w:val="Normal"/>
        <w:shd w:fill="FFFFFF" w:val="clear"/>
        <w:jc w:val="right"/>
        <w:rPr>
          <w:lang w:val="en-US"/>
        </w:rPr>
      </w:pPr>
      <w:r>
        <w:rPr>
          <w:color w:val="000000"/>
          <w:lang w:val="de-DE"/>
        </w:rPr>
        <w:t>33</w:t>
      </w:r>
    </w:p>
    <w:p>
      <w:pPr>
        <w:pStyle w:val="Normal"/>
        <w:shd w:fill="FFFFFF" w:val="clear"/>
        <w:spacing w:lineRule="auto" w:line="360" w:before="259" w:after="0"/>
        <w:jc w:val="both"/>
        <w:rPr>
          <w:sz w:val="24"/>
          <w:lang w:val="en-US"/>
        </w:rPr>
      </w:pPr>
      <w:r>
        <w:rPr>
          <w:color w:val="000000"/>
          <w:sz w:val="24"/>
          <w:lang w:val="de-DE"/>
        </w:rPr>
        <w:t>des letzten Winterhalbjahres wurden in Petersburg enge Beziehungen mit den Arbeitern unterhalten und wenn nicht der plötzliche Unfall eingetreten wäre so wäre eine Arbeiterzeitung unter gemeinsamer Redaktion der Ver</w:t>
        <w:softHyphen/>
        <w:t>treter des Bundes „Semlja i Wolja" und der Arbeiter-gruppen erschienen. Wir müssen es uns indessen versagen, öffentlich über den Verlauf der Be</w:t>
        <w:softHyphen/>
        <w:t>ziehungen und Unterredungen zu berichten, welche zwischen den Delegierten des Bundes „Semlja i Wolja" und den Vertretern des „Nordischen Arbeiter-Bundes" behufs Ausarbeitung eines gemeinsamen Organisationsplanes der sozialistischen Propaganda und Agitation ge-pflogen worden sind.</w:t>
      </w:r>
    </w:p>
    <w:p>
      <w:pPr>
        <w:pStyle w:val="Normal"/>
        <w:shd w:fill="FFFFFF" w:val="clear"/>
        <w:spacing w:lineRule="auto" w:line="360"/>
        <w:ind w:firstLine="421"/>
        <w:jc w:val="both"/>
        <w:rPr>
          <w:sz w:val="24"/>
          <w:lang w:val="en-US"/>
        </w:rPr>
      </w:pPr>
      <w:r>
        <w:rPr>
          <w:color w:val="000000"/>
          <w:sz w:val="24"/>
          <w:lang w:val="de-DE"/>
        </w:rPr>
        <w:t>Endlich wird für die allernächste Zukunft der Umstand von wesent</w:t>
        <w:softHyphen/>
        <w:t>licher Bedeutung sein, da</w:t>
      </w:r>
      <w:r>
        <w:rPr>
          <w:color w:val="000000"/>
          <w:sz w:val="24"/>
          <w:lang w:val="de-DE" w:eastAsia="en-US"/>
        </w:rPr>
        <w:t>β</w:t>
      </w:r>
      <w:r>
        <w:rPr>
          <w:color w:val="000000"/>
          <w:sz w:val="24"/>
          <w:lang w:val="de-DE"/>
        </w:rPr>
        <w:t xml:space="preserve"> die Mehrzahl der zur Gruppe des „Tschornii Peredjel" gehörenden Mitglieder *) in der Bauernschaft Verbindungen er</w:t>
        <w:softHyphen/>
        <w:t>worben hat, die seiner Zeit zu Agitationszwecken ausgenutzt werden dürften. Wir treten damit aber schon über den Rahmen der Gegenwart hinaus und wollen daher einhalten.</w:t>
      </w:r>
    </w:p>
    <w:p>
      <w:pPr>
        <w:pStyle w:val="Normal"/>
        <w:shd w:fill="FFFFFF" w:val="clear"/>
        <w:spacing w:lineRule="auto" w:line="360"/>
        <w:ind w:firstLine="414"/>
        <w:jc w:val="both"/>
        <w:rPr>
          <w:sz w:val="24"/>
          <w:lang w:val="en-US"/>
        </w:rPr>
      </w:pPr>
      <w:r>
        <w:rPr>
          <w:color w:val="000000"/>
          <w:sz w:val="24"/>
          <w:lang w:val="de-DE"/>
        </w:rPr>
        <w:t>Eines sei noch erwähnt: In SüdRuβland besitzen die Narodniki eine Druckerei, in welcher im vorigen Sommer vier Proklamationen gedruckt wurden. Eine der Letzteren, von sozialist-ischen Arbeitern abgefaßt, formulierte die Forderungen der Streikenden in den Kiewer Eisenbahnwerk</w:t>
        <w:softHyphen/>
        <w:t>stätten. Diese Proklamation droht im Namen des s</w:t>
      </w:r>
      <w:r>
        <w:rPr>
          <w:color w:val="000000"/>
          <w:sz w:val="24"/>
          <w:lang w:val="de-DE" w:eastAsia="en-US"/>
        </w:rPr>
        <w:t>ü</w:t>
      </w:r>
      <w:r>
        <w:rPr>
          <w:color w:val="000000"/>
          <w:sz w:val="24"/>
          <w:lang w:val="de-DE"/>
        </w:rPr>
        <w:t>drussischen Arbeiter</w:t>
        <w:softHyphen/>
        <w:t>bundes der Regierung, da</w:t>
      </w:r>
      <w:r>
        <w:rPr>
          <w:color w:val="000000"/>
          <w:sz w:val="24"/>
          <w:lang w:val="de-DE" w:eastAsia="en-US"/>
        </w:rPr>
        <w:t>β</w:t>
      </w:r>
      <w:r>
        <w:rPr>
          <w:color w:val="000000"/>
          <w:sz w:val="24"/>
          <w:lang w:val="de-DE"/>
        </w:rPr>
        <w:t>, falls ihre Forderungen nicht in Erfüllung gehen, die Arbeiter beginnen werden, die Maschinen zu beschädigen und zu zer</w:t>
        <w:softHyphen/>
        <w:t>stören, und da</w:t>
      </w:r>
      <w:r>
        <w:rPr>
          <w:color w:val="000000"/>
          <w:sz w:val="24"/>
          <w:lang w:val="de-DE" w:eastAsia="en-US"/>
        </w:rPr>
        <w:t>β</w:t>
      </w:r>
      <w:r>
        <w:rPr>
          <w:color w:val="000000"/>
          <w:sz w:val="24"/>
          <w:lang w:val="de-DE"/>
        </w:rPr>
        <w:t xml:space="preserve"> sie dann auch vor Mordtaten nicht zurückschrecken wer</w:t>
        <w:softHyphen/>
        <w:t>den. Der genannte Bund **) war im Herbste vorigen Jahres ge-gründet worden. Die zweite Proklamation erschien bei Gelegenheit der kurz vor den Gerichts-verhandlungen stattgehabten körperlichen Züchtigung der in Kiew Verhafteten, von denen einer infolge der Misshandlungen seitens der Gefängni</w:t>
      </w:r>
      <w:r>
        <w:rPr>
          <w:color w:val="000000"/>
          <w:sz w:val="24"/>
          <w:lang w:val="de-DE" w:eastAsia="en-US"/>
        </w:rPr>
        <w:t>β</w:t>
      </w:r>
      <w:r>
        <w:rPr>
          <w:color w:val="000000"/>
          <w:sz w:val="24"/>
          <w:lang w:val="de-DE"/>
        </w:rPr>
        <w:t>behörden starb. (S. weiter unten.) Die dritte Proklamation hat die Lage der Deportierten, und endlich die vierte den letzten Kiewer poli</w:t>
        <w:softHyphen/>
        <w:t>tischen Proze</w:t>
      </w:r>
      <w:r>
        <w:rPr>
          <w:color w:val="000000"/>
          <w:sz w:val="24"/>
          <w:lang w:val="de-DE" w:eastAsia="en-US"/>
        </w:rPr>
        <w:t>β</w:t>
      </w:r>
      <w:r>
        <w:rPr>
          <w:color w:val="000000"/>
          <w:sz w:val="24"/>
          <w:lang w:val="de-DE"/>
        </w:rPr>
        <w:t xml:space="preserve"> zum Gegenstand.</w:t>
      </w:r>
    </w:p>
    <w:p>
      <w:pPr>
        <w:pStyle w:val="Normal"/>
        <w:shd w:fill="FFFFFF" w:val="clear"/>
        <w:spacing w:lineRule="auto" w:line="360"/>
        <w:ind w:firstLine="418"/>
        <w:jc w:val="both"/>
        <w:rPr>
          <w:sz w:val="24"/>
          <w:lang w:val="en-US"/>
        </w:rPr>
      </w:pPr>
      <w:r>
        <w:rPr>
          <w:color w:val="000000"/>
          <w:sz w:val="24"/>
          <w:lang w:val="de-DE"/>
        </w:rPr>
        <w:t>Wenn wir alles über die Lage der gegenwärtig tätigen Fraktionen Gesagte zusammen-fassen, so können wir Folgendes aussprechen: dem Exe</w:t>
        <w:softHyphen/>
        <w:t xml:space="preserve">kutivkomitee, das unter günstigeren Verhältnissen entstand, sich allmählich entwickelte und vervollkommnete, gelang es, in Bezug auf Organisation eine Vollkommenheit sehr bedeutenden Grades zu erreichen. Der Bund </w:t>
      </w:r>
      <w:r>
        <w:rPr>
          <w:i/>
          <w:iCs/>
          <w:color w:val="000000"/>
          <w:sz w:val="24"/>
          <w:lang w:val="de-DE"/>
        </w:rPr>
        <w:t>„</w:t>
      </w:r>
      <w:r>
        <w:rPr>
          <w:color w:val="000000"/>
          <w:sz w:val="24"/>
          <w:lang w:val="de-DE"/>
        </w:rPr>
        <w:t>Semlja i Wolja" aber, der unter bedeutend schwierigeren Verhältnissen, zu einer Zeit, wo die reaktionären Orgien ihren bisherigen Höhepunkt erreicht hatten, verhältnissmä</w:t>
      </w:r>
      <w:r>
        <w:rPr>
          <w:color w:val="000000"/>
          <w:sz w:val="24"/>
          <w:lang w:val="de-DE" w:eastAsia="en-US"/>
        </w:rPr>
        <w:t>β</w:t>
      </w:r>
      <w:r>
        <w:rPr>
          <w:color w:val="000000"/>
          <w:sz w:val="24"/>
          <w:lang w:val="de-DE"/>
        </w:rPr>
        <w:t>ig hastig ge-stiftet wurde und Ziele im Auge hat, die viel komplizierter, wenn auch nicht so bestechend sind, wie diejenigen des Exekutivkomitee, mu</w:t>
      </w:r>
      <w:r>
        <w:rPr>
          <w:color w:val="000000"/>
          <w:sz w:val="24"/>
          <w:lang w:val="de-DE" w:eastAsia="en-US"/>
        </w:rPr>
        <w:t>β</w:t>
      </w:r>
      <w:r>
        <w:rPr>
          <w:color w:val="000000"/>
          <w:sz w:val="24"/>
          <w:lang w:val="de-DE"/>
        </w:rPr>
        <w:t xml:space="preserve"> naturgemäß in Bezug auf Organisation dem Letz</w:t>
        <w:softHyphen/>
        <w:t>teren noch weit nachstehen. Nach der Zahl ihrer Anhänger in den Kreisen der sozialist-ischen Jugend und der Arbeiter, nach dem Mengenverhältnis der intellektuellen Kräfte und nach den in der Bauernschaft vorhandenen Verbindungen aber, repräsentiert die junge Organisation ein Element von</w:t>
      </w:r>
    </w:p>
    <w:p>
      <w:pPr>
        <w:pStyle w:val="TextBody"/>
        <w:ind w:left="418" w:hanging="0"/>
        <w:rPr>
          <w:lang w:val="en-US"/>
        </w:rPr>
      </w:pPr>
      <w:r>
        <mc:AlternateContent>
          <mc:Choice Requires="wps">
            <w:drawing>
              <wp:anchor behindDoc="0" distT="0" distB="0" distL="114935" distR="114935" simplePos="0" locked="0" layoutInCell="0" allowOverlap="1" relativeHeight="14">
                <wp:simplePos x="0" y="0"/>
                <wp:positionH relativeFrom="column">
                  <wp:posOffset>52705</wp:posOffset>
                </wp:positionH>
                <wp:positionV relativeFrom="paragraph">
                  <wp:posOffset>95885</wp:posOffset>
                </wp:positionV>
                <wp:extent cx="635635" cy="0"/>
                <wp:effectExtent l="0" t="5715" r="0" b="5715"/>
                <wp:wrapNone/>
                <wp:docPr id="12" name=""/>
                <a:graphic xmlns:a="http://schemas.openxmlformats.org/drawingml/2006/main">
                  <a:graphicData uri="http://schemas.microsoft.com/office/word/2010/wordprocessingShape">
                    <wps:wsp>
                      <wps:cNvSpPr/>
                      <wps:spPr>
                        <a:xfrm>
                          <a:off x="0" y="0"/>
                          <a:ext cx="63576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4.15pt,7.55pt" to="54.15pt,7.55pt" stroked="t" o:allowincell="f" style="position:absolute">
                <v:stroke color="black" weight="11520" joinstyle="miter" endcap="flat"/>
                <v:fill o:detectmouseclick="t" on="false"/>
                <w10:wrap type="none"/>
              </v:line>
            </w:pict>
          </mc:Fallback>
        </mc:AlternateContent>
      </w:r>
      <w:r>
        <w:rPr/>
        <w:t>*) Denn der neu organisierte Bund ist sowohl den Tendenzen, wie auch teilweise der Zusammensetzung nach, ein direkter Nachfolger dieser Gruppe.</w:t>
      </w:r>
    </w:p>
    <w:p>
      <w:pPr>
        <w:pStyle w:val="Normal"/>
        <w:shd w:fill="FFFFFF" w:val="clear"/>
        <w:ind w:left="418" w:hanging="0"/>
        <w:jc w:val="both"/>
        <w:rPr/>
      </w:pPr>
      <w:r>
        <w:rPr>
          <w:color w:val="000000"/>
          <w:lang w:val="de-DE"/>
        </w:rPr>
        <w:t>**) Nicht zu verwechseln mit dem längst zu Grunde gegangenen „Südbunde</w:t>
      </w:r>
      <w:r>
        <w:rPr>
          <w:color w:val="000000"/>
          <w:lang w:val="de-DE" w:eastAsia="en-US"/>
        </w:rPr>
        <w:t>”</w:t>
      </w:r>
      <w:r>
        <w:rPr>
          <w:color w:val="000000"/>
          <w:lang w:val="de-DE"/>
        </w:rPr>
        <w:t xml:space="preserve">. </w:t>
      </w:r>
    </w:p>
    <w:p>
      <w:pPr>
        <w:pStyle w:val="Normal"/>
        <w:shd w:fill="FFFFFF" w:val="clear"/>
        <w:jc w:val="both"/>
        <w:rPr>
          <w:lang w:val="en-US"/>
        </w:rPr>
      </w:pPr>
      <w:r>
        <w:rPr>
          <w:color w:val="000000"/>
          <w:lang w:val="de-DE"/>
        </w:rPr>
        <w:t>34</w:t>
      </w:r>
    </w:p>
    <w:p>
      <w:pPr>
        <w:pStyle w:val="Normal"/>
        <w:shd w:fill="FFFFFF" w:val="clear"/>
        <w:spacing w:lineRule="auto" w:line="360" w:before="234" w:after="0"/>
        <w:jc w:val="both"/>
        <w:rPr>
          <w:sz w:val="24"/>
          <w:lang w:val="en-US"/>
        </w:rPr>
      </w:pPr>
      <w:r>
        <w:rPr>
          <w:color w:val="000000"/>
          <w:sz w:val="24"/>
          <w:lang w:val="de-DE"/>
        </w:rPr>
        <w:t>bedeutender Stärke. Wir möchten noch hinzufügen, da</w:t>
      </w:r>
      <w:r>
        <w:rPr>
          <w:color w:val="000000"/>
          <w:sz w:val="24"/>
          <w:lang w:val="de-DE" w:eastAsia="en-US"/>
        </w:rPr>
        <w:t>β</w:t>
      </w:r>
      <w:r>
        <w:rPr>
          <w:color w:val="000000"/>
          <w:sz w:val="24"/>
          <w:lang w:val="de-DE"/>
        </w:rPr>
        <w:t xml:space="preserve"> im Bunde „Semlja i Wolja" die innere Ideeneinheit bedeutend größer ist als in der Fraktion der ,,Narodnaja Wolja", in deren Reihen ziemlich viele verschieden</w:t>
        <w:softHyphen/>
        <w:t>artigen Elemente vertreten sind. Ein gro</w:t>
      </w:r>
      <w:r>
        <w:rPr>
          <w:color w:val="000000"/>
          <w:sz w:val="24"/>
          <w:lang w:val="de-DE" w:eastAsia="en-US"/>
        </w:rPr>
        <w:t>βe</w:t>
      </w:r>
      <w:r>
        <w:rPr>
          <w:color w:val="000000"/>
          <w:sz w:val="24"/>
          <w:lang w:val="de-DE"/>
        </w:rPr>
        <w:t>r Teil selbst im Zentrum dieser Fraktion ist mit dem Programm der „Narodnaja Wolja" nicht ein</w:t>
        <w:softHyphen/>
        <w:t>verstanden und verein-igte sich mit dieser Gruppe nur auf dem speziellen Boden der Terrorisierung der Regierung durch alle nur möglichen und denk</w:t>
        <w:softHyphen/>
        <w:t>baren Mittel.</w:t>
      </w:r>
    </w:p>
    <w:p>
      <w:pPr>
        <w:pStyle w:val="Normal"/>
        <w:shd w:fill="FFFFFF" w:val="clear"/>
        <w:spacing w:lineRule="auto" w:line="360"/>
        <w:ind w:firstLine="418"/>
        <w:jc w:val="both"/>
        <w:rPr>
          <w:sz w:val="24"/>
          <w:lang w:val="en-US"/>
        </w:rPr>
      </w:pPr>
      <w:r>
        <w:rPr>
          <w:color w:val="000000"/>
          <w:sz w:val="24"/>
          <w:lang w:val="de-DE"/>
        </w:rPr>
        <w:t>Bevor wir auf die weiteren der oben von uns aufgestellten Fragen eingehen, wird es von Nutzen sein, diejenigen Tatsachen und Erscheinungen der letzten Zeit anzuführen, welche von der ökonomischen Lage des Volkes, von der Stimmung des Letzteren, von der der privileg-ierten Gesellschaft, sowie von den zur Besänftigung der Einen und Abschreckung der Anderen unternommenen Regierungsmassregeln eine deutliche Vorstellung geben können. Die Gesamt-summe dieser Tatsachen, welche die Atmosphäre der modernen sozial-revolutionären Be-wegung in Ruβland kennzeichnen, wird zur Erläuterung der Frage über die Resultate dieser Bewegung und ihre Chancen in der nächsten Zukunft wesentlich beitragen.</w:t>
      </w:r>
    </w:p>
    <w:p>
      <w:pPr>
        <w:pStyle w:val="Normal"/>
        <w:shd w:fill="FFFFFF" w:val="clear"/>
        <w:spacing w:lineRule="auto" w:line="360" w:before="245" w:after="0"/>
        <w:jc w:val="center"/>
        <w:rPr>
          <w:sz w:val="24"/>
          <w:lang w:val="en-US"/>
        </w:rPr>
      </w:pPr>
      <w:r>
        <w:rPr>
          <w:color w:val="000000"/>
          <w:sz w:val="24"/>
          <w:lang w:val="en-US"/>
        </w:rPr>
        <w:t>III.</w:t>
      </w:r>
    </w:p>
    <w:p>
      <w:pPr>
        <w:pStyle w:val="Normal"/>
        <w:shd w:fill="FFFFFF" w:val="clear"/>
        <w:spacing w:lineRule="auto" w:line="360" w:before="176" w:after="0"/>
        <w:ind w:firstLine="439"/>
        <w:jc w:val="both"/>
        <w:rPr>
          <w:sz w:val="24"/>
          <w:lang w:val="en-US"/>
        </w:rPr>
      </w:pPr>
      <w:r>
        <w:rPr>
          <w:color w:val="000000"/>
          <w:sz w:val="24"/>
          <w:lang w:val="de-DE"/>
        </w:rPr>
        <w:t>„</w:t>
      </w:r>
      <w:r>
        <w:rPr>
          <w:color w:val="000000"/>
          <w:sz w:val="24"/>
          <w:lang w:val="de-DE"/>
        </w:rPr>
        <w:t>Auf Ruβland lastet der Fluch, welchen die Geschichte noch stets über jedes zurückge-bliebene und im Verfall begriffene Land verhängt hat. Die Mutter Natur selbst scheint sich ge-gen unser unglückliches Vaterland verschworen zu haben und sucht es mit einer ganzen Reihe von Miss</w:t>
        <w:softHyphen/>
        <w:t>geschicken heim. Missernte, Dürre, Viehseuchen, Hungersnot, Brände, Epidemien und dergleichen — das sind die Nachrichten, die uns die Presse tagein tagaus bringt, und die uns ein Bild vorführen, das an Mannigfaltig</w:t>
        <w:softHyphen/>
        <w:t>keit dem der ägyptischen Heimsuchungen nicht nachsteht. Das an all Diesem unschuldige Volk hungert und darbt, verarmt und verkommt in jeder Be</w:t>
        <w:softHyphen/>
        <w:t>ziehung." Wir entnehmen das Angeführte der zweiten Nummer des „Tschornii Pere-djel". Allein wozu uns auf die revolutionäre Presse berufen — rufen wir lieber das Zeugnis der gemäßigten legalen Zeitungen an, die schwer</w:t>
        <w:softHyphen/>
        <w:t>lich Jemand der absichtlichen Schwarzfärberei verdächtigen wird.</w:t>
      </w:r>
    </w:p>
    <w:p>
      <w:pPr>
        <w:pStyle w:val="Normal"/>
        <w:shd w:fill="FFFFFF" w:val="clear"/>
        <w:spacing w:lineRule="auto" w:line="360"/>
        <w:ind w:firstLine="418"/>
        <w:jc w:val="both"/>
        <w:rPr>
          <w:sz w:val="24"/>
          <w:lang w:val="en-US"/>
        </w:rPr>
      </w:pPr>
      <w:r>
        <w:rPr>
          <w:color w:val="000000"/>
          <w:sz w:val="24"/>
          <w:lang w:val="de-DE"/>
        </w:rPr>
        <w:t>Die ,,Nowoje Wremja" (die Neue Zeit), dieses erzbourgeoise, chauvinistische, liberalis-ierende Blatt, sagt in ihrem Leitartikel vom 29. Juni (Nr. 1544): der Herr Minister des Innern hat von seiner Inspektionsreise über die Lage der Landwirtschaft in den Gouvernements Sara-tow und Astrachan den Ein</w:t>
        <w:softHyphen/>
        <w:t>druck mitgenommen, da</w:t>
      </w:r>
      <w:r>
        <w:rPr>
          <w:color w:val="000000"/>
          <w:sz w:val="24"/>
          <w:lang w:val="de-DE" w:eastAsia="en-US"/>
        </w:rPr>
        <w:t>β</w:t>
      </w:r>
      <w:r>
        <w:rPr>
          <w:color w:val="000000"/>
          <w:sz w:val="24"/>
          <w:lang w:val="de-DE"/>
        </w:rPr>
        <w:t xml:space="preserve"> es noch lange währen dürfte, ehe die Folgen des verflossenen Winters verschmerzt sein werden. Wir wollen die Nachrichten von Teuerung und Notstand, die in den letzten Wochen die Seiten unserer Zeitung füllten, nicht wiederholen — der Leser kennt ja diese Annalen des Schmerzes und des Kummers. Aber, sagt der Leitartikler weiter, wir wollen nur die Mittheilungen reproduzieren, die die „Moskowskija Wjedomosti" bringen: „Der Stadtrat von Koselsk hat bereits mit dem Ankauf von Brot und Mehl begonnen, um es an die unbemittelten Bürger zu ermäßigtem Preise zu verkaufen. In Jelez herrscht unter den armen Einwohnern infolge des gestiegenen Brodpreises gro</w:t>
      </w:r>
      <w:r>
        <w:rPr>
          <w:color w:val="000000"/>
          <w:sz w:val="24"/>
          <w:lang w:val="de-DE" w:eastAsia="en-US"/>
        </w:rPr>
        <w:t>β</w:t>
      </w:r>
      <w:r>
        <w:rPr>
          <w:color w:val="000000"/>
          <w:sz w:val="24"/>
          <w:lang w:val="de-DE"/>
        </w:rPr>
        <w:t>e Not.  Dem Wolga-</w:t>
      </w:r>
    </w:p>
    <w:p>
      <w:pPr>
        <w:pStyle w:val="Normal"/>
        <w:shd w:fill="FFFFFF" w:val="clear"/>
        <w:jc w:val="right"/>
        <w:rPr>
          <w:lang w:val="en-US"/>
        </w:rPr>
      </w:pPr>
      <w:r>
        <w:rPr>
          <w:color w:val="000000"/>
          <w:lang w:val="de-DE"/>
        </w:rPr>
        <w:t>35</w:t>
      </w:r>
    </w:p>
    <w:p>
      <w:pPr>
        <w:pStyle w:val="Normal"/>
        <w:shd w:fill="FFFFFF" w:val="clear"/>
        <w:spacing w:lineRule="auto" w:line="360" w:before="252" w:after="0"/>
        <w:jc w:val="both"/>
        <w:rPr>
          <w:sz w:val="24"/>
          <w:lang w:val="en-US"/>
        </w:rPr>
      </w:pPr>
      <w:r>
        <w:rPr>
          <w:color w:val="000000"/>
          <w:sz w:val="24"/>
          <w:lang w:val="de-DE"/>
        </w:rPr>
        <w:t>Gebiet droht wiederum Hungersnot." In derselben Nummer heißt es weiter: „Überhaupt müssen wir gestehen, da</w:t>
      </w:r>
      <w:r>
        <w:rPr>
          <w:color w:val="000000"/>
          <w:sz w:val="24"/>
          <w:lang w:val="de-DE" w:eastAsia="en-US"/>
        </w:rPr>
        <w:t>β</w:t>
      </w:r>
      <w:r>
        <w:rPr>
          <w:color w:val="000000"/>
          <w:sz w:val="24"/>
          <w:lang w:val="de-DE"/>
        </w:rPr>
        <w:t xml:space="preserve"> die Mittheilungen, welche in der letzten Zeit sowohl im ,Regierungs-Anzeiger' als in den Spalten der Privatpresse verlautbaren, eine traurige, düstere Melodie durchklingt... Wir durchleben zur Zeit eine beunruhigende Epoche... Heuschrecken, Hessen-fliegen, sowie Brodkäfer verheeren unsere Saaten. Das Jahr 1878, in welchem in achtzehn südlichen Kreisen gegen eine Million Dessjatinen Brot vernichtet wurden, weißt dadurch allein einen Verlust von hundert Millionen Rubel auf." In der Nummer 1586 der „Nowoje Wremja" wird in einer Depesche aus Saratow vom 27. Juni gemeldet, da</w:t>
      </w:r>
      <w:r>
        <w:rPr>
          <w:color w:val="000000"/>
          <w:sz w:val="24"/>
          <w:lang w:val="de-DE" w:eastAsia="en-US"/>
        </w:rPr>
        <w:t>β</w:t>
      </w:r>
      <w:r>
        <w:rPr>
          <w:color w:val="000000"/>
          <w:sz w:val="24"/>
          <w:lang w:val="de-DE"/>
        </w:rPr>
        <w:t xml:space="preserve"> au</w:t>
      </w:r>
      <w:r>
        <w:rPr>
          <w:color w:val="000000"/>
          <w:sz w:val="24"/>
          <w:lang w:val="de-DE" w:eastAsia="en-US"/>
        </w:rPr>
        <w:t>β</w:t>
      </w:r>
      <w:r>
        <w:rPr>
          <w:color w:val="000000"/>
          <w:sz w:val="24"/>
          <w:lang w:val="de-DE"/>
        </w:rPr>
        <w:t>erordentliche landschaft-liche Kreisversammlungen einberufen werden, um zu beraten, wie der notleidenden Bevölker-ung geholfen werden solle. In vier Kreisen herrscht völlige Hungersnot, in der Mehrzahl der übrigen Kreise leiden sowohl Menschen als Vieh infolge des Notstandes an großer Entkräftung. Im ganzen Gouvernement mangelt es an Vorräten." Endlich bewilligte die Regierung im Monat August den Gouvernements Samara und Saratow aus dem Reichs-Verproviantierungs-Fonds eine Anleihe von l</w:t>
      </w:r>
      <w:r>
        <w:rPr>
          <w:color w:val="000000"/>
          <w:sz w:val="24"/>
          <w:lang w:val="de-DE" w:eastAsia="en-US"/>
        </w:rPr>
        <w:t>½</w:t>
      </w:r>
      <w:r>
        <w:rPr>
          <w:color w:val="000000"/>
          <w:sz w:val="24"/>
          <w:lang w:val="de-DE"/>
        </w:rPr>
        <w:t xml:space="preserve"> Millionen Rubel. Aber sowohl die Semstwo's wie die Presse behaupten einstimmig, da</w:t>
      </w:r>
      <w:r>
        <w:rPr>
          <w:color w:val="000000"/>
          <w:sz w:val="24"/>
          <w:lang w:val="de-DE" w:eastAsia="en-US"/>
        </w:rPr>
        <w:t>β</w:t>
      </w:r>
      <w:r>
        <w:rPr>
          <w:color w:val="000000"/>
          <w:sz w:val="24"/>
          <w:lang w:val="de-DE"/>
        </w:rPr>
        <w:t xml:space="preserve"> der gesamte Verproviantierungs-Fonds, der nur einige Millionen beträgt, ge-gen</w:t>
        <w:softHyphen/>
        <w:t>über der Ausdehnung des Notstandes nur einen Tropfen im Meere dar</w:t>
        <w:softHyphen/>
        <w:t>stellt. Die Distrikte von Samara, Simbirsk, Saratow, Orenburg und noch andere gro</w:t>
      </w:r>
      <w:r>
        <w:rPr>
          <w:color w:val="000000"/>
          <w:sz w:val="24"/>
          <w:lang w:val="de-DE" w:eastAsia="en-US"/>
        </w:rPr>
        <w:t>β</w:t>
      </w:r>
      <w:r>
        <w:rPr>
          <w:color w:val="000000"/>
          <w:sz w:val="24"/>
          <w:lang w:val="de-DE"/>
        </w:rPr>
        <w:t>e Strecken des südlichen Ruβ-lands — ein Gebiet von mehr als 600,000 Quadratkilometern mit 12</w:t>
      </w:r>
      <w:r>
        <w:rPr>
          <w:color w:val="000000"/>
          <w:sz w:val="24"/>
          <w:lang w:val="de-DE" w:eastAsia="en-US"/>
        </w:rPr>
        <w:t>½</w:t>
      </w:r>
      <w:r>
        <w:rPr>
          <w:color w:val="000000"/>
          <w:sz w:val="24"/>
          <w:lang w:val="de-DE"/>
        </w:rPr>
        <w:t xml:space="preserve"> Millionen Einwohnern — haben unter Missernten zu leiden.</w:t>
      </w:r>
    </w:p>
    <w:p>
      <w:pPr>
        <w:pStyle w:val="Normal"/>
        <w:shd w:fill="FFFFFF" w:val="clear"/>
        <w:spacing w:lineRule="auto" w:line="360"/>
        <w:ind w:firstLine="407"/>
        <w:jc w:val="both"/>
        <w:rPr>
          <w:sz w:val="24"/>
          <w:lang w:val="en-US"/>
        </w:rPr>
      </w:pPr>
      <w:r>
        <w:rPr>
          <w:color w:val="000000"/>
          <w:sz w:val="24"/>
          <w:lang w:val="de-DE"/>
        </w:rPr>
        <w:t>Angesichts dieser kolossalen Not werden in der Presse und den Semstwo's Stimmen laut, die für das Verbot der Brodausfuhr oder wenigstens für Erhöhung der Ausgangszölle eintreten. Die Semstwo von Sysranj be-schlo</w:t>
      </w:r>
      <w:r>
        <w:rPr>
          <w:color w:val="000000"/>
          <w:sz w:val="24"/>
          <w:lang w:val="de-DE" w:eastAsia="en-US"/>
        </w:rPr>
        <w:t>β</w:t>
      </w:r>
      <w:r>
        <w:rPr>
          <w:color w:val="000000"/>
          <w:sz w:val="24"/>
          <w:lang w:val="de-DE"/>
        </w:rPr>
        <w:t xml:space="preserve"> am 30. Juni, die Regierung um Besteuerung des nach dem Auslande auszuführenden Kornes anzugehen, die dadurch erzielten Einnahmen seien dem Ver-proviantierungs-Kapitale einzuverleiben.</w:t>
      </w:r>
    </w:p>
    <w:p>
      <w:pPr>
        <w:pStyle w:val="Normal"/>
        <w:shd w:fill="FFFFFF" w:val="clear"/>
        <w:spacing w:lineRule="auto" w:line="360"/>
        <w:ind w:firstLine="414"/>
        <w:jc w:val="both"/>
        <w:rPr>
          <w:sz w:val="24"/>
          <w:lang w:val="en-US"/>
        </w:rPr>
      </w:pPr>
      <w:r>
        <w:rPr>
          <w:color w:val="000000"/>
          <w:sz w:val="24"/>
          <w:lang w:val="de-DE"/>
        </w:rPr>
        <w:t>Wie sehr aber auch unsere liberalen Philister sich abmühen, alle Not und alles Elend momentanen Ursachen und elementaren Ereignissen zuzu</w:t>
        <w:softHyphen/>
        <w:t>schreiben, so entschlüpfen dennoch von Zeit zu Zeit auch ihnen schüchterne Hinweisungen auf innere, tiefere Ursachen. So verleiht z. B. die „Nowoje Wremja" in Nr. 1593 ihrem Mi</w:t>
      </w:r>
      <w:r>
        <w:rPr>
          <w:color w:val="000000"/>
          <w:sz w:val="24"/>
          <w:lang w:val="de-DE" w:eastAsia="en-US"/>
        </w:rPr>
        <w:t>β</w:t>
      </w:r>
      <w:r>
        <w:rPr>
          <w:color w:val="000000"/>
          <w:sz w:val="24"/>
          <w:lang w:val="de-DE"/>
        </w:rPr>
        <w:t>mut Ausdruck über den allzu langsamen Gang der Ablösung der Bauerngüter, den sie den Gutsbesitzern zur Last legt, welche ihr Recht, den Ablösungsforderungen der Bauern ihre Zu</w:t>
        <w:softHyphen/>
        <w:t>stimmung zu versagen, missbrauchen. Die statistische Kommission der Semstwo von Tschernigow berechnet den Ertrag des Bodenanteils des ein</w:t>
        <w:softHyphen/>
        <w:t>zelnen Bauern im Börsnischen Kreise, einem der fruchtbarsten in Kleinruβland, auf 72 Rubel, während der Bahner zur Bestreitung seiner aller notwendigsten Bedürfnisse jährlich 160 Rubel braucht. Die Ertragsfähigkeit des Bodens hat sich in den letzten achtzehn Jahren um die Hälfte vermindert. Diese Erschöpfung des Bodens beruht nach der „Nowoje Wremja" einerseits auf dem unzureichenden Landanteil der Bauern und andererseits auf der ungleichm</w:t>
      </w:r>
      <w:r>
        <w:rPr>
          <w:color w:val="000000"/>
          <w:sz w:val="24"/>
          <w:lang w:val="de-DE" w:eastAsia="en-US"/>
        </w:rPr>
        <w:t>äβ</w:t>
      </w:r>
      <w:r>
        <w:rPr>
          <w:color w:val="000000"/>
          <w:sz w:val="24"/>
          <w:lang w:val="de-DE"/>
        </w:rPr>
        <w:t>igen Be-steuerung des Grundbesitzes der verschiedenen Klassen. Adel und Geistlichkeit zahlen an Ein-kommenssteuern viermal weniger als die Bauern, welche letztere noch verschiedene Abgaben und Dienstleistungen</w:t>
      </w:r>
    </w:p>
    <w:p>
      <w:pPr>
        <w:pStyle w:val="Normal"/>
        <w:shd w:fill="FFFFFF" w:val="clear"/>
        <w:jc w:val="both"/>
        <w:rPr>
          <w:lang w:val="en-US"/>
        </w:rPr>
      </w:pPr>
      <w:r>
        <w:rPr>
          <w:color w:val="000000"/>
          <w:lang w:val="de-DE"/>
        </w:rPr>
        <w:t>36</w:t>
      </w:r>
    </w:p>
    <w:p>
      <w:pPr>
        <w:pStyle w:val="Normal"/>
        <w:shd w:fill="FFFFFF" w:val="clear"/>
        <w:spacing w:lineRule="auto" w:line="360" w:before="248" w:after="0"/>
        <w:jc w:val="both"/>
        <w:rPr>
          <w:sz w:val="24"/>
          <w:lang w:val="en-US"/>
        </w:rPr>
      </w:pPr>
      <w:r>
        <w:rPr>
          <w:color w:val="000000"/>
          <w:sz w:val="24"/>
          <w:lang w:val="de-DE"/>
        </w:rPr>
        <w:t>nicht nur an den Staat, sondern auch an die Kreishauptleute und an die Gendarmerie zu leisten haben: sie müssen ihnen Holz beschaffen, Wasser tragen, die Pferde reinigen, der hohen Obrigkeit Wild jagen helfen, und wäh</w:t>
        <w:softHyphen/>
        <w:t>rend sie all diese Dienstleistungen verrichten, sind sie auf ihr eigenes trockenes Brot angewiesen, welches sie mitbringen müssen, wenn sie nicht Hunger leiden wollen. Fast die Hälfte der Bauern dieses Kreises sind Proletarier, die dabei nicht einmal genügenden Nebenverdienst haben, da die industriellen Gewerbe dort wenig entwickelt sind. Nach den Ausfüh</w:t>
        <w:softHyphen/>
        <w:t>rungen der erwähnten statistischen Kommission dürfte die gesamte Bauern</w:t>
        <w:softHyphen/>
        <w:t>bevölkerung dieses Kreises schon in allernächster Zukunft ins ausgesprochene Proletariat herabsinken. Diese Charakteristik der Lage der Bauernschaft im Gouvernement Tschernigow hat in verschiedenem Grade auch für den größten Teil des übrigen Ruβland Gültigkeit. Hand in Hand mit der Enteignung und Verarmung der Bauern infolge gewaltsamer Wegnahme des Viehes, oft sogar selbst der Strohdächer, seitens der Steuereintreiber geht ein grossartiger Raub an Gemeinde- und Staatsländereien zu Gunsten von Privatpersonen aus der Geld-, Geburts- und Beamten-Aristokratie vor sich. So schreibt die „Nowoje Wremja" in ihrer Nr. 1608 auf Grund von Mitteilungen eines früheren Friedensrichters in Dobrotworsk (Gouvernement Ufa), da</w:t>
      </w:r>
      <w:r>
        <w:rPr>
          <w:color w:val="000000"/>
          <w:sz w:val="24"/>
          <w:lang w:val="de-DE" w:eastAsia="en-US"/>
        </w:rPr>
        <w:t>β</w:t>
      </w:r>
      <w:r>
        <w:rPr>
          <w:color w:val="000000"/>
          <w:sz w:val="24"/>
          <w:lang w:val="de-DE"/>
        </w:rPr>
        <w:t xml:space="preserve"> „dort sehr bedeutende Forstungen an Privatleute zu lächerlich geringem Preise veräußert werden; da</w:t>
      </w:r>
      <w:r>
        <w:rPr>
          <w:color w:val="000000"/>
          <w:sz w:val="24"/>
          <w:lang w:val="de-DE" w:eastAsia="en-US"/>
        </w:rPr>
        <w:t>β</w:t>
      </w:r>
      <w:r>
        <w:rPr>
          <w:color w:val="000000"/>
          <w:sz w:val="24"/>
          <w:lang w:val="de-DE"/>
        </w:rPr>
        <w:t xml:space="preserve"> die Baschkiren landlos werden und die Auswanderungsfrage auf diese Weise zum ausschließlichen Vorteil der einflussreichen neuen Eigentümer zur Lösung gelangt". Ein ganz analoger schamloser Raub an Gemeindeländereien geht auf Grund direkter Verfügungen der Regierung am Don, Ural und Kubanj (die s. g. Kosaken-Gebiete) vor sich. Aus Batum (dem im jüngsten Kriege von der Türkei eroberten Gebiete) fliehen die Einheimischen scharenweise, da, wie sie behaupten, seit der Ankunft der Russen (d. h. wohl der Kreaturen der russischen Regierung) „die Erde schwarz, das Wasser bitter geworden sei, und Gott ihnen für ihre Sünden den Verstand geraubt habe." Aus allen Teilen des russischen Reiches kommen Nachrichten über die unerträgliche ökonomische Lage des Volkes. So schreibt man der „Russkaja Prawda" aus dem südwestlichen Gebiete, da</w:t>
      </w:r>
      <w:r>
        <w:rPr>
          <w:color w:val="000000"/>
          <w:sz w:val="24"/>
          <w:lang w:val="de-DE" w:eastAsia="en-US"/>
        </w:rPr>
        <w:t>β</w:t>
      </w:r>
      <w:r>
        <w:rPr>
          <w:color w:val="000000"/>
          <w:sz w:val="24"/>
          <w:lang w:val="de-DE"/>
        </w:rPr>
        <w:t xml:space="preserve"> die Bauern in einigen Distrikten sich von einem Gemisch ernähren, „welches lebhaft an das Brot und den Zwie</w:t>
        <w:softHyphen/>
        <w:t>back erinnert, die während des jüngsten Feldzuges selbst die Pferde nicht fressen konnten".</w:t>
      </w:r>
    </w:p>
    <w:p>
      <w:pPr>
        <w:pStyle w:val="Normal"/>
        <w:shd w:fill="FFFFFF" w:val="clear"/>
        <w:spacing w:lineRule="auto" w:line="360"/>
        <w:ind w:firstLine="421"/>
        <w:jc w:val="both"/>
        <w:rPr>
          <w:sz w:val="24"/>
          <w:lang w:val="en-US"/>
        </w:rPr>
      </w:pPr>
      <w:r>
        <w:rPr>
          <w:color w:val="000000"/>
          <w:sz w:val="24"/>
          <w:lang w:val="de-DE"/>
        </w:rPr>
        <w:t>Epidemien und chronische Krankheiten, diese unvermeidlichen Begleiter derartiger ökonomischer Zustände, wüten im größten Teile des Reiches, während es um die medizinale Organisation in den Semstwo's äußerst dürftig bestellt ist, da der größte Teil der Einnahmen in das Danaideu-Fa</w:t>
      </w:r>
      <w:r>
        <w:rPr>
          <w:color w:val="000000"/>
          <w:sz w:val="24"/>
          <w:lang w:val="de-DE" w:eastAsia="en-US"/>
        </w:rPr>
        <w:t>β</w:t>
      </w:r>
      <w:r>
        <w:rPr>
          <w:color w:val="000000"/>
          <w:sz w:val="24"/>
          <w:lang w:val="de-DE"/>
        </w:rPr>
        <w:t xml:space="preserve"> der Regierung fließt — „zur Bestreitung der Reichs-Bedürfnisse". Aber auch mit den Mitteln, welche den Semstwo's zur Verfügung stehen, würde das Medizinalwesen ungleich besser gestaltet sein, wenn sie — wie ein Korrespondent der „Russkija Wjedomosti" schreibt — mit den Heilgehilfen qualitativ und quantitativ besser daran wären, was Beiteils der Regierung wiederum dadurch unmöglich gemacht wird, da</w:t>
      </w:r>
      <w:r>
        <w:rPr>
          <w:color w:val="000000"/>
          <w:sz w:val="24"/>
          <w:lang w:val="de-DE" w:eastAsia="en-US"/>
        </w:rPr>
        <w:t>β</w:t>
      </w:r>
      <w:r>
        <w:rPr>
          <w:color w:val="000000"/>
          <w:sz w:val="24"/>
          <w:lang w:val="de-DE"/>
        </w:rPr>
        <w:t xml:space="preserve"> sie Leuten, welche eine solide Bildung auf Mittel- und Hochschulen genossen haben, den Zutritt zu diesen Berufen verbietet.</w:t>
      </w:r>
    </w:p>
    <w:p>
      <w:pPr>
        <w:pStyle w:val="Normal"/>
        <w:shd w:fill="FFFFFF" w:val="clear"/>
        <w:spacing w:lineRule="auto" w:line="360"/>
        <w:jc w:val="right"/>
        <w:rPr>
          <w:lang w:val="en-US"/>
        </w:rPr>
      </w:pPr>
      <w:r>
        <w:rPr>
          <w:color w:val="000000"/>
          <w:lang w:val="de-DE"/>
        </w:rPr>
        <w:t>37</w:t>
      </w:r>
    </w:p>
    <w:p>
      <w:pPr>
        <w:pStyle w:val="Normal"/>
        <w:shd w:fill="FFFFFF" w:val="clear"/>
        <w:spacing w:lineRule="auto" w:line="360" w:before="256" w:after="0"/>
        <w:ind w:firstLine="425"/>
        <w:jc w:val="both"/>
        <w:rPr>
          <w:sz w:val="24"/>
          <w:lang w:val="en-US"/>
        </w:rPr>
      </w:pPr>
      <w:r>
        <w:rPr>
          <w:color w:val="000000"/>
          <w:sz w:val="24"/>
          <w:lang w:val="de-DE"/>
        </w:rPr>
        <w:t>Nicht genug, da</w:t>
      </w:r>
      <w:r>
        <w:rPr>
          <w:color w:val="000000"/>
          <w:sz w:val="24"/>
          <w:lang w:val="de-DE" w:eastAsia="en-US"/>
        </w:rPr>
        <w:t>β</w:t>
      </w:r>
      <w:r>
        <w:rPr>
          <w:color w:val="000000"/>
          <w:sz w:val="24"/>
          <w:lang w:val="de-DE"/>
        </w:rPr>
        <w:t xml:space="preserve"> die Regierung das Volk bis aufs </w:t>
      </w:r>
      <w:r>
        <w:rPr>
          <w:color w:val="000000"/>
          <w:sz w:val="24"/>
          <w:lang w:val="de-DE" w:eastAsia="en-US"/>
        </w:rPr>
        <w:t>Ä</w:t>
      </w:r>
      <w:r>
        <w:rPr>
          <w:color w:val="000000"/>
          <w:sz w:val="24"/>
          <w:lang w:val="de-DE"/>
        </w:rPr>
        <w:t>u</w:t>
      </w:r>
      <w:r>
        <w:rPr>
          <w:color w:val="000000"/>
          <w:sz w:val="24"/>
          <w:lang w:val="de-DE" w:eastAsia="en-US"/>
        </w:rPr>
        <w:t>β</w:t>
      </w:r>
      <w:r>
        <w:rPr>
          <w:color w:val="000000"/>
          <w:sz w:val="24"/>
          <w:lang w:val="de-DE"/>
        </w:rPr>
        <w:t>erste aus</w:t>
        <w:softHyphen/>
        <w:t>saugt, da</w:t>
      </w:r>
      <w:r>
        <w:rPr>
          <w:color w:val="000000"/>
          <w:sz w:val="24"/>
          <w:lang w:val="de-DE" w:eastAsia="en-US"/>
        </w:rPr>
        <w:t>β</w:t>
      </w:r>
      <w:r>
        <w:rPr>
          <w:color w:val="000000"/>
          <w:sz w:val="24"/>
          <w:lang w:val="de-DE"/>
        </w:rPr>
        <w:t xml:space="preserve"> sie den besitzenden Klassen bei der Land-Enteignung der Bauern behilflich ist, überläset sie das Volk außerdem noch ganz und gar der Willkür ihrer zahllosen Agenten — den Kreishauptleuten (Is-prawniki), Landhauptleuten (Pristavi), und Landjägern (Urjadniki). Lange Zeit hin</w:t>
        <w:softHyphen/>
        <w:t>durch war es sogar untersagt, irgend etwas über Ausschreitungen der Letzteren in die Öffentlichkeit zu bringen; lediglich infolge verschiedener Gerichtsverhandlungen beginnt in der letzten Zeit Manches über ihre Schand</w:t>
        <w:softHyphen/>
        <w:t>taten zu verlauten. Die „Russk. Wjedom." veröffentlichen in Nr. 32 dieses Jahres eine Korrespondenz aus dem Gouvernement Jaroslaw, laut welcher daselbst ein Landjäger einen Bauern niederschießen wollte, der sich ge</w:t>
        <w:softHyphen/>
        <w:t>weigert hatte, dem Gutsverwalter des General Obreskow Dokumente aus</w:t>
        <w:softHyphen/>
        <w:t>zuhändigen, welche bestätigten, da</w:t>
      </w:r>
      <w:r>
        <w:rPr>
          <w:color w:val="000000"/>
          <w:sz w:val="24"/>
          <w:lang w:val="de-DE" w:eastAsia="en-US"/>
        </w:rPr>
        <w:t>β</w:t>
      </w:r>
      <w:r>
        <w:rPr>
          <w:color w:val="000000"/>
          <w:sz w:val="24"/>
          <w:lang w:val="de-DE"/>
        </w:rPr>
        <w:t xml:space="preserve"> der Bauer dem Ver-walter eine gewisse Waldung abgekauft habe. Zum Glück hatte der Landjäger seinen Revolver nicht bei sich. Nr. 52 derselben Zeitung enthält die Mittheilung, da</w:t>
      </w:r>
      <w:r>
        <w:rPr>
          <w:color w:val="000000"/>
          <w:sz w:val="24"/>
          <w:lang w:val="de-DE" w:eastAsia="en-US"/>
        </w:rPr>
        <w:t>β</w:t>
      </w:r>
      <w:r>
        <w:rPr>
          <w:color w:val="000000"/>
          <w:sz w:val="24"/>
          <w:lang w:val="de-DE"/>
        </w:rPr>
        <w:t xml:space="preserve"> ein Landjäger einen Bauern arretierte, weil er nicht rasch genug dem Befehle nachkam, noch in der Nacht eine vor seinem Hause befindliche Grube zu</w:t>
        <w:softHyphen/>
        <w:t>zuschütten. Gröbliche Gewalttätigkeiten. Ausbeutung der Arbeit der Bauern für die persönlichen Bedürfnisse der Landjäger — „Naturalabgaben" be</w:t>
        <w:softHyphen/>
        <w:t>nannt — gehören selbstverständlich zum System. Und derartige Stützen der „Grundlagen des Staates", und zwar 72 Mann stark, will man den freiheitsliebenden Donischen Kosaken auf-halsen. Selbstverständlich rufen solche Zustände hier und da seitens des Volkes Proteste her-vor, und zwar unter den verschiedensten Formen. Die „Nowoje Wremja" vom 17. Juni be-richtet von einem Zusammenstoß, welcher am 29. April zwischen dem Gutsverwalter des Fürsten Galyzin (im Kreise Nowgorod-Sewersk, Gouver</w:t>
        <w:softHyphen/>
        <w:t>nement Tschernigow) und dem dortig-en Volke stattfand. Derselbe war seitens des Gutsherrn dadurch provoziert worden, da</w:t>
      </w:r>
      <w:r>
        <w:rPr>
          <w:color w:val="000000"/>
          <w:sz w:val="24"/>
          <w:lang w:val="de-DE" w:eastAsia="en-US"/>
        </w:rPr>
        <w:t>β</w:t>
      </w:r>
      <w:r>
        <w:rPr>
          <w:color w:val="000000"/>
          <w:sz w:val="24"/>
          <w:lang w:val="de-DE"/>
        </w:rPr>
        <w:t xml:space="preserve"> er Weideland, welches bei der letzten Landvermessung den Bauern zugeteilt worden war, durch allerhand Machinationen und Kniffe in seinen Besitz gebracht hatte, und nun sein Gutsver-walter den Bauern, deren Vieh diesen Weideplatz passieren mu</w:t>
      </w:r>
      <w:r>
        <w:rPr>
          <w:color w:val="000000"/>
          <w:sz w:val="24"/>
          <w:lang w:val="de-DE" w:eastAsia="en-US"/>
        </w:rPr>
        <w:t>β</w:t>
      </w:r>
      <w:r>
        <w:rPr>
          <w:color w:val="000000"/>
          <w:sz w:val="24"/>
          <w:lang w:val="de-DE"/>
        </w:rPr>
        <w:t>te, das Vieh abpfänden wollte. Die Bauernweiber aber wollten diesen Spa</w:t>
      </w:r>
      <w:r>
        <w:rPr>
          <w:color w:val="000000"/>
          <w:sz w:val="24"/>
          <w:lang w:val="de-DE" w:eastAsia="en-US"/>
        </w:rPr>
        <w:t>β</w:t>
      </w:r>
      <w:r>
        <w:rPr>
          <w:color w:val="000000"/>
          <w:sz w:val="24"/>
          <w:lang w:val="de-DE"/>
        </w:rPr>
        <w:t xml:space="preserve"> nicht verstehen und drangen auf den Landjäger und seinen Gehülfen ein, der Landjäger zieht blank und haut ein Bauernweib zu Boden, worauf ein Haufe Bauern herbeieilt und sich ein verzweifelter Kampf entspinnt, bei welchem der Landjäger und sein Gehülfe halb tot geprügelt werden, während der Gutsverwalter in seinem Wagen das Weite sucht. Auf alle Ein- und Zureden des herbeigeeilten Kreishauptmanns hatten die Bauern nur die Antwort, da</w:t>
      </w:r>
      <w:r>
        <w:rPr>
          <w:color w:val="000000"/>
          <w:sz w:val="24"/>
          <w:lang w:val="de-DE" w:eastAsia="en-US"/>
        </w:rPr>
        <w:t>β</w:t>
      </w:r>
      <w:r>
        <w:rPr>
          <w:color w:val="000000"/>
          <w:sz w:val="24"/>
          <w:lang w:val="de-DE"/>
        </w:rPr>
        <w:t xml:space="preserve"> sie es nicht länger aushalten können vor all der Bedrückung der Gutsverwaltung; außerdem drückten sie den Wunsch ener</w:t>
        <w:softHyphen/>
        <w:t>gisch aus, aus ihrer Heimatstätte auswandern zu können. Das Ende dieses Trauerspiels ist das nämliche, wie das aller derartigen in Ruβland: im Dorf wurde auf Befehl des Gouverneurs ein Bataillon Soldaten einquartiert; die Rädelsführer wurden verhaftet, während zwei Bauern, darunter der Distriktsälteste (Wolostnoi Starschina), sich der rächenden Hand durch die Flucht entzogen. Wie die „Russk. Wjedom." weiter berichten, kehrten die Truppen, welche gegen die aufständischen Bauern im Tscherni-gowschen Gouvernement ausgesandt worden sind — Biegreich in ihre Garnison zurück.</w:t>
      </w:r>
    </w:p>
    <w:p>
      <w:pPr>
        <w:pStyle w:val="Normal"/>
        <w:shd w:fill="FFFFFF" w:val="clear"/>
        <w:jc w:val="both"/>
        <w:rPr>
          <w:lang w:val="en-US"/>
        </w:rPr>
      </w:pPr>
      <w:r>
        <w:rPr>
          <w:color w:val="000000"/>
          <w:lang w:val="de-DE"/>
        </w:rPr>
        <w:t>38</w:t>
      </w:r>
    </w:p>
    <w:p>
      <w:pPr>
        <w:pStyle w:val="Normal"/>
        <w:shd w:fill="FFFFFF" w:val="clear"/>
        <w:spacing w:lineRule="auto" w:line="360" w:before="259" w:after="0"/>
        <w:jc w:val="both"/>
        <w:rPr>
          <w:sz w:val="24"/>
          <w:lang w:val="en-US"/>
        </w:rPr>
      </w:pPr>
      <w:r>
        <w:rPr>
          <w:color w:val="000000"/>
          <w:sz w:val="24"/>
          <w:lang w:val="de-DE"/>
        </w:rPr>
        <w:t>Aber im B</w:t>
      </w:r>
      <w:r>
        <w:rPr>
          <w:color w:val="000000"/>
          <w:sz w:val="24"/>
          <w:lang w:val="de-DE" w:eastAsia="en-US"/>
        </w:rPr>
        <w:t>ö</w:t>
      </w:r>
      <w:r>
        <w:rPr>
          <w:color w:val="000000"/>
          <w:sz w:val="24"/>
          <w:lang w:val="de-DE"/>
        </w:rPr>
        <w:t>rsni'schen Kreise (die Lage der dortigen Bauern haben wir oben besprochen) ist ein Teil der Truppen exekutionsweise zurückgeblieben, weil »der Ungehorsam dort einen hart-näckigen Charakter angenommen hat".</w:t>
      </w:r>
    </w:p>
    <w:p>
      <w:pPr>
        <w:pStyle w:val="Normal"/>
        <w:shd w:fill="FFFFFF" w:val="clear"/>
        <w:spacing w:lineRule="auto" w:line="360"/>
        <w:ind w:firstLine="425"/>
        <w:jc w:val="both"/>
        <w:rPr>
          <w:sz w:val="24"/>
          <w:lang w:val="en-US"/>
        </w:rPr>
      </w:pPr>
      <w:r>
        <w:rPr>
          <w:color w:val="000000"/>
          <w:sz w:val="24"/>
          <w:lang w:val="de-DE"/>
        </w:rPr>
        <w:t>Ähnliche Unruhen fanden auch in zwei andern Kreisen des Gouver</w:t>
        <w:softHyphen/>
        <w:t>nements Kiew statt.</w:t>
      </w:r>
    </w:p>
    <w:p>
      <w:pPr>
        <w:pStyle w:val="Normal"/>
        <w:shd w:fill="FFFFFF" w:val="clear"/>
        <w:spacing w:lineRule="auto" w:line="360" w:before="7" w:after="0"/>
        <w:ind w:firstLine="425"/>
        <w:jc w:val="both"/>
        <w:rPr>
          <w:sz w:val="24"/>
          <w:lang w:val="en-US"/>
        </w:rPr>
      </w:pPr>
      <w:r>
        <w:rPr>
          <w:color w:val="000000"/>
          <w:sz w:val="24"/>
          <w:lang w:val="de-DE"/>
        </w:rPr>
        <w:t>Sehr charakteristisch für die Stimmung der Bauern ist auch das fort</w:t>
        <w:softHyphen/>
        <w:t>währende Auftauchen neuer Sekten. So ist erst jüngst im Gouvernement Twer wiederum eine neue Sekte — die „Sletaewzi" — entdeckt worden. Die Unruhen im Gebiete der Donischen Kosaken sind durchaus nicht bei</w:t>
        <w:softHyphen/>
        <w:t>gelegt, sondern drohen vielmehr beim ersten günstigen Anlas mit neuer Kraft auszubrechen. Aber auch in den Städten zeigen die Arbeiter neuer</w:t>
        <w:softHyphen/>
        <w:t>dings immer häufiger ihre Unzufriedenheit mit der bestehenden Ordnung. In dem Städtchen St. Pawlowsk (Gouvernement Moskau) stellten im August 1000 Arbeiter einer großen Tapetenfabrik infolge von Lohnre-duktion die Arbeit ein. „An diesem Konflikt nahmen auch die örtlichen Behörden t</w:t>
      </w:r>
      <w:r>
        <w:rPr>
          <w:color w:val="000000"/>
          <w:sz w:val="24"/>
          <w:lang w:val="de-DE" w:eastAsia="en-US"/>
        </w:rPr>
        <w:t>ä</w:t>
      </w:r>
      <w:r>
        <w:rPr>
          <w:color w:val="000000"/>
          <w:sz w:val="24"/>
          <w:lang w:val="de-DE"/>
        </w:rPr>
        <w:t xml:space="preserve">tigen Anteil (!)" schreibt die „Now. Wremja" in ihrer Nr. 1592. „Den Arbeitern wurde angeboten, </w:t>
      </w:r>
      <w:r>
        <w:rPr>
          <w:smallCaps/>
          <w:color w:val="000000"/>
          <w:sz w:val="24"/>
          <w:lang w:val="de-DE"/>
        </w:rPr>
        <w:t xml:space="preserve">zu </w:t>
      </w:r>
      <w:r>
        <w:rPr>
          <w:color w:val="000000"/>
          <w:sz w:val="24"/>
          <w:lang w:val="de-DE"/>
        </w:rPr>
        <w:t xml:space="preserve">dem früheren (nicht reduzierten) Lohn die Arbeit wieder aufzunehmen; aber 200 derselben wollten auch unter diesen Bedingungen nicht fortarbeiten.* Am 15. Februar legten 200 Arbeiter einer Wollen-Weberei die Arbeit nieder, indem sie Lohnerhöhung verlangten. Aber schon am 19. Februar kam es </w:t>
      </w:r>
      <w:r>
        <w:rPr>
          <w:color w:val="000000"/>
          <w:sz w:val="24"/>
          <w:lang w:val="de-DE" w:eastAsia="en-US"/>
        </w:rPr>
        <w:t>„</w:t>
      </w:r>
      <w:r>
        <w:rPr>
          <w:color w:val="000000"/>
          <w:sz w:val="24"/>
          <w:lang w:val="de-DE"/>
        </w:rPr>
        <w:t>unter Mitwirkung der admi</w:t>
        <w:softHyphen/>
        <w:t>nistrativen Behörden zu einer Einigung mit der Fabrikleitung", be</w:t>
        <w:softHyphen/>
        <w:t>richten die „Moskowsk. Wjed.". In Kiew brachen Ende Februar in der Eisen-bahnwerkstätte infolge der Härte der Verwaltungsbehörden, sowie von Gerüchten über Lohn-herabsetzungen Unruhen aus. Gegen 1500 Arbeiter nahmen eine drohende Haltung ein. Im Frühjahr g</w:t>
      </w:r>
      <w:r>
        <w:rPr>
          <w:color w:val="000000"/>
          <w:sz w:val="24"/>
          <w:lang w:val="de-DE" w:eastAsia="en-US"/>
        </w:rPr>
        <w:t>ä</w:t>
      </w:r>
      <w:r>
        <w:rPr>
          <w:color w:val="000000"/>
          <w:sz w:val="24"/>
          <w:lang w:val="de-DE"/>
        </w:rPr>
        <w:t>rte es in den Petersburger Fabriken, und im Winter wurde einem Streike in einer Fabrik nur dadurch vorgebeugt, da</w:t>
      </w:r>
      <w:r>
        <w:rPr>
          <w:color w:val="000000"/>
          <w:sz w:val="24"/>
          <w:lang w:val="de-DE" w:eastAsia="en-US"/>
        </w:rPr>
        <w:t>β</w:t>
      </w:r>
      <w:r>
        <w:rPr>
          <w:color w:val="000000"/>
          <w:sz w:val="24"/>
          <w:lang w:val="de-DE"/>
        </w:rPr>
        <w:t xml:space="preserve"> der Fabrikherr infolge eines Drohbriefes, da</w:t>
      </w:r>
      <w:r>
        <w:rPr>
          <w:color w:val="000000"/>
          <w:sz w:val="24"/>
          <w:lang w:val="de-DE" w:eastAsia="en-US"/>
        </w:rPr>
        <w:t>β</w:t>
      </w:r>
      <w:r>
        <w:rPr>
          <w:color w:val="000000"/>
          <w:sz w:val="24"/>
          <w:lang w:val="de-DE"/>
        </w:rPr>
        <w:t xml:space="preserve"> er getötet werde, falls er den Lohn reduziere, noch zeitig nachgegeben hatte.</w:t>
      </w:r>
    </w:p>
    <w:p>
      <w:pPr>
        <w:pStyle w:val="Normal"/>
        <w:shd w:fill="FFFFFF" w:val="clear"/>
        <w:spacing w:lineRule="auto" w:line="360"/>
        <w:ind w:firstLine="418"/>
        <w:jc w:val="both"/>
        <w:rPr>
          <w:sz w:val="24"/>
          <w:lang w:val="en-US"/>
        </w:rPr>
      </w:pPr>
      <w:r>
        <w:rPr>
          <w:color w:val="000000"/>
          <w:sz w:val="24"/>
          <w:lang w:val="de-DE"/>
        </w:rPr>
        <w:t>Es stehen uns im Augenblick nur wenig Zeitungen zur Verfügung, wes</w:t>
        <w:softHyphen/>
        <w:t>halb unsere Auf-zählung der Gärungen unter den Bauern und den städtischen Arbeitern nur sehr unvollständig sein kann. Auch ist nicht zu vergessen, da</w:t>
      </w:r>
      <w:r>
        <w:rPr>
          <w:color w:val="000000"/>
          <w:sz w:val="24"/>
          <w:lang w:val="de-DE" w:eastAsia="en-US"/>
        </w:rPr>
        <w:t>β</w:t>
      </w:r>
      <w:r>
        <w:rPr>
          <w:color w:val="000000"/>
          <w:sz w:val="24"/>
          <w:lang w:val="de-DE"/>
        </w:rPr>
        <w:t xml:space="preserve"> die Zeitungen aus Furcht vor Maβregelungen seit-ens der Zensur, der sonstigen Behörden etc. sich veranlaßt sehen, über die meisten dieser Vor</w:t>
        <w:softHyphen/>
        <w:t>kommnisse sich anzuschweigen. Viele Korrespondenzen werden von den Redaktionen wegen „oppositionellen Charakters" unter den Tisch geworfen. Eine Menge von Volksprotesten bleiben wiederum den Zeitungskorrespondenten unbekannt, indem die Verwaltungsbehörden Stillschweigen darüber beobachten.</w:t>
      </w:r>
    </w:p>
    <w:p>
      <w:pPr>
        <w:pStyle w:val="Normal"/>
        <w:shd w:fill="FFFFFF" w:val="clear"/>
        <w:spacing w:lineRule="auto" w:line="360"/>
        <w:ind w:firstLine="421"/>
        <w:jc w:val="both"/>
        <w:rPr>
          <w:sz w:val="24"/>
          <w:lang w:val="en-US"/>
        </w:rPr>
      </w:pPr>
      <w:r>
        <w:rPr>
          <w:color w:val="000000"/>
          <w:sz w:val="24"/>
          <w:lang w:val="de-DE"/>
        </w:rPr>
        <w:t>Reihen wir nun an die oben mitgeteilten Tatsachen, welche nur einen sehr kleinen Bruch-teil der ausbrechenden „Unruhen" ausmachen, die bekannteren Unruhen des letzten Dezenn-iums, die Unruhen am Ural, unter den Kubanischen Kosaken, am Don und in Tschigirin, die jüngsten Arbeiter-Streikes in Serpuchow, im Gouvernement Kostroma, in Petersburg, Moskau, Kiew und Odessa; endlich die kolossalen Krawalle gegen die Polizei, die in Charkow, Rostow und Samara stattfanden; durchmustern wir diese Offenbarungen der Unzufriedenheit des russ-ischen Volkes — und wir erhalten ein ziemlieh getreues Bild von dem Groll, der sich in den unterdrückten Klassen in Ruβland anhäuft.</w:t>
      </w:r>
    </w:p>
    <w:p>
      <w:pPr>
        <w:pStyle w:val="Normal"/>
        <w:shd w:fill="FFFFFF" w:val="clear"/>
        <w:jc w:val="right"/>
        <w:rPr>
          <w:lang w:val="en-US"/>
        </w:rPr>
      </w:pPr>
      <w:r>
        <w:rPr>
          <w:color w:val="000000"/>
          <w:lang w:val="de-DE"/>
        </w:rPr>
        <w:t>39</w:t>
      </w:r>
    </w:p>
    <w:p>
      <w:pPr>
        <w:pStyle w:val="Normal"/>
        <w:shd w:fill="FFFFFF" w:val="clear"/>
        <w:spacing w:lineRule="auto" w:line="360" w:before="202" w:after="0"/>
        <w:ind w:firstLine="421"/>
        <w:jc w:val="both"/>
        <w:rPr>
          <w:sz w:val="24"/>
          <w:lang w:val="en-US"/>
        </w:rPr>
      </w:pPr>
      <w:r>
        <w:rPr>
          <w:color w:val="000000"/>
          <w:sz w:val="24"/>
          <w:lang w:val="de-DE"/>
        </w:rPr>
        <w:t>Wenden wir uns von den „niederen ungebildeten Klassen" zu den intelligenteren Schichten der Gesellschaft, so begegnen wir wiederum durch</w:t>
        <w:softHyphen/>
        <w:t>aas unbefriedigtem Streben, unbefriedigten Wünschen; stoßen wir wiederum auf augenscheinliche Zeichen der Unzufriedenheit, obwohl diese Unzufrieden</w:t>
        <w:softHyphen/>
        <w:t>heit, wie es „noblen" Klassen zukommt, in äußerst gemäßigter, wenn nicht gar knechtisch-untertäniger Form sich offenbart.</w:t>
      </w:r>
    </w:p>
    <w:p>
      <w:pPr>
        <w:pStyle w:val="Normal"/>
        <w:shd w:fill="FFFFFF" w:val="clear"/>
        <w:spacing w:lineRule="auto" w:line="360"/>
        <w:ind w:firstLine="418"/>
        <w:jc w:val="both"/>
        <w:rPr>
          <w:sz w:val="24"/>
          <w:lang w:val="de-DE"/>
        </w:rPr>
      </w:pPr>
      <w:r>
        <w:rPr>
          <w:color w:val="000000"/>
          <w:sz w:val="24"/>
          <w:lang w:val="de-DE"/>
        </w:rPr>
        <w:t>Fast alle Zeitungen verlangen die Einberufung einer Landes Versamm</w:t>
        <w:softHyphen/>
        <w:t>lung (semski sobor *), oder geben wenigstens ziemlich deutlich die Notwendigkeit einer solchen Einberufung zu verstehen. In einem Artikel, ironisch betitelt: „Wir sind noch nicht reif genug," führt die „No-woje Wremja" aus, da</w:t>
      </w:r>
      <w:r>
        <w:rPr>
          <w:color w:val="000000"/>
          <w:sz w:val="24"/>
          <w:lang w:val="de-DE" w:eastAsia="en-US"/>
        </w:rPr>
        <w:t>β</w:t>
      </w:r>
      <w:r>
        <w:rPr>
          <w:color w:val="000000"/>
          <w:sz w:val="24"/>
          <w:lang w:val="de-DE"/>
        </w:rPr>
        <w:t xml:space="preserve"> es nur gewissenlose oder kurzsichtige Leute Bein können, welche be-haupten, da</w:t>
      </w:r>
      <w:r>
        <w:rPr>
          <w:color w:val="000000"/>
          <w:sz w:val="24"/>
          <w:lang w:val="de-DE" w:eastAsia="en-US"/>
        </w:rPr>
        <w:t>β</w:t>
      </w:r>
      <w:r>
        <w:rPr>
          <w:color w:val="000000"/>
          <w:sz w:val="24"/>
          <w:lang w:val="de-DE"/>
        </w:rPr>
        <w:t xml:space="preserve"> die Gesellschaft zur Mitwirkung an den Staats</w:t>
        <w:softHyphen/>
        <w:t>geschäften noch nicht reif sei, und welche der Verwaltung mehr Verständnis für die gesellschaftlichen Bedürfnisse zutrauen, als der Gesellschaft selbst.</w:t>
      </w:r>
    </w:p>
    <w:p>
      <w:pPr>
        <w:pStyle w:val="Normal"/>
        <w:shd w:fill="FFFFFF" w:val="clear"/>
        <w:spacing w:lineRule="auto" w:line="360"/>
        <w:ind w:firstLine="414"/>
        <w:jc w:val="both"/>
        <w:rPr>
          <w:sz w:val="24"/>
          <w:lang w:val="en-US"/>
        </w:rPr>
      </w:pPr>
      <w:r>
        <w:rPr>
          <w:color w:val="000000"/>
          <w:sz w:val="24"/>
          <w:lang w:val="de-DE"/>
        </w:rPr>
        <w:t>Was die Opposition betrifft, welche sich seitens der Parteiganger der sogenannten gesell-schaftlichen Selbstverwaltung kundgegeben hat, so sind darüber in den zwei Berichten des ersten Jahrganges des „Jahrbuches" genügend charakteristische Daten mitgeteilt worden. Ich will nur hinzu</w:t>
        <w:softHyphen/>
        <w:t>fügen, da</w:t>
      </w:r>
      <w:r>
        <w:rPr>
          <w:color w:val="000000"/>
          <w:sz w:val="24"/>
          <w:lang w:val="de-DE" w:eastAsia="en-US"/>
        </w:rPr>
        <w:t>β</w:t>
      </w:r>
      <w:r>
        <w:rPr>
          <w:color w:val="000000"/>
          <w:sz w:val="24"/>
          <w:lang w:val="de-DE"/>
        </w:rPr>
        <w:t xml:space="preserve"> als im vorigen Herbst die Professoren der Universität Odessa gegen die neuen Universitäts-Statuten protestieren wollten, Herr Panjutin, „die rechte Hand des Graf-en Totleben", des damaligen General-Gouverneurs von Odessa, jetzt von Wilna, die „Rädels-führer" zu sich berief und ihnen erklärte, da</w:t>
      </w:r>
      <w:r>
        <w:rPr>
          <w:color w:val="000000"/>
          <w:sz w:val="24"/>
          <w:lang w:val="de-DE" w:eastAsia="en-US"/>
        </w:rPr>
        <w:t>β</w:t>
      </w:r>
      <w:r>
        <w:rPr>
          <w:color w:val="000000"/>
          <w:sz w:val="24"/>
          <w:lang w:val="de-DE"/>
        </w:rPr>
        <w:t xml:space="preserve"> sie sich nicht erdreisten sollten, dem Willen des Kaisers entgegenzuarbeiten, wenn sie nicht unverzüglich nach Ost-Sibirien transportiert zu werden wünschten. Zum Prorektor Postnikow sagt er: „Sie sind für die Ruhe der Studenten-schaft verantwortlich!" „Aber ich nehme meinen Abschied", erwiderte der arme Prorektor, ein hochgeachteter aka</w:t>
        <w:softHyphen/>
        <w:t>demischer Lehrer. „Das gibt es nicht; jetzt abzutreten! Oder Sie werden in-nerhalb 24 Standen nach Ost-Sibirien transportiert!"</w:t>
      </w:r>
    </w:p>
    <w:p>
      <w:pPr>
        <w:pStyle w:val="Normal"/>
        <w:shd w:fill="FFFFFF" w:val="clear"/>
        <w:spacing w:lineRule="auto" w:line="360"/>
        <w:ind w:firstLine="425"/>
        <w:jc w:val="both"/>
        <w:rPr>
          <w:sz w:val="24"/>
          <w:lang w:val="en-US"/>
        </w:rPr>
      </w:pPr>
      <w:r>
        <w:rPr>
          <w:color w:val="000000"/>
          <w:sz w:val="24"/>
          <w:lang w:val="de-DE"/>
        </w:rPr>
        <w:t>Nicht gewöhnt, in eine kräftige, offene Opposition zu treten, sacht die russische Gesellschaft ihre Missstimmung doch bei jeder günstigen Gelegen</w:t>
        <w:softHyphen/>
        <w:t>heit zu offenbaren. So gab man der Unzufriedenheit mit dem System des ehemaligen Ministers der Volksaufklärung (Graf Tolstoi) dadurch Ausdruck, da</w:t>
      </w:r>
      <w:r>
        <w:rPr>
          <w:color w:val="000000"/>
          <w:sz w:val="24"/>
          <w:lang w:val="de-DE" w:eastAsia="en-US"/>
        </w:rPr>
        <w:t>β</w:t>
      </w:r>
      <w:r>
        <w:rPr>
          <w:color w:val="000000"/>
          <w:sz w:val="24"/>
          <w:lang w:val="de-DE"/>
        </w:rPr>
        <w:t xml:space="preserve"> man den Grafen fast einstimmig durchfallen lie</w:t>
      </w:r>
      <w:r>
        <w:rPr>
          <w:color w:val="000000"/>
          <w:sz w:val="24"/>
          <w:lang w:val="de-DE" w:eastAsia="en-US"/>
        </w:rPr>
        <w:t>β</w:t>
      </w:r>
      <w:r>
        <w:rPr>
          <w:color w:val="000000"/>
          <w:sz w:val="24"/>
          <w:lang w:val="de-DE"/>
        </w:rPr>
        <w:t>, als er für die Landschafts-Versammlung kandidierte. Charakteristisch sind auch die Verurteilungen der Angeber durch die Friedens-Gerichte, indem man dieselben zur Kategorie der „Verleumder" zählt. Vor diesen Gerichten werden auch siegreiche Prozesse gegen die Landjäger — diese neu ausgeheckten „Be</w:t>
        <w:softHyphen/>
        <w:t>schirmer der Grundlagen" — angefochten.</w:t>
      </w:r>
    </w:p>
    <w:p>
      <w:pPr>
        <w:pStyle w:val="Normal"/>
        <w:shd w:fill="FFFFFF" w:val="clear"/>
        <w:spacing w:lineRule="auto" w:line="360"/>
        <w:ind w:firstLine="425"/>
        <w:jc w:val="both"/>
        <w:rPr>
          <w:sz w:val="24"/>
          <w:lang w:val="en-US"/>
        </w:rPr>
      </w:pPr>
      <w:r>
        <w:rPr>
          <w:color w:val="000000"/>
          <w:sz w:val="24"/>
          <w:lang w:val="de-DE"/>
        </w:rPr>
        <w:t>Übrigens sind auch seitens der „Liberalen</w:t>
      </w:r>
      <w:r>
        <w:rPr>
          <w:color w:val="000000"/>
          <w:sz w:val="24"/>
          <w:lang w:val="de-DE" w:eastAsia="en-US"/>
        </w:rPr>
        <w:t>”</w:t>
      </w:r>
      <w:r>
        <w:rPr>
          <w:color w:val="000000"/>
          <w:sz w:val="24"/>
          <w:lang w:val="de-DE"/>
        </w:rPr>
        <w:t xml:space="preserve"> einige Versuche gemacht worden, eine geheime Opposition gegen die Regierung zu organisieren: es wurden sogar Verhandlungen mit den Sozialisten gepflogen, Allein die Letz</w:t>
        <w:softHyphen/>
        <w:t>teren, unter ihnen der später heroisch gestorbene Ossin-ski, wiesen jede</w:t>
      </w:r>
    </w:p>
    <w:p>
      <w:pPr>
        <w:pStyle w:val="Normal"/>
        <w:shd w:fill="FFFFFF" w:val="clear"/>
        <w:spacing w:before="349" w:after="0"/>
        <w:ind w:firstLine="335"/>
        <w:jc w:val="both"/>
        <w:rPr>
          <w:lang w:val="en-US"/>
        </w:rPr>
      </w:pPr>
      <w:r>
        <mc:AlternateContent>
          <mc:Choice Requires="wps">
            <w:drawing>
              <wp:anchor behindDoc="0" distT="0" distB="0" distL="114935" distR="114935" simplePos="0" locked="0" layoutInCell="0" allowOverlap="1" relativeHeight="15">
                <wp:simplePos x="0" y="0"/>
                <wp:positionH relativeFrom="column">
                  <wp:posOffset>117475</wp:posOffset>
                </wp:positionH>
                <wp:positionV relativeFrom="paragraph">
                  <wp:posOffset>-35560</wp:posOffset>
                </wp:positionV>
                <wp:extent cx="644525" cy="0"/>
                <wp:effectExtent l="0" t="6985" r="0" b="6985"/>
                <wp:wrapNone/>
                <wp:docPr id="13" name=""/>
                <a:graphic xmlns:a="http://schemas.openxmlformats.org/drawingml/2006/main">
                  <a:graphicData uri="http://schemas.microsoft.com/office/word/2010/wordprocessingShape">
                    <wps:wsp>
                      <wps:cNvSpPr/>
                      <wps:spPr>
                        <a:xfrm>
                          <a:off x="0" y="0"/>
                          <a:ext cx="64440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9.25pt,-2.8pt" to="59.95pt,-2.8pt" stroked="t" o:allowincell="f" style="position:absolute">
                <v:stroke color="black" weight="14040" joinstyle="miter" endcap="flat"/>
                <v:fill o:detectmouseclick="t" on="false"/>
                <w10:wrap type="none"/>
              </v:line>
            </w:pict>
          </mc:Fallback>
        </mc:AlternateContent>
      </w:r>
      <w:r>
        <w:rPr>
          <w:color w:val="000000"/>
          <w:lang w:val="de-DE"/>
        </w:rPr>
        <w:t>*) 80 wurden die Landesversammlungen genannt, die in früheren Jahrhunderten von den Gro</w:t>
      </w:r>
      <w:r>
        <w:rPr>
          <w:color w:val="000000"/>
          <w:lang w:val="de-DE" w:eastAsia="en-US"/>
        </w:rPr>
        <w:t>β</w:t>
      </w:r>
      <w:r>
        <w:rPr>
          <w:color w:val="000000"/>
          <w:lang w:val="de-DE"/>
        </w:rPr>
        <w:t>f</w:t>
      </w:r>
      <w:r>
        <w:rPr>
          <w:color w:val="000000"/>
          <w:lang w:val="de-DE" w:eastAsia="en-US"/>
        </w:rPr>
        <w:t>ü</w:t>
      </w:r>
      <w:r>
        <w:rPr>
          <w:color w:val="000000"/>
          <w:lang w:val="de-DE"/>
        </w:rPr>
        <w:t>rsten, ja selbst von Zaren bei wichtigen Gelegenheiten einberufen wurden, und deren Vertreter aus allen Standen gewählt wurden.</w:t>
      </w:r>
    </w:p>
    <w:p>
      <w:pPr>
        <w:pStyle w:val="Normal"/>
        <w:shd w:fill="FFFFFF" w:val="clear"/>
        <w:jc w:val="both"/>
        <w:rPr>
          <w:lang w:val="en-US"/>
        </w:rPr>
      </w:pPr>
      <w:r>
        <w:rPr>
          <w:color w:val="000000"/>
          <w:lang w:val="de-DE"/>
        </w:rPr>
        <w:t>40</w:t>
      </w:r>
    </w:p>
    <w:p>
      <w:pPr>
        <w:pStyle w:val="Normal"/>
        <w:shd w:fill="FFFFFF" w:val="clear"/>
        <w:spacing w:lineRule="auto" w:line="360" w:before="259" w:after="0"/>
        <w:jc w:val="both"/>
        <w:rPr>
          <w:sz w:val="24"/>
          <w:lang w:val="en-US"/>
        </w:rPr>
      </w:pPr>
      <w:r>
        <w:rPr>
          <w:color w:val="000000"/>
          <w:sz w:val="24"/>
          <w:lang w:val="de-DE"/>
        </w:rPr>
        <w:t>Vereinbarung zurück, weil die Vertreter der Liberalen die Forderung auf</w:t>
        <w:softHyphen/>
        <w:t>stellten, da</w:t>
      </w:r>
      <w:r>
        <w:rPr>
          <w:color w:val="000000"/>
          <w:sz w:val="24"/>
          <w:lang w:val="de-DE" w:eastAsia="en-US"/>
        </w:rPr>
        <w:t>β</w:t>
      </w:r>
      <w:r>
        <w:rPr>
          <w:color w:val="000000"/>
          <w:sz w:val="24"/>
          <w:lang w:val="de-DE"/>
        </w:rPr>
        <w:t xml:space="preserve"> die „Narodniki" das platte Land nicht aufwiegeln sollten.</w:t>
      </w:r>
    </w:p>
    <w:p>
      <w:pPr>
        <w:pStyle w:val="Normal"/>
        <w:shd w:fill="FFFFFF" w:val="clear"/>
        <w:spacing w:lineRule="auto" w:line="360"/>
        <w:ind w:firstLine="421"/>
        <w:jc w:val="both"/>
        <w:rPr>
          <w:sz w:val="24"/>
          <w:lang w:val="en-US"/>
        </w:rPr>
      </w:pPr>
      <w:r>
        <w:rPr>
          <w:color w:val="000000"/>
          <w:sz w:val="24"/>
          <w:lang w:val="de-DE"/>
        </w:rPr>
        <w:t>Und was tut die Regierung gegenüber der allgemeinen Unzufrieden</w:t>
        <w:softHyphen/>
        <w:t>heit und dem ungeduld-igen Harren auf Reformen ?</w:t>
      </w:r>
    </w:p>
    <w:p>
      <w:pPr>
        <w:pStyle w:val="Normal"/>
        <w:shd w:fill="FFFFFF" w:val="clear"/>
        <w:spacing w:lineRule="auto" w:line="360"/>
        <w:ind w:firstLine="432"/>
        <w:jc w:val="both"/>
        <w:rPr>
          <w:sz w:val="24"/>
          <w:lang w:val="en-US"/>
        </w:rPr>
      </w:pPr>
      <w:r>
        <w:rPr>
          <w:color w:val="000000"/>
          <w:sz w:val="24"/>
          <w:lang w:val="de-DE"/>
        </w:rPr>
        <w:t>Wie bekannt, hängt und erschießt sie schon seit Jahren die „Schul</w:t>
        <w:softHyphen/>
        <w:t>digen", oft ohne jeden juristischen Nachweis der Schuld; bekleidet sie mit hoher Machtbefugnis die Hausknechte, Schutzleute, Landjäger. Seit Jahren reizt sie die öffentliche Meinung gegen sich auf durch Bedrückung der Uni</w:t>
        <w:softHyphen/>
        <w:t>versitäten, der Semstwo's, der städtischen Selbstverwaltungen, durch Be</w:t>
        <w:softHyphen/>
        <w:t>schränkungen des Wahlrechts für lokale öffentliche Ämter... Neuerdings ist an die Spitze der Regierung ein Mann gelangt, der es während seiner Amtierung als Satrap einiger Gouverne-ments verstanden hatte, sich durch seine quasi liberale Politik in der Gesellschaft populär zu machen. Diese liberale Politik bestand aber darin, da</w:t>
      </w:r>
      <w:r>
        <w:rPr>
          <w:color w:val="000000"/>
          <w:sz w:val="24"/>
          <w:lang w:val="de-DE" w:eastAsia="en-US"/>
        </w:rPr>
        <w:t>β</w:t>
      </w:r>
      <w:r>
        <w:rPr>
          <w:color w:val="000000"/>
          <w:sz w:val="24"/>
          <w:lang w:val="de-DE"/>
        </w:rPr>
        <w:t xml:space="preserve"> er nach „nicht allzu entfernten" und sehr „entfernten Gegenden" Leute verschickte, welche irgend wie poli</w:t>
        <w:softHyphen/>
        <w:t>tisch unzuverlässig waren; da</w:t>
      </w:r>
      <w:r>
        <w:rPr>
          <w:color w:val="000000"/>
          <w:sz w:val="24"/>
          <w:lang w:val="de-DE" w:eastAsia="en-US"/>
        </w:rPr>
        <w:t>β</w:t>
      </w:r>
      <w:r>
        <w:rPr>
          <w:color w:val="000000"/>
          <w:sz w:val="24"/>
          <w:lang w:val="de-DE"/>
        </w:rPr>
        <w:t xml:space="preserve"> er Todesurteile fällen lie</w:t>
      </w:r>
      <w:r>
        <w:rPr>
          <w:color w:val="000000"/>
          <w:sz w:val="24"/>
          <w:lang w:val="de-DE" w:eastAsia="en-US"/>
        </w:rPr>
        <w:t>β</w:t>
      </w:r>
      <w:r>
        <w:rPr>
          <w:color w:val="000000"/>
          <w:sz w:val="24"/>
          <w:lang w:val="de-DE"/>
        </w:rPr>
        <w:t>, um alsdann demonstrativ „wegen vollständiger Reue" zu be-gnädigen; auf diese Weise suchte er seine Mildherzigkeit herauszustreichen und die Re-volutionäre in den Augen der Genossen auf Grund dieser angeblichen „Reue" zu brand</w:t>
        <w:softHyphen/>
        <w:t>marken. (Letzteres gelang ihm übrigens nicht, da seine Absicht rechtzeitig von den sozialistischen Kreisen erkannt wurde.) Alsdann verschickte er alle Verwandten der in den Zentral — Zucht-häusern Inhaftierten politischen Gefangenen, welche in der Nähe der Gefängnisse wohnten, um so den Ge</w:t>
        <w:softHyphen/>
        <w:t>fangenen jede Verbindung mit der Außenwelt zu rauben. Indem er einer</w:t>
        <w:softHyphen/>
        <w:t>seits so bestialisch gegen die Sozialisten vorging, streichelte er andererseits, soviel er konnte, die wenig anspruchsvolle Gesellschaft: spielte den Anwalt der lernenden Jugend, namentlich der Real Anstalten, bereiste die ihm unter</w:t>
        <w:softHyphen/>
        <w:t>stellten Provinzen und hielt dabei liberal angehauchte Speechs und der</w:t>
        <w:softHyphen/>
        <w:t>gleichen. Zweifelsohne ist dieser Armenier klüger oder vielmehr pfiffiger als die übrig-en „Regierer" der russischen Lande, er mag wohl spüren, da</w:t>
      </w:r>
      <w:r>
        <w:rPr>
          <w:color w:val="000000"/>
          <w:sz w:val="24"/>
          <w:lang w:val="de-DE" w:eastAsia="en-US"/>
        </w:rPr>
        <w:t>β</w:t>
      </w:r>
      <w:r>
        <w:rPr>
          <w:color w:val="000000"/>
          <w:sz w:val="24"/>
          <w:lang w:val="de-DE"/>
        </w:rPr>
        <w:t xml:space="preserve"> Herr Alexander nicht lange auf „seiner Besitzung" schalten und walten wird, und so hat er sich denn vorgenommen, es mit keiner Partei zu ver</w:t>
        <w:softHyphen/>
        <w:t>derben, weder mit den „Herren" noch mit den „Knechten". Loris-Melikow ist ein Scharlatan sui generis, ein beschränkter Streber, nur etwas gewandter als die Mehrzahl seiner bornierten Kameraden in der Verwaltung der aus</w:t>
        <w:softHyphen/>
        <w:t>gedehnten Besitzungen Alexanders, des ,,Befreiers".</w:t>
      </w:r>
    </w:p>
    <w:p>
      <w:pPr>
        <w:pStyle w:val="Normal"/>
        <w:shd w:fill="FFFFFF" w:val="clear"/>
        <w:spacing w:lineRule="auto" w:line="360"/>
        <w:ind w:firstLine="418"/>
        <w:jc w:val="both"/>
        <w:rPr>
          <w:sz w:val="24"/>
          <w:lang w:val="en-US"/>
        </w:rPr>
      </w:pPr>
      <w:r>
        <w:rPr>
          <w:color w:val="000000"/>
          <w:sz w:val="24"/>
          <w:lang w:val="de-DE"/>
        </w:rPr>
        <w:t>Die Scharlatanerie, die Loris-Melikow während seines Charkower Satrapen</w:t>
        <w:softHyphen/>
        <w:t>tums geübt hatte, wendet er nunmehr in noch ausgiebigerem Ma</w:t>
      </w:r>
      <w:r>
        <w:rPr>
          <w:color w:val="000000"/>
          <w:sz w:val="24"/>
          <w:lang w:val="de-DE" w:eastAsia="en-US"/>
        </w:rPr>
        <w:t>β</w:t>
      </w:r>
      <w:r>
        <w:rPr>
          <w:color w:val="000000"/>
          <w:sz w:val="24"/>
          <w:lang w:val="de-DE"/>
        </w:rPr>
        <w:t>e an. Seinen Amtsantritt als Diktator verherrlichte er durch die Verurteilung Maladezki's, welcher ein Attentat auf seine heilige Person verübt hatte, zum Tode binnen 24 Stunden. Alsdann folgten während Beiner Regierung die Strangulirungen Losinski's und Rosowki's in Kiew, — des Ersteren wegen „Zugehörigkeit zu einer geheimen Gesellschaft" und ,,wegen Übergabe eines Exemplars einer Proklamation an eine zweite Person behufs Weiter</w:t>
        <w:softHyphen/>
        <w:t>verbreitung". Charakteristisch sind in diesem Prozesse einige Auslassungen des Staatsanwaltes: „In Anbetracht, da</w:t>
      </w:r>
      <w:r>
        <w:rPr>
          <w:color w:val="000000"/>
          <w:sz w:val="24"/>
          <w:lang w:val="de-DE" w:eastAsia="en-US"/>
        </w:rPr>
        <w:t>β</w:t>
      </w:r>
      <w:r>
        <w:rPr>
          <w:color w:val="000000"/>
          <w:sz w:val="24"/>
          <w:lang w:val="de-DE"/>
        </w:rPr>
        <w:t xml:space="preserve"> Losinski ein Zögling des Podols</w:t>
        <w:softHyphen/>
        <w:t>kischen geistlichen Seminars war, welches bereits einige schon abgeurteilte Mitglieder der sozial-re-volutionären Partei geliefert hat; in Anbetracht, da</w:t>
      </w:r>
      <w:r>
        <w:rPr>
          <w:color w:val="000000"/>
          <w:sz w:val="24"/>
          <w:lang w:val="de-DE" w:eastAsia="en-US"/>
        </w:rPr>
        <w:t>β</w:t>
      </w:r>
    </w:p>
    <w:p>
      <w:pPr>
        <w:pStyle w:val="Normal"/>
        <w:shd w:fill="FFFFFF" w:val="clear"/>
        <w:jc w:val="right"/>
        <w:rPr>
          <w:lang w:val="en-US"/>
        </w:rPr>
      </w:pPr>
      <w:r>
        <w:rPr>
          <w:color w:val="000000"/>
          <w:lang w:val="de-DE"/>
        </w:rPr>
        <w:t>41</w:t>
      </w:r>
    </w:p>
    <w:p>
      <w:pPr>
        <w:pStyle w:val="Normal"/>
        <w:shd w:fill="FFFFFF" w:val="clear"/>
        <w:spacing w:lineRule="auto" w:line="360" w:before="259" w:after="0"/>
        <w:jc w:val="both"/>
        <w:rPr>
          <w:sz w:val="24"/>
          <w:lang w:val="en-US"/>
        </w:rPr>
      </w:pPr>
      <w:r>
        <w:rPr>
          <w:color w:val="000000"/>
          <w:sz w:val="24"/>
          <w:lang w:val="de-DE"/>
        </w:rPr>
        <w:t>Losinski als Freiwilliger in Serbien war (demnach ist die freiwillige Unter</w:t>
        <w:softHyphen/>
        <w:t>stützung der Slawen ein Verbrechen!) ist der Ankläger überzeugt, da</w:t>
      </w:r>
      <w:r>
        <w:rPr>
          <w:color w:val="000000"/>
          <w:sz w:val="24"/>
          <w:lang w:val="de-DE" w:eastAsia="en-US"/>
        </w:rPr>
        <w:t>β</w:t>
      </w:r>
      <w:r>
        <w:rPr>
          <w:color w:val="000000"/>
          <w:sz w:val="24"/>
          <w:lang w:val="de-DE"/>
        </w:rPr>
        <w:t xml:space="preserve"> der Angeklagte als der sozial-revolutionären Partei angehörend betrachtet werden mu</w:t>
      </w:r>
      <w:r>
        <w:rPr>
          <w:color w:val="000000"/>
          <w:sz w:val="24"/>
          <w:lang w:val="de-DE" w:eastAsia="en-US"/>
        </w:rPr>
        <w:t>β</w:t>
      </w:r>
      <w:r>
        <w:rPr>
          <w:color w:val="000000"/>
          <w:sz w:val="24"/>
          <w:lang w:val="de-DE"/>
        </w:rPr>
        <w:t>, „wenn auch, wie im vorliegenden Falle, gar keine direkten Beweise existieren, welche auf irgend welche Bekanntschaft mit den Sozialisten hinweisen." „Es ist notwendig, den Boden zu reinigen, aus welchem die Sozialisten hervor-gehen: die Katorga (Zwangs</w:t>
        <w:softHyphen/>
        <w:t>arbeit) schreckt sie nicht ab, die einzig abschreckende Strafe bleibt also — die Todesstrafe."</w:t>
      </w:r>
    </w:p>
    <w:p>
      <w:pPr>
        <w:pStyle w:val="Normal"/>
        <w:shd w:fill="FFFFFF" w:val="clear"/>
        <w:spacing w:lineRule="auto" w:line="360"/>
        <w:ind w:firstLine="425"/>
        <w:jc w:val="both"/>
        <w:rPr>
          <w:sz w:val="24"/>
          <w:lang w:val="en-US"/>
        </w:rPr>
      </w:pPr>
      <w:r>
        <w:rPr>
          <w:color w:val="000000"/>
          <w:sz w:val="24"/>
          <w:lang w:val="de-DE"/>
        </w:rPr>
        <w:t>Und da Losinski Soldat war, so heißt es in den bezeichneten Aus</w:t>
        <w:softHyphen/>
        <w:t>lassungen des Staats-anwalts an anderer Stelle: „Von der Hilde der Be</w:t>
        <w:softHyphen/>
        <w:t>strafung hängt die Existenz der Armee ab, und mit dieser steht und fällt auch der Staat selbst." —</w:t>
      </w:r>
    </w:p>
    <w:p>
      <w:pPr>
        <w:pStyle w:val="Normal"/>
        <w:shd w:fill="FFFFFF" w:val="clear"/>
        <w:spacing w:lineRule="auto" w:line="360"/>
        <w:ind w:firstLine="421"/>
        <w:jc w:val="both"/>
        <w:rPr>
          <w:sz w:val="24"/>
          <w:lang w:val="en-US"/>
        </w:rPr>
      </w:pPr>
      <w:r>
        <w:rPr>
          <w:color w:val="000000"/>
          <w:sz w:val="24"/>
          <w:lang w:val="de-DE"/>
        </w:rPr>
        <w:t>Der blutjunge Bosowski (er zählte, so viel ich wei</w:t>
      </w:r>
      <w:r>
        <w:rPr>
          <w:color w:val="000000"/>
          <w:sz w:val="24"/>
          <w:lang w:val="de-DE" w:eastAsia="en-US"/>
        </w:rPr>
        <w:t>β</w:t>
      </w:r>
      <w:r>
        <w:rPr>
          <w:color w:val="000000"/>
          <w:sz w:val="24"/>
          <w:lang w:val="de-DE"/>
        </w:rPr>
        <w:t>, nicht über 19 Jahre) wurde ebenfalls gehängt, weil er einem Zweiten eine Proklamation des Exekutivkomitee eingehändigt hatte.</w:t>
      </w:r>
    </w:p>
    <w:p>
      <w:pPr>
        <w:pStyle w:val="Normal"/>
        <w:shd w:fill="FFFFFF" w:val="clear"/>
        <w:spacing w:lineRule="auto" w:line="360"/>
        <w:ind w:firstLine="414"/>
        <w:jc w:val="both"/>
        <w:rPr>
          <w:sz w:val="24"/>
          <w:lang w:val="en-US"/>
        </w:rPr>
      </w:pPr>
      <w:r>
        <w:rPr>
          <w:color w:val="000000"/>
          <w:sz w:val="24"/>
          <w:lang w:val="de-DE"/>
        </w:rPr>
        <w:t>Als dann auf einander die Prozesse Weimar-Michailow-Saburow in Petersburg, Jurkowski-Popow-Iwanow in Kiew erfolgten, spielte Loris-Melikow wieder den Milden: es fallen Todes-urteile, die er in lebenslängliche Katorga umwandelt — den schnellen schmerzlosen Tod in das langsame Hinsiechen unter der Geissei der „humanen" Zuchthaueverwaltung der Zentral — Zuchthäuser und der Katorga. Wenn man alle Verurteilungen (politische) der letzten neun Monate in Charkow, Odessa *) und den anderen Städten zusammenrechnet, so ergeben sich 100 Verurteilungen zur Katorga und zwangsweisen Transportation nach Sibirien.</w:t>
      </w:r>
    </w:p>
    <w:p>
      <w:pPr>
        <w:pStyle w:val="Normal"/>
        <w:shd w:fill="FFFFFF" w:val="clear"/>
        <w:spacing w:lineRule="auto" w:line="360"/>
        <w:ind w:firstLine="425"/>
        <w:jc w:val="both"/>
        <w:rPr>
          <w:sz w:val="24"/>
          <w:lang w:val="en-US"/>
        </w:rPr>
      </w:pPr>
      <w:r>
        <w:rPr>
          <w:color w:val="000000"/>
          <w:sz w:val="24"/>
          <w:lang w:val="de-DE"/>
        </w:rPr>
        <w:t>Aber außer Diesen gibt es noch eine nicht unbedeutende Zahl von auf „administrativem Wege" (ohne Gerichtsspruch) Verbannten.</w:t>
      </w:r>
    </w:p>
    <w:p>
      <w:pPr>
        <w:pStyle w:val="Normal"/>
        <w:shd w:fill="FFFFFF" w:val="clear"/>
        <w:spacing w:lineRule="auto" w:line="360"/>
        <w:ind w:firstLine="425"/>
        <w:jc w:val="both"/>
        <w:rPr>
          <w:sz w:val="24"/>
          <w:lang w:val="en-US"/>
        </w:rPr>
      </w:pPr>
      <w:r>
        <w:rPr>
          <w:color w:val="000000"/>
          <w:sz w:val="24"/>
          <w:lang w:val="de-DE"/>
        </w:rPr>
        <w:t>Die Behandlung, welcher die Angeklagten sogar in den Gefängnissen der Hauptstadt ausgesetzt werden, wird am besten illustriert durch den Selbstmordversuch der Sozialistin Malinowskaja; dieselbe wollte sich nämlich erhängen, weil man sie einer Untersuchung seitens der Gendarmen und der Gefängniss-Aufseher unterwarf, bei welcher sie gezwungen wurde, sich gänz</w:t>
        <w:softHyphen/>
        <w:t>lich zu entkleiden. Dieselbe schamlose Prozedur wurde den Frauen Kalen</w:t>
        <w:softHyphen/>
        <w:t>kina, Natan-son und Witanjewa zu Teil, welche infolge dessen eine Zeitlang krank darniederlagen.</w:t>
      </w:r>
    </w:p>
    <w:p>
      <w:pPr>
        <w:pStyle w:val="Normal"/>
        <w:shd w:fill="FFFFFF" w:val="clear"/>
        <w:spacing w:lineRule="auto" w:line="360"/>
        <w:ind w:firstLine="425"/>
        <w:jc w:val="both"/>
        <w:rPr>
          <w:sz w:val="24"/>
          <w:lang w:val="en-US"/>
        </w:rPr>
      </w:pPr>
      <w:r>
        <w:rPr>
          <w:color w:val="000000"/>
          <w:sz w:val="24"/>
          <w:lang w:val="de-DE"/>
        </w:rPr>
        <w:t>Augenblicklich stehen die Prozesse in Angelegenheiten der beiden ge</w:t>
        <w:softHyphen/>
        <w:t>heimen Druckereien, des „Tschornii Peredjel" und der „Narodnaja Wolja" bevor, sowie die Prosesse wegen einer im Frühjahr entdeckten geheimen Arbeiter-Druckerei, bei welcher Gelegenheit 16 Arbeiter ar-retiert wurden. Außer diesen befinden sich noch eine ganze Reihe von Arbeitern und Studenten in Untersuchungshaft, bei welchen man irgend einen Teil einer Presse oder sonst Etwas ge-funden hatte, was als ein zu einer Druckerei gehöriges Instrument u. dergl. angesehen werden konnte.</w:t>
      </w:r>
    </w:p>
    <w:p>
      <w:pPr>
        <w:pStyle w:val="TextBodyIndent"/>
        <w:spacing w:before="220" w:after="0"/>
        <w:rPr/>
      </w:pPr>
      <w:r>
        <mc:AlternateContent>
          <mc:Choice Requires="wps">
            <w:drawing>
              <wp:anchor behindDoc="0" distT="0" distB="0" distL="114935" distR="114935" simplePos="0" locked="0" layoutInCell="0" allowOverlap="1" relativeHeight="16">
                <wp:simplePos x="0" y="0"/>
                <wp:positionH relativeFrom="column">
                  <wp:posOffset>6985</wp:posOffset>
                </wp:positionH>
                <wp:positionV relativeFrom="paragraph">
                  <wp:posOffset>66040</wp:posOffset>
                </wp:positionV>
                <wp:extent cx="640080" cy="0"/>
                <wp:effectExtent l="0" t="5715" r="0" b="5715"/>
                <wp:wrapNone/>
                <wp:docPr id="14" name=""/>
                <a:graphic xmlns:a="http://schemas.openxmlformats.org/drawingml/2006/main">
                  <a:graphicData uri="http://schemas.microsoft.com/office/word/2010/wordprocessingShape">
                    <wps:wsp>
                      <wps:cNvSpPr/>
                      <wps:spPr>
                        <a:xfrm>
                          <a:off x="0" y="0"/>
                          <a:ext cx="64008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0.55pt,5.2pt" to="50.9pt,5.2pt" stroked="t" o:allowincell="f" style="position:absolute">
                <v:stroke color="black" weight="11520" joinstyle="miter" endcap="flat"/>
                <v:fill o:detectmouseclick="t" on="false"/>
                <w10:wrap type="none"/>
              </v:line>
            </w:pict>
          </mc:Fallback>
        </mc:AlternateContent>
      </w:r>
      <w:r>
        <w:rPr/>
        <w:t>*) In Odessa wurde eine geheime Gesellschaft ausfindig gemacht, welche sich aus Knaben der jüdischen Handwerkerschule rekrutierte. Diesen gab man dann ein paar ältere Jünglinge, u. A. einen gewissen Rublew, der von den Übrigen getrennt behandelt wurde und bei dem man nur eine einzige Broschüre theoretischen Charak</w:t>
        <w:softHyphen/>
        <w:t>ters vorfand, zu „Führern".</w:t>
      </w:r>
    </w:p>
    <w:p>
      <w:pPr>
        <w:pStyle w:val="TextBodyIndent"/>
        <w:spacing w:before="220" w:after="0"/>
        <w:rPr>
          <w:lang w:val="en-US"/>
        </w:rPr>
      </w:pPr>
      <w:r>
        <w:rPr/>
        <w:t>42</w:t>
      </w:r>
    </w:p>
    <w:p>
      <w:pPr>
        <w:pStyle w:val="Normal"/>
        <w:shd w:fill="FFFFFF" w:val="clear"/>
        <w:spacing w:lineRule="auto" w:line="360"/>
        <w:ind w:firstLine="421"/>
        <w:jc w:val="both"/>
        <w:rPr>
          <w:sz w:val="24"/>
          <w:lang w:val="en-US"/>
        </w:rPr>
      </w:pPr>
      <w:r>
        <w:rPr>
          <w:color w:val="000000"/>
          <w:sz w:val="24"/>
          <w:lang w:val="de-DE"/>
        </w:rPr>
        <w:t>Trotz des bestens Willens Loris-Melikows, einerseits die Sozialisten auszurotten, anderer-seits aber auch die Gesellschaft nicht zu reizen, will ihm gerade wegen des Ersteren das Letzt-ere durchaus nicht gelingen — weil es zur Zeit einfach unvereinbar ist. Schon die Macht der Hausknechte und der Landjäger allein schockiert und reizt fortwährend; dieselbe aber auf</w:t>
        <w:softHyphen/>
        <w:t>zuheben ist angesichts der unaufhörlichen neuen Lebenszeichen, welche die hundertköpfige Hydra des Sozialismus von sich gibt, unmöglich. Unterdessen werden sogar in den legalen Blättern Klagen und Beschwerden friedlicher Bürger laut, da</w:t>
      </w:r>
      <w:r>
        <w:rPr>
          <w:color w:val="000000"/>
          <w:sz w:val="24"/>
          <w:lang w:val="de-DE" w:eastAsia="en-US"/>
        </w:rPr>
        <w:t>β</w:t>
      </w:r>
      <w:r>
        <w:rPr>
          <w:color w:val="000000"/>
          <w:sz w:val="24"/>
          <w:lang w:val="de-DE"/>
        </w:rPr>
        <w:t xml:space="preserve"> es vor der Willkür der Haus-knechte und Landjäger nicht zum Aushalten sei! „Wohlgesinnte" Bürger werden oft von den Haus</w:t>
        <w:softHyphen/>
        <w:t>knechten angehalten und befragt: „Wohin gehen Sie?"</w:t>
      </w:r>
    </w:p>
    <w:p>
      <w:pPr>
        <w:pStyle w:val="Normal"/>
        <w:shd w:fill="FFFFFF" w:val="clear"/>
        <w:spacing w:lineRule="auto" w:line="360"/>
        <w:ind w:firstLine="414"/>
        <w:jc w:val="both"/>
        <w:rPr>
          <w:sz w:val="24"/>
          <w:lang w:val="en-US"/>
        </w:rPr>
      </w:pPr>
      <w:r>
        <w:rPr>
          <w:color w:val="000000"/>
          <w:sz w:val="24"/>
          <w:lang w:val="de-DE"/>
        </w:rPr>
        <w:t>Ein Kaufmann aus Jekaterinburg (Gourvernementsstadt am Ural) fährt z. B. mit seiner Frau zum Jahrmarkt nach Kamenski Sawod. Dem Herrn Landjäger erscheint die Frau als „Nihilistin" verdächtig; zum Unglück hat sie auch ihre Papiere nicht mitgenommen und wird also aufgehalten. Das Zeugnies vieler Landleute aus dem benachbarten Dorf, da</w:t>
      </w:r>
      <w:r>
        <w:rPr>
          <w:color w:val="000000"/>
          <w:sz w:val="24"/>
          <w:lang w:val="de-DE" w:eastAsia="en-US"/>
        </w:rPr>
        <w:t>β</w:t>
      </w:r>
      <w:r>
        <w:rPr>
          <w:color w:val="000000"/>
          <w:sz w:val="24"/>
          <w:lang w:val="de-DE"/>
        </w:rPr>
        <w:t xml:space="preserve"> sie die Frau gut kennen, hilft nichts, und nur fünf Rubel, die dem Landjäger von der Bedrängten in die Hand gedrückt wurden, gaben sie der Freiheit und ihrem Manne wieder, nachdem ihr vorher vom Landjäger ihre Bücher, nämlich die Romanen „Der englische Mylord" und „Die zwölf schlaf-enden Jung</w:t>
        <w:softHyphen/>
        <w:t>frauen", welche dem Hüter des „Gesetzes und der Grundlagen" verdächtig er-schienen, abgenommen worden waren. Derselbe Landjäger konfiszierte um dieselbe Zeit die Waren einiger Kramhändlerinnen unter dem Vorwande, sie handelten mit Kupfervitriol.</w:t>
      </w:r>
    </w:p>
    <w:p>
      <w:pPr>
        <w:pStyle w:val="Normal"/>
        <w:shd w:fill="FFFFFF" w:val="clear"/>
        <w:spacing w:lineRule="auto" w:line="360"/>
        <w:ind w:firstLine="414"/>
        <w:jc w:val="both"/>
        <w:rPr>
          <w:sz w:val="24"/>
          <w:lang w:val="en-US"/>
        </w:rPr>
      </w:pPr>
      <w:r>
        <w:rPr>
          <w:color w:val="000000"/>
          <w:sz w:val="24"/>
          <w:lang w:val="de-DE"/>
        </w:rPr>
        <w:t>Was nun die Aufhebung der III. Abtheilung betrifft, so ist dieselbe nur fiktiv, denn de facto behalten die Gendarmen ihre löbliche Funktion und haben nach wie vor „auf dem Posten zu sein". So passierte es erst unlängst, da</w:t>
      </w:r>
      <w:r>
        <w:rPr>
          <w:color w:val="000000"/>
          <w:sz w:val="24"/>
          <w:lang w:val="de-DE" w:eastAsia="en-US"/>
        </w:rPr>
        <w:t>β</w:t>
      </w:r>
      <w:r>
        <w:rPr>
          <w:color w:val="000000"/>
          <w:sz w:val="24"/>
          <w:lang w:val="de-DE"/>
        </w:rPr>
        <w:t xml:space="preserve"> ein diensttuender Gendarmerie-Kapitän einen geachtet-en, allbekannten Arzt aus Moskau bei seiner Rückkehr aus dem Auslande auf der Grenze aufhielt und insultierte. Aus Tichwin (Gouvernement Nowgorod) beschwert man sich, da</w:t>
      </w:r>
      <w:r>
        <w:rPr>
          <w:color w:val="000000"/>
          <w:sz w:val="24"/>
          <w:lang w:val="de-DE" w:eastAsia="en-US"/>
        </w:rPr>
        <w:t>β</w:t>
      </w:r>
      <w:r>
        <w:rPr>
          <w:color w:val="000000"/>
          <w:sz w:val="24"/>
          <w:lang w:val="de-DE"/>
        </w:rPr>
        <w:t xml:space="preserve"> die Briefe daselbst oft nicht an die Adressaten gelangen. Ein Kaufmann kommt nach Moskau und steigt in einem Gast</w:t>
        <w:softHyphen/>
        <w:t>hause ab. Früh Morgens empfängt er eine Depesche; er liegt noch unan</w:t>
        <w:softHyphen/>
        <w:t>ge-zogen im Bette, und bevor er noch Zeit hatte, die Depesche zu eröffnen, dringt ein ganzer Haufe Gendarmen in sein Zimmer. „Haben Sie das Telegramm gelesen?" fährt man ihn barsch an. „Noch nicht:" „So lesen Sie!" Das Telegramm lautete nämlich: „Senden Sie sofort Geld, 20,000 von der Garde sind bereit!" Nachher stellte sich heraus, da</w:t>
      </w:r>
      <w:r>
        <w:rPr>
          <w:color w:val="000000"/>
          <w:sz w:val="24"/>
          <w:lang w:val="de-DE" w:eastAsia="en-US"/>
        </w:rPr>
        <w:t>β</w:t>
      </w:r>
      <w:r>
        <w:rPr>
          <w:color w:val="000000"/>
          <w:sz w:val="24"/>
          <w:lang w:val="de-DE"/>
        </w:rPr>
        <w:t xml:space="preserve"> der Telegraphist „Nägel" (russisch gwosdi) mit „Garde" (gwardia) verwechselt hatte. — Aus Tschirnigow kommen Klagen, da</w:t>
      </w:r>
      <w:r>
        <w:rPr>
          <w:color w:val="000000"/>
          <w:sz w:val="24"/>
          <w:lang w:val="de-DE" w:eastAsia="en-US"/>
        </w:rPr>
        <w:t>β</w:t>
      </w:r>
      <w:r>
        <w:rPr>
          <w:color w:val="000000"/>
          <w:sz w:val="24"/>
          <w:lang w:val="de-DE"/>
        </w:rPr>
        <w:t xml:space="preserve"> viele Lehrer der städtischen Schulen verabschiedet wurden, weil sie der „Be-kanntschaft mit Bekannten und Ver</w:t>
        <w:softHyphen/>
        <w:t>wandten einiger politisch Unzuverlässigen verdächtig sind."</w:t>
      </w:r>
    </w:p>
    <w:p>
      <w:pPr>
        <w:pStyle w:val="Normal"/>
        <w:shd w:fill="FFFFFF" w:val="clear"/>
        <w:spacing w:lineRule="auto" w:line="360"/>
        <w:ind w:firstLine="425"/>
        <w:jc w:val="both"/>
        <w:rPr>
          <w:sz w:val="24"/>
          <w:lang w:val="en-US"/>
        </w:rPr>
      </w:pPr>
      <w:r>
        <w:rPr>
          <w:color w:val="000000"/>
          <w:sz w:val="24"/>
          <w:lang w:val="de-DE"/>
        </w:rPr>
        <w:t>Gleichzeitig werden aufs Neue 20,000 Rubel behufs Verstärkung des Polizeipersonals in Petersburg und Umgebung angewiesen.</w:t>
      </w:r>
    </w:p>
    <w:p>
      <w:pPr>
        <w:pStyle w:val="Normal"/>
        <w:shd w:fill="FFFFFF" w:val="clear"/>
        <w:spacing w:lineRule="auto" w:line="360"/>
        <w:ind w:firstLine="418"/>
        <w:jc w:val="both"/>
        <w:rPr>
          <w:sz w:val="24"/>
          <w:lang w:val="en-US"/>
        </w:rPr>
      </w:pPr>
      <w:r>
        <w:rPr>
          <w:color w:val="000000"/>
          <w:sz w:val="24"/>
          <w:lang w:val="de-DE"/>
        </w:rPr>
        <w:t>Während die Zeitungen nun nachdrücklichst die Notwendigkeit, der Pressfreiheit betonen, sieht sich der Herausgeber der „Russkaja Prawda" (in Petersburg) genötigt, nachdem eine Ver-warnung der anderen gefolgt war, sein Blatt eingehen zu lassen, weil, wie er in der Abschieds-nummer</w:t>
      </w:r>
    </w:p>
    <w:p>
      <w:pPr>
        <w:pStyle w:val="Normal"/>
        <w:shd w:fill="FFFFFF" w:val="clear"/>
        <w:jc w:val="right"/>
        <w:rPr>
          <w:lang w:val="en-US"/>
        </w:rPr>
      </w:pPr>
      <w:r>
        <w:rPr>
          <w:color w:val="000000"/>
          <w:lang w:val="de-DE"/>
        </w:rPr>
        <w:t>43</w:t>
      </w:r>
    </w:p>
    <w:p>
      <w:pPr>
        <w:pStyle w:val="Normal"/>
        <w:shd w:fill="FFFFFF" w:val="clear"/>
        <w:spacing w:lineRule="auto" w:line="360" w:before="241" w:after="0"/>
        <w:jc w:val="both"/>
        <w:rPr>
          <w:sz w:val="24"/>
          <w:lang w:val="en-US"/>
        </w:rPr>
      </w:pPr>
      <w:r>
        <w:rPr>
          <w:color w:val="000000"/>
          <w:sz w:val="24"/>
          <w:lang w:val="de-DE"/>
        </w:rPr>
        <w:t>erklärt, „er zur Überzeugung gelangt sei, da</w:t>
      </w:r>
      <w:r>
        <w:rPr>
          <w:color w:val="000000"/>
          <w:sz w:val="24"/>
          <w:lang w:val="de-DE" w:eastAsia="en-US"/>
        </w:rPr>
        <w:t>β</w:t>
      </w:r>
      <w:r>
        <w:rPr>
          <w:color w:val="000000"/>
          <w:sz w:val="24"/>
          <w:lang w:val="de-DE"/>
        </w:rPr>
        <w:t xml:space="preserve"> es unter den gegebenen Pressverhältnissen auch bei größter Vorsicht rein unmöglich sei, das Blatt irgend wie gewissenhaft und sorgfältig fortzuführen."</w:t>
      </w:r>
    </w:p>
    <w:p>
      <w:pPr>
        <w:pStyle w:val="Normal"/>
        <w:shd w:fill="FFFFFF" w:val="clear"/>
        <w:spacing w:lineRule="auto" w:line="360"/>
        <w:ind w:firstLine="418"/>
        <w:jc w:val="both"/>
        <w:rPr>
          <w:sz w:val="24"/>
          <w:lang w:val="de-DE"/>
        </w:rPr>
      </w:pPr>
      <w:r>
        <w:rPr>
          <w:color w:val="000000"/>
          <w:sz w:val="24"/>
          <w:lang w:val="de-DE"/>
        </w:rPr>
        <w:t xml:space="preserve">Um nun die Gesellschaft durch Scheinreformen zu täuschen, hat man den verhaßten Minister der Volksaufklärung, Graf Tolstoi, verabschiedet; die </w:t>
      </w:r>
      <w:r>
        <w:rPr>
          <w:color w:val="000000"/>
          <w:sz w:val="24"/>
          <w:lang w:val="en-US"/>
        </w:rPr>
        <w:t xml:space="preserve">III. </w:t>
      </w:r>
      <w:r>
        <w:rPr>
          <w:color w:val="000000"/>
          <w:sz w:val="24"/>
          <w:lang w:val="de-DE"/>
        </w:rPr>
        <w:t>Abtheilung als aufgehoben erklärt, tatsächlich aber nur dem Minister des Innern unterstellt: eine scheinbare Revision in Sachen der Verbannten eingeleitet, wobei man ganz unverblümt öffentlich erklärte, da</w:t>
      </w:r>
      <w:r>
        <w:rPr>
          <w:color w:val="000000"/>
          <w:sz w:val="24"/>
          <w:lang w:val="de-DE" w:eastAsia="en-US"/>
        </w:rPr>
        <w:t xml:space="preserve">β </w:t>
      </w:r>
      <w:r>
        <w:rPr>
          <w:color w:val="000000"/>
          <w:sz w:val="24"/>
          <w:lang w:val="de-DE"/>
        </w:rPr>
        <w:t>die Zahl der auf administrativem Wege Verbannten im Ganzen „nur" 1696 sei, worunter 115 „Reu-ige und sich Bessernde" ; und von diesen wieder wurde nur 30 Jünglingen gestattet, Lehran-stalten zu beziehen. Die Nas</w:t>
        <w:softHyphen/>
        <w:t>führung wird unter Loris-Melikow Überhaupt sehr schwunghaft betrieben. So schlägt er dem Petersburger Stadtrate vor, aus seiner Mitte einige Deputierte zu wählen, die, „falls der Vorsitzende der höchsten Kommission (d. h. L.-M.) es für nötig erachtet, zur Kommission herangezogen würden." Ferner wurde eine Kommission zur Revision der Pressgesetze eingesetzt, welche irgend wann irgend was in Vorschlag bringen soll. Weiter wurde auch dem armen Volke die famose „allerhöchste Gnade" zu Teil: man erließ nämlich bei Gelegenheit des 25jährigen Jubiläums Alexander II. einige ausstehende Abgaben, und zwar solche, auf deren Eintreibung schon längst jede Hoffnung aufgegeben worden war, nachdem auch die strengsten Ma</w:t>
      </w:r>
      <w:r>
        <w:rPr>
          <w:color w:val="000000"/>
          <w:sz w:val="24"/>
          <w:lang w:val="de-DE" w:eastAsia="en-US"/>
        </w:rPr>
        <w:t>β</w:t>
        <w:softHyphen/>
      </w:r>
      <w:r>
        <w:rPr>
          <w:color w:val="000000"/>
          <w:sz w:val="24"/>
          <w:lang w:val="de-DE"/>
        </w:rPr>
        <w:t>regeln, wie Beschlagnahme des Viehes, der Hausgeräte und sogar der Wohnhäuser, nichts gefruchtet hatten.</w:t>
      </w:r>
    </w:p>
    <w:p>
      <w:pPr>
        <w:pStyle w:val="Normal"/>
        <w:shd w:fill="FFFFFF" w:val="clear"/>
        <w:spacing w:lineRule="auto" w:line="360" w:before="4" w:after="0"/>
        <w:ind w:firstLine="432"/>
        <w:jc w:val="both"/>
        <w:rPr>
          <w:sz w:val="24"/>
          <w:lang w:val="en-US"/>
        </w:rPr>
      </w:pPr>
      <w:r>
        <w:rPr>
          <w:color w:val="000000"/>
          <w:sz w:val="24"/>
          <w:lang w:val="de-DE"/>
        </w:rPr>
        <w:t>Nun fragt es sich, ob es möglich sei, durch solche Kunstgriffe die Öffentliche Meinung auf die Dauer einzuschläfern? Jeder, der irgendwie mit der Geschichte der Monarchie am Vorabend der großen Revolution von 1789 bekannt ist, wei</w:t>
      </w:r>
      <w:r>
        <w:rPr>
          <w:color w:val="000000"/>
          <w:sz w:val="24"/>
          <w:lang w:val="de-DE" w:eastAsia="en-US"/>
        </w:rPr>
        <w:t>β</w:t>
      </w:r>
      <w:r>
        <w:rPr>
          <w:color w:val="000000"/>
          <w:sz w:val="24"/>
          <w:lang w:val="de-DE"/>
        </w:rPr>
        <w:t>, wie gefährlich eine derartige Hintergehung de» Volkes und der Gesellschaft werden kann. Der russische Absolutismus stürzt in seiner Agonie von einer Dummheit zur anderen.</w:t>
      </w:r>
    </w:p>
    <w:p>
      <w:pPr>
        <w:pStyle w:val="Normal"/>
        <w:shd w:fill="FFFFFF" w:val="clear"/>
        <w:spacing w:lineRule="auto" w:line="360"/>
        <w:ind w:firstLine="410"/>
        <w:jc w:val="both"/>
        <w:rPr>
          <w:sz w:val="24"/>
          <w:lang w:val="en-US"/>
        </w:rPr>
      </w:pPr>
      <w:r>
        <w:rPr>
          <w:color w:val="000000"/>
          <w:sz w:val="24"/>
          <w:lang w:val="de-DE"/>
        </w:rPr>
        <w:t>Vor jeder wirklich liberalen Massregel scheut auch Loris-Melikow zurück, und so ist es denn begreiflich, da</w:t>
      </w:r>
      <w:r>
        <w:rPr>
          <w:color w:val="000000"/>
          <w:sz w:val="24"/>
          <w:lang w:val="de-DE" w:eastAsia="en-US"/>
        </w:rPr>
        <w:t>β</w:t>
      </w:r>
      <w:r>
        <w:rPr>
          <w:color w:val="000000"/>
          <w:sz w:val="24"/>
          <w:lang w:val="de-DE"/>
        </w:rPr>
        <w:t xml:space="preserve"> schon nach den ersten Wochen seiner Amtierung hartnäckig von Neidern ausgehende Gerüchte über seinen bevorstehenden Fall zu kursieren begannen. Und sobald ein Ereignis wie das vom 19. November 1879 (die Explosion auf der Eisenbahn in Moskau) oder vom 5. Februar 1880 (die Explosion im Winterpalais) eintreten sollte, wird sich Loris-Melikow kaum auf seinem Posten halten können und die Reaktion dann wiederum zu ihrer alten Methode zurückkehren. Aber diese Reaktion gegen das Liebäugeln mit den Liberalen wird auch in der Gesell</w:t>
        <w:softHyphen/>
        <w:t>schaft noch tieferen Groll hervorrufen, als den der Jahre 1878 bis 1879. Was dann? Eine Landes Versammlung (semski Sobor) einzuberufen, Press</w:t>
        <w:softHyphen/>
        <w:t xml:space="preserve">freiheit zu gewähren — das ist denn doch für Alexander </w:t>
      </w:r>
      <w:r>
        <w:rPr>
          <w:color w:val="000000"/>
          <w:sz w:val="24"/>
          <w:lang w:val="en-US"/>
        </w:rPr>
        <w:t xml:space="preserve">II. </w:t>
      </w:r>
      <w:r>
        <w:rPr>
          <w:color w:val="000000"/>
          <w:sz w:val="24"/>
          <w:lang w:val="de-DE"/>
        </w:rPr>
        <w:t>und seine treuen Diener zu schrecklich! Man denke nur: schon jetzt zeihen die Zeitungen, unter ihnen die „Nowoje Wremja", den Finanzminister der Lüge und der Widersprüche, und den Grafen Walujef, den Vorsitzenden des Ministerrates, — des Raubes von Staatsländereien zu Gunsten von Privat</w:t>
        <w:softHyphen/>
        <w:t>personen! Was Wunder also, da</w:t>
      </w:r>
      <w:r>
        <w:rPr>
          <w:color w:val="000000"/>
          <w:sz w:val="24"/>
          <w:lang w:val="de-DE" w:eastAsia="en-US"/>
        </w:rPr>
        <w:t>β</w:t>
      </w:r>
      <w:r>
        <w:rPr>
          <w:color w:val="000000"/>
          <w:sz w:val="24"/>
          <w:lang w:val="de-DE"/>
        </w:rPr>
        <w:t xml:space="preserve"> sogar die Freiheit der Diskussion auf den landwirtschaftlichen Versammlungen nur auf spezielle Fragen rein technischen Charakters beschränkt wird, aus Furcht, irgend ein ehrlicher</w:t>
      </w:r>
    </w:p>
    <w:p>
      <w:pPr>
        <w:pStyle w:val="Normal"/>
        <w:shd w:fill="FFFFFF" w:val="clear"/>
        <w:jc w:val="both"/>
        <w:rPr>
          <w:lang w:val="en-US"/>
        </w:rPr>
      </w:pPr>
      <w:r>
        <w:rPr>
          <w:color w:val="000000"/>
          <w:lang w:val="de-DE"/>
        </w:rPr>
        <w:t>44</w:t>
      </w:r>
    </w:p>
    <w:p>
      <w:pPr>
        <w:pStyle w:val="Normal"/>
        <w:shd w:fill="FFFFFF" w:val="clear"/>
        <w:spacing w:lineRule="auto" w:line="360" w:before="245" w:after="0"/>
        <w:jc w:val="both"/>
        <w:rPr>
          <w:sz w:val="24"/>
          <w:lang w:val="en-US"/>
        </w:rPr>
      </w:pPr>
      <w:r>
        <w:rPr>
          <w:color w:val="000000"/>
          <w:sz w:val="24"/>
          <w:lang w:val="de-DE"/>
        </w:rPr>
        <w:t>Mensch könnte einen Bericht über die Notlage der Bauern, über die uner</w:t>
        <w:softHyphen/>
        <w:t>schwinglichen Ab-gaben, über die Knappheit des Bodenanteils u. dgl. uner</w:t>
        <w:softHyphen/>
        <w:t>quicklichen Dinge mehr einreichen. Außerdem ist vielleicht noch irgend ein Krieg in Aussicht und kein Geld vorhanden, so da</w:t>
      </w:r>
      <w:r>
        <w:rPr>
          <w:color w:val="000000"/>
          <w:sz w:val="24"/>
          <w:lang w:val="de-DE" w:eastAsia="en-US"/>
        </w:rPr>
        <w:t>β</w:t>
      </w:r>
      <w:r>
        <w:rPr>
          <w:color w:val="000000"/>
          <w:sz w:val="24"/>
          <w:lang w:val="de-DE"/>
        </w:rPr>
        <w:t xml:space="preserve"> man zu Anleihen bei fremden Banquier's greifen mu</w:t>
      </w:r>
      <w:r>
        <w:rPr>
          <w:color w:val="000000"/>
          <w:sz w:val="24"/>
          <w:lang w:val="de-DE" w:eastAsia="en-US"/>
        </w:rPr>
        <w:t>β</w:t>
      </w:r>
      <w:r>
        <w:rPr>
          <w:color w:val="000000"/>
          <w:sz w:val="24"/>
          <w:lang w:val="de-DE"/>
        </w:rPr>
        <w:t>, — da kann man doch wahrhaftig nicht verlangen, da</w:t>
      </w:r>
      <w:r>
        <w:rPr>
          <w:color w:val="000000"/>
          <w:sz w:val="24"/>
          <w:lang w:val="de-DE" w:eastAsia="en-US"/>
        </w:rPr>
        <w:t>β</w:t>
      </w:r>
      <w:r>
        <w:rPr>
          <w:color w:val="000000"/>
          <w:sz w:val="24"/>
          <w:lang w:val="de-DE"/>
        </w:rPr>
        <w:t xml:space="preserve"> der Ruin des Landes ausposaunt werden darf .... Und nun gar eine Landesver-sammlung, Pressfreiheit!! —</w:t>
      </w:r>
    </w:p>
    <w:p>
      <w:pPr>
        <w:pStyle w:val="Normal"/>
        <w:shd w:fill="FFFFFF" w:val="clear"/>
        <w:spacing w:lineRule="auto" w:line="360" w:before="256" w:after="0"/>
        <w:jc w:val="center"/>
        <w:rPr>
          <w:sz w:val="24"/>
          <w:lang w:val="en-US"/>
        </w:rPr>
      </w:pPr>
      <w:r>
        <w:rPr>
          <w:color w:val="000000"/>
          <w:sz w:val="24"/>
          <w:lang w:val="en-US"/>
        </w:rPr>
        <w:t>IV.</w:t>
      </w:r>
    </w:p>
    <w:p>
      <w:pPr>
        <w:pStyle w:val="Normal"/>
        <w:shd w:fill="FFFFFF" w:val="clear"/>
        <w:spacing w:lineRule="auto" w:line="360" w:before="162" w:after="0"/>
        <w:ind w:firstLine="425"/>
        <w:jc w:val="both"/>
        <w:rPr>
          <w:sz w:val="24"/>
          <w:lang w:val="en-US"/>
        </w:rPr>
      </w:pPr>
      <w:r>
        <w:rPr>
          <w:color w:val="000000"/>
          <w:sz w:val="24"/>
          <w:lang w:val="de-DE"/>
        </w:rPr>
        <w:t>Im Schlussabschnitt wollen wir vor Allem versuchen, ein Gesamtbild der Resultate der sozial-revolutionären Bewegung in Ruβland im letzten Jahr</w:t>
        <w:softHyphen/>
        <w:t>zehnt zu gewinnen. Wir schicken dabei die Bemerkung voraus, da</w:t>
      </w:r>
      <w:r>
        <w:rPr>
          <w:color w:val="000000"/>
          <w:sz w:val="24"/>
          <w:lang w:val="de-DE" w:eastAsia="en-US"/>
        </w:rPr>
        <w:t>β</w:t>
      </w:r>
      <w:r>
        <w:rPr>
          <w:color w:val="000000"/>
          <w:sz w:val="24"/>
          <w:lang w:val="de-DE"/>
        </w:rPr>
        <w:t xml:space="preserve"> wir keinen Anspruch darauf machen, da</w:t>
      </w:r>
      <w:r>
        <w:rPr>
          <w:color w:val="000000"/>
          <w:sz w:val="24"/>
          <w:lang w:val="de-DE" w:eastAsia="en-US"/>
        </w:rPr>
        <w:t>β</w:t>
      </w:r>
      <w:r>
        <w:rPr>
          <w:color w:val="000000"/>
          <w:sz w:val="24"/>
          <w:lang w:val="de-DE"/>
        </w:rPr>
        <w:t xml:space="preserve"> unsere Schlüsse absolut genaue sein werden. Eine ganze genaue Abschätzung dieser Periode wird erst in der Zukunft möglich sein. Bei der ungeheuren Kompliziertheit der gesellschaft</w:t>
        <w:softHyphen/>
        <w:t>lichen Erscheinung-en ist die Möglichkeit immer vorhanden, in der Beurteilung des Einflusses dieses oder jenes Faktors auf das erhaltene Resultat Irrtümer zu begehen. Die Verhältnisse, welche eine be-stimmte gesell</w:t>
        <w:softHyphen/>
        <w:t>schaftliche Erscheinung zeitigen, sind zu zahlreich, ihre Wechselwirkung auf einander ist viel zu mächtig, als da</w:t>
      </w:r>
      <w:r>
        <w:rPr>
          <w:color w:val="000000"/>
          <w:sz w:val="24"/>
          <w:lang w:val="de-DE" w:eastAsia="en-US"/>
        </w:rPr>
        <w:t>β</w:t>
      </w:r>
      <w:r>
        <w:rPr>
          <w:color w:val="000000"/>
          <w:sz w:val="24"/>
          <w:lang w:val="de-DE"/>
        </w:rPr>
        <w:t xml:space="preserve"> es möglich wäre, eine genaue Abgrenzung derselben mit Sicherheit festzustellen. Nichtsdestoweniger darf uns dieser Umstand nicht abhalten, eine an-näherungsweise Abschätzung der Bedeutung eines solchen Faktors im öffentlichen Leben Ruß-lands, wie es die moderne sozial-revolutionäre Bewegung ist, zu versuchen. Der Einfluß der-selben in Bezug auf einige Erscheinungen ist viel zu ersichtlich, als da</w:t>
      </w:r>
      <w:r>
        <w:rPr>
          <w:color w:val="000000"/>
          <w:sz w:val="24"/>
          <w:lang w:val="de-DE" w:eastAsia="en-US"/>
        </w:rPr>
        <w:t xml:space="preserve">β </w:t>
      </w:r>
      <w:r>
        <w:rPr>
          <w:color w:val="000000"/>
          <w:sz w:val="24"/>
          <w:lang w:val="de-DE"/>
        </w:rPr>
        <w:t>man ihn in Zweifel stellen könnte. Ein Irrtum kann nur daraus entstehen, da</w:t>
      </w:r>
      <w:r>
        <w:rPr>
          <w:color w:val="000000"/>
          <w:sz w:val="24"/>
          <w:lang w:val="de-DE" w:eastAsia="en-US"/>
        </w:rPr>
        <w:t>β</w:t>
      </w:r>
      <w:r>
        <w:rPr>
          <w:color w:val="000000"/>
          <w:sz w:val="24"/>
          <w:lang w:val="de-DE"/>
        </w:rPr>
        <w:t xml:space="preserve"> noch einige andere, vielleicht nicht so augenscheinliche Faktoren außer Acht gelassen werden, oder da</w:t>
      </w:r>
      <w:r>
        <w:rPr>
          <w:color w:val="000000"/>
          <w:sz w:val="24"/>
          <w:lang w:val="de-DE" w:eastAsia="en-US"/>
        </w:rPr>
        <w:t>β</w:t>
      </w:r>
      <w:r>
        <w:rPr>
          <w:color w:val="000000"/>
          <w:sz w:val="24"/>
          <w:lang w:val="de-DE"/>
        </w:rPr>
        <w:t xml:space="preserve"> ihrer Einwirkung auf gewisse Erscheinungen zu gro</w:t>
      </w:r>
      <w:r>
        <w:rPr>
          <w:color w:val="000000"/>
          <w:sz w:val="24"/>
          <w:lang w:val="de-DE" w:eastAsia="en-US"/>
        </w:rPr>
        <w:t>β</w:t>
      </w:r>
      <w:r>
        <w:rPr>
          <w:color w:val="000000"/>
          <w:sz w:val="24"/>
          <w:lang w:val="de-DE"/>
        </w:rPr>
        <w:t>e Bedeutung beigelegt wird, während sie nur eine indirekte Be</w:t>
        <w:softHyphen/>
        <w:t>ziehung zu denselben hat. Die Sache späterer Geschichtsschreibung wird es sein, diese Irrtümer zu berichtigen. Wir Zeitgenossen können aber das Bedürfnis in uns nicht ersticken, bezüglich der Resultate unserer Tätigkeit uns selbst Rechnung abzulegen.</w:t>
      </w:r>
    </w:p>
    <w:p>
      <w:pPr>
        <w:pStyle w:val="Normal"/>
        <w:shd w:fill="FFFFFF" w:val="clear"/>
        <w:spacing w:lineRule="auto" w:line="360"/>
        <w:ind w:firstLine="418"/>
        <w:jc w:val="both"/>
        <w:rPr>
          <w:sz w:val="24"/>
          <w:lang w:val="en-US"/>
        </w:rPr>
      </w:pPr>
      <w:r>
        <w:rPr>
          <w:color w:val="000000"/>
          <w:sz w:val="24"/>
          <w:lang w:val="de-DE"/>
        </w:rPr>
        <w:t>Wenn ich von der sozial-revolutionären Bewegung spreche, so</w:t>
      </w:r>
      <w:r>
        <w:rPr>
          <w:color w:val="000000"/>
          <w:sz w:val="24"/>
          <w:lang w:val="en-US"/>
        </w:rPr>
        <w:t xml:space="preserve"> v</w:t>
      </w:r>
      <w:r>
        <w:rPr>
          <w:color w:val="000000"/>
          <w:sz w:val="24"/>
          <w:lang w:val="de-DE"/>
        </w:rPr>
        <w:t>er</w:t>
        <w:softHyphen/>
        <w:t>stehe ich darunter die Gesamtheit aller sozialistischen Gruppen und Schattierungen, die im Verlauf dieses Jahrzehntes auftauchten und tätig waren. Nur teilweise wird es notwendig sein, dasjenige Element ganz besonders hervorzuheben, welches in den letzten Jahren in vieler Beziehung den leb</w:t>
        <w:softHyphen/>
        <w:t>haftesten Einfluß hatte. Beginnen wir mit den direkteren und fühlbareren Resultaten.</w:t>
      </w:r>
    </w:p>
    <w:p>
      <w:pPr>
        <w:pStyle w:val="Normal"/>
        <w:shd w:fill="FFFFFF" w:val="clear"/>
        <w:spacing w:lineRule="auto" w:line="360"/>
        <w:ind w:firstLine="418"/>
        <w:jc w:val="both"/>
        <w:rPr>
          <w:sz w:val="24"/>
          <w:lang w:val="en-US"/>
        </w:rPr>
      </w:pPr>
      <w:r>
        <w:rPr>
          <w:color w:val="000000"/>
          <w:sz w:val="24"/>
          <w:lang w:val="de-DE"/>
        </w:rPr>
        <w:t>Wenn wir die sozialistische Avantgarde des Jahres 1880 betrachten, so finden wir, da</w:t>
      </w:r>
      <w:r>
        <w:rPr>
          <w:color w:val="000000"/>
          <w:sz w:val="24"/>
          <w:lang w:val="de-DE" w:eastAsia="en-US"/>
        </w:rPr>
        <w:t>β</w:t>
      </w:r>
      <w:r>
        <w:rPr>
          <w:color w:val="000000"/>
          <w:sz w:val="24"/>
          <w:lang w:val="de-DE"/>
        </w:rPr>
        <w:t xml:space="preserve"> sie trotz der unaufhörlichen ungeheuren Kräfteverluste jetzt zahlreicher ist, als die Avantgarde An-fangs der 70er Jahre. Wird heute ein Mangel an Personen gefühlt, so ist es nur in Bezug auf die be</w:t>
        <w:softHyphen/>
        <w:t>deutend gesteigerten Parteibedürfnisse. In den Jahren 1878—79 sind aus Petersburg, Odessa und Kiew Hunderte sozialistischer Arbeiter deportiert worden. Dieselben stellen schon einen merkbaren Prozentsatz unter den</w:t>
      </w:r>
    </w:p>
    <w:p>
      <w:pPr>
        <w:pStyle w:val="Normal"/>
        <w:shd w:fill="FFFFFF" w:val="clear"/>
        <w:jc w:val="right"/>
        <w:rPr>
          <w:lang w:val="en-US"/>
        </w:rPr>
      </w:pPr>
      <w:r>
        <w:rPr>
          <w:color w:val="000000"/>
          <w:lang w:val="de-DE"/>
        </w:rPr>
        <w:t>45</w:t>
      </w:r>
    </w:p>
    <w:p>
      <w:pPr>
        <w:pStyle w:val="Normal"/>
        <w:shd w:fill="FFFFFF" w:val="clear"/>
        <w:spacing w:lineRule="auto" w:line="360" w:before="227" w:after="0"/>
        <w:jc w:val="both"/>
        <w:rPr>
          <w:sz w:val="24"/>
          <w:lang w:val="en-US"/>
        </w:rPr>
      </w:pPr>
      <w:r>
        <w:rPr>
          <w:color w:val="000000"/>
          <w:sz w:val="24"/>
          <w:lang w:val="de-DE"/>
        </w:rPr>
        <w:t>Hingerichteten und den zur Zwangsarbeit nach Sibirien und in die Zentral — Gefängnisse Verschickten dar. Und trotz dieser Entziehung propagandistischer und agitatorischer Kräfte in Arbeiterkreisen, bestehen in den meisten Industriezentren sozialistische Arbeitergruppen, welche die Sache ihrer Vor</w:t>
        <w:softHyphen/>
        <w:t>gänger mit Eifer fortsetzen. Ohne Übertreibung kann gesagt werden, da</w:t>
      </w:r>
      <w:r>
        <w:rPr>
          <w:color w:val="000000"/>
          <w:sz w:val="24"/>
          <w:lang w:val="de-DE" w:eastAsia="en-US"/>
        </w:rPr>
        <w:t xml:space="preserve">β </w:t>
      </w:r>
      <w:r>
        <w:rPr>
          <w:color w:val="000000"/>
          <w:sz w:val="24"/>
          <w:lang w:val="de-DE"/>
        </w:rPr>
        <w:t>in Petersburg, Odessa, Kiew und Rostow am Don einige Tausend Arbeiter in verschieden-em Grade von der sozialistischen Propaganda angeregt</w:t>
      </w:r>
      <w:r>
        <w:rPr>
          <w:color w:val="000000"/>
          <w:sz w:val="24"/>
          <w:lang w:val="en-US"/>
        </w:rPr>
        <w:t xml:space="preserve"> </w:t>
      </w:r>
      <w:r>
        <w:rPr>
          <w:color w:val="000000"/>
          <w:sz w:val="24"/>
          <w:lang w:val="de-DE"/>
        </w:rPr>
        <w:t>sind und einer organisierten Arbeiter-partei, im buchstäblichen Sinne des Wortes, als Grundlage dienen werden, sobald nur die konstitutionelle Richtung ans Ruder gelangt ist. Der Einfluß der sozialistischen Elemente zeigt sich auch in den Streikes der letzten Jahre, ja sogar in den akuteren Äußerungen der Volksun-zufriedenheit in den Städten; doch müssen wir uns in letzterer Besiehung auf diese Andeutung beschränken. Was das Land anbetrifft, so treten hier die Resultate der sozialistischen Tätigkeit weniger zu Tage, und zwar hauptsächlich darum, weil die innerhalb der Bauernschaft von der Propaganda gewonnenen Personen und Gruppen auf einen ungeheuren Raum verstreut sind und innerhalb einer Bevölkerung die nach Dutzenden von Millionen zählt, einfach verschwinden. So sehen wir, da</w:t>
      </w:r>
      <w:r>
        <w:rPr>
          <w:color w:val="000000"/>
          <w:sz w:val="24"/>
          <w:lang w:val="de-DE" w:eastAsia="en-US"/>
        </w:rPr>
        <w:t>β</w:t>
      </w:r>
      <w:r>
        <w:rPr>
          <w:color w:val="000000"/>
          <w:sz w:val="24"/>
          <w:lang w:val="de-DE"/>
        </w:rPr>
        <w:t xml:space="preserve"> während das leitende sozialistische Personal sich nicht nur an Mitgliedern aus den privilegierten Kreisen, sondern auch an solchen aus dem Volke, bedeutend vermehrt hat, die Zahl der sozialistischen Parteigänger, dieser Lebensluft und conditio sine qua non der kämpfenden Elemente, zu einer verhältnismä</w:t>
      </w:r>
      <w:r>
        <w:rPr>
          <w:color w:val="000000"/>
          <w:sz w:val="24"/>
          <w:lang w:val="de-DE" w:eastAsia="en-US"/>
        </w:rPr>
        <w:t>β</w:t>
      </w:r>
      <w:r>
        <w:rPr>
          <w:color w:val="000000"/>
          <w:sz w:val="24"/>
          <w:lang w:val="de-DE"/>
        </w:rPr>
        <w:t>ig sehr großen angewachsen ist. Und diese Kreise erzeugen aus sich selbst wie durch generatio aequivoca immer wieder neue Elemente zum Ersatz der zu Grunde gegangenen Vorposten. —</w:t>
      </w:r>
    </w:p>
    <w:p>
      <w:pPr>
        <w:pStyle w:val="Normal"/>
        <w:shd w:fill="FFFFFF" w:val="clear"/>
        <w:spacing w:lineRule="auto" w:line="360"/>
        <w:ind w:firstLine="410"/>
        <w:jc w:val="both"/>
        <w:rPr>
          <w:sz w:val="24"/>
          <w:lang w:val="en-US"/>
        </w:rPr>
      </w:pPr>
      <w:r>
        <w:rPr>
          <w:color w:val="000000"/>
          <w:sz w:val="24"/>
          <w:lang w:val="de-DE"/>
        </w:rPr>
        <w:t>Die größere Stärke der sozialistischen Partei äußert sich aber nicht nur in quantitativer, sondern auch in qualitativer Beziehung. Das durch</w:t>
        <w:softHyphen/>
        <w:t>schnittliche Niveau der Tapferkeit und Be-harrlichkeit im Kampfe ist nicht nur bei den Vorposten, sondern auch bei der sogenannten Reserve bedeutend gestiegen. Hunderte von Kämpfern gehen heldenmütig mit Verachtung des Feindes allen möglichen Gefahren entgegen, ohne den Kampf auf einen Augenblick einzu-stellen. Und einen nicht unbedeutenden Teil derselben bilden die Arbeiter. Zu Anfang der Be-wegung waren es die Arbeiter, welche mit wenigen Ausnahmen stets die Angeber spielten; in den letzten Jahren aber sind bereits Dutzende von Arbeitern aufgetreten, die nicht nur nichts verrieten, sondern auch gegenüber den allmächtigen Feinden, am Vorabende der Verschickung nach den Bergwerken oder in die Zentralgefängnisse</w:t>
      </w:r>
      <w:r>
        <w:rPr>
          <w:color w:val="000000"/>
          <w:sz w:val="24"/>
          <w:vertAlign w:val="subscript"/>
          <w:lang w:val="de-DE"/>
        </w:rPr>
        <w:t xml:space="preserve">&gt; </w:t>
      </w:r>
      <w:r>
        <w:rPr>
          <w:color w:val="000000"/>
          <w:sz w:val="24"/>
          <w:lang w:val="de-DE"/>
        </w:rPr>
        <w:t>ihre Menschenwürde zu wahren wußten. Die Anfangs 1879 in Kiew ge</w:t>
        <w:softHyphen/>
        <w:t>legentlich von Arretierungen im Kampfe mit der Polizei schwer verwundeten Arbeiter haben in ihren Todesqualen, die durch die Amputationsoperationen der Ärzte und das von ihren Feinden angestellte Verhör noch verstärkt wurden, kein einziges Wort ausgesagt, das die Freunde und Genossen irgend wie hätte kompromittieren können. Obnorski und Petersen, die vor zirka einem Vierteljahre verurteilt wurden, haben weder in der Vorunter</w:t>
        <w:softHyphen/>
        <w:t>suchung, die 1</w:t>
      </w:r>
      <w:r>
        <w:rPr>
          <w:color w:val="000000"/>
          <w:sz w:val="24"/>
          <w:lang w:val="de-DE" w:eastAsia="en-US"/>
        </w:rPr>
        <w:t>½</w:t>
      </w:r>
      <w:r>
        <w:rPr>
          <w:color w:val="000000"/>
          <w:sz w:val="24"/>
          <w:lang w:val="de-DE"/>
        </w:rPr>
        <w:t xml:space="preserve"> Jahre dauerte, noch vor Gericht ihre Überzeugungen verleugnet. Die im Sommer dieses Jahres in der von ihnen selbst ein</w:t>
        <w:softHyphen/>
        <w:t>gerichteten Druckerei verhafteten Arbeiter (wie verlautet, 16) haben rund</w:t>
        <w:softHyphen/>
        <w:t>weg abgeschlagen, irgendwelche Aussagen zu machen.</w:t>
      </w:r>
    </w:p>
    <w:p>
      <w:pPr>
        <w:pStyle w:val="Normal"/>
        <w:shd w:fill="FFFFFF" w:val="clear"/>
        <w:jc w:val="both"/>
        <w:rPr>
          <w:lang w:val="en-US"/>
        </w:rPr>
      </w:pPr>
      <w:r>
        <w:rPr>
          <w:color w:val="000000"/>
          <w:lang w:val="de-DE"/>
        </w:rPr>
        <w:t>46</w:t>
      </w:r>
    </w:p>
    <w:p>
      <w:pPr>
        <w:pStyle w:val="Normal"/>
        <w:shd w:fill="FFFFFF" w:val="clear"/>
        <w:spacing w:lineRule="auto" w:line="360" w:before="223" w:after="0"/>
        <w:ind w:firstLine="414"/>
        <w:jc w:val="both"/>
        <w:rPr>
          <w:sz w:val="24"/>
          <w:lang w:val="en-US"/>
        </w:rPr>
      </w:pPr>
      <w:r>
        <w:rPr>
          <w:color w:val="000000"/>
          <w:sz w:val="24"/>
          <w:lang w:val="de-DE"/>
        </w:rPr>
        <w:t>Aber auch das allgemeine Niveau der teils sozialistischen teils den Sozialisten sich nur anschließenden Masse ist in Bezug auf die Bereit</w:t>
        <w:softHyphen/>
        <w:t>willigkeit, die eigenen Interessen der Förderung des Kampfes aufzuopfern, bedeutend gestiegen. Dasjenige, dessen früher nur Ein-zelne fähig waren, wird jetzt von Leuten geübt, die außerhalb der leitenden sozialistischen Sphäre stehen. Viele Funktionen, die früher einen notwendigen Bestandteil der Tätigkeit der Zentralkreise bildeten, sind jetzt an Personen und Gruppen übergegangen, welche sich ent-weder zum rein sozialistischen Kampfe erst vorbereiten, oder sogar mit demselben nur sympathisieren.</w:t>
      </w:r>
    </w:p>
    <w:p>
      <w:pPr>
        <w:pStyle w:val="Normal"/>
        <w:shd w:fill="FFFFFF" w:val="clear"/>
        <w:spacing w:lineRule="auto" w:line="360"/>
        <w:ind w:firstLine="418"/>
        <w:jc w:val="both"/>
        <w:rPr>
          <w:sz w:val="24"/>
          <w:lang w:val="en-US"/>
        </w:rPr>
      </w:pPr>
      <w:r>
        <w:rPr>
          <w:color w:val="000000"/>
          <w:sz w:val="24"/>
          <w:lang w:val="de-DE"/>
        </w:rPr>
        <w:t>Wenden wir uns nun zum öffentlichen Leben überhaupt, so bemerken wir auch hier den Einfluß der sozial-revolutionären Bewegung, wenn auch Einflüsse anderer Art, wie beispiels-weise des letzten Krieges und der finan</w:t>
        <w:softHyphen/>
        <w:t>ziellen Unordnung, unzweifelhaft mit ins Spiel kommen. Das Anwachsen des oppositionellen Geistes in der Presse, in den Semstwo's und den übrigen Organen der kommunalen Selbstverwaltung, verdankt seine Entstehung, wenn nicht ganz, so doch in gewissem Grade unzweifelhaft der Beharrlichkeit und Tapferkeit der Sozialist-en. Die Zunahme der Beschwerden „wohl</w:t>
        <w:softHyphen/>
        <w:t xml:space="preserve">gesinnter" Vertreter der verschiedenen Gesellschafts-gruppen über die ökonomische Lage des Volkes, über die </w:t>
      </w:r>
      <w:r>
        <w:rPr>
          <w:color w:val="000000"/>
          <w:sz w:val="24"/>
          <w:lang w:val="de-DE" w:eastAsia="en-US"/>
        </w:rPr>
        <w:t>ü</w:t>
      </w:r>
      <w:r>
        <w:rPr>
          <w:color w:val="000000"/>
          <w:sz w:val="24"/>
          <w:lang w:val="de-DE"/>
        </w:rPr>
        <w:t>bermä</w:t>
      </w:r>
      <w:r>
        <w:rPr>
          <w:color w:val="000000"/>
          <w:sz w:val="24"/>
          <w:lang w:val="de-DE" w:eastAsia="en-US"/>
        </w:rPr>
        <w:t>β</w:t>
      </w:r>
      <w:r>
        <w:rPr>
          <w:color w:val="000000"/>
          <w:sz w:val="24"/>
          <w:lang w:val="de-DE"/>
        </w:rPr>
        <w:t>igen Steuern, über den Mangel an Grund und Boden, sind gleichfalls unzweifelhaft in gewissem Grade das Resultat der sozialistischen Agitation. Da</w:t>
      </w:r>
      <w:r>
        <w:rPr>
          <w:color w:val="000000"/>
          <w:sz w:val="24"/>
          <w:lang w:val="de-DE" w:eastAsia="en-US"/>
        </w:rPr>
        <w:t>β</w:t>
      </w:r>
      <w:r>
        <w:rPr>
          <w:color w:val="000000"/>
          <w:sz w:val="24"/>
          <w:lang w:val="de-DE"/>
        </w:rPr>
        <w:t xml:space="preserve"> die sozial-revolutionäre Be</w:t>
        <w:softHyphen/>
        <w:t xml:space="preserve">wegung auf die Hebung der öffentlichen Meinung und der öffentlichen Sittlichkeit von Einfluß war, ist aus verschieden nach den Prozessen im Jahre 1877 gemachten </w:t>
      </w:r>
      <w:r>
        <w:rPr>
          <w:color w:val="000000"/>
          <w:sz w:val="24"/>
          <w:lang w:val="de-DE" w:eastAsia="en-US"/>
        </w:rPr>
        <w:t>Ä</w:t>
      </w:r>
      <w:r>
        <w:rPr>
          <w:color w:val="000000"/>
          <w:sz w:val="24"/>
          <w:lang w:val="de-DE"/>
        </w:rPr>
        <w:t>u</w:t>
      </w:r>
      <w:r>
        <w:rPr>
          <w:color w:val="000000"/>
          <w:sz w:val="24"/>
          <w:lang w:val="de-DE" w:eastAsia="en-US"/>
        </w:rPr>
        <w:t>β</w:t>
      </w:r>
      <w:r>
        <w:rPr>
          <w:color w:val="000000"/>
          <w:sz w:val="24"/>
          <w:lang w:val="de-DE"/>
        </w:rPr>
        <w:t>erungen einiger „wohlgesinnten" Bürger deutlich zu sehen. „Wir sahen bedeutende Vertreter des russischen Volkes vor uns," sagten die Einen; „Mit gebrochenen Herzen sind wir von denen geschieden," sagten die Anderen; augen-scheinlich mit Gewissensbissen, da</w:t>
      </w:r>
      <w:r>
        <w:rPr>
          <w:color w:val="000000"/>
          <w:sz w:val="24"/>
          <w:lang w:val="de-DE" w:eastAsia="en-US"/>
        </w:rPr>
        <w:t xml:space="preserve">β </w:t>
      </w:r>
      <w:r>
        <w:rPr>
          <w:color w:val="000000"/>
          <w:sz w:val="24"/>
          <w:lang w:val="de-DE"/>
        </w:rPr>
        <w:t>sie, Leute von ehrwürdigem Alter und bedeutender Bild-ung, für die Be</w:t>
        <w:softHyphen/>
        <w:t xml:space="preserve">freiung des Vaterlandes von der Satrapenwirtschaft Alexander </w:t>
      </w:r>
      <w:r>
        <w:rPr>
          <w:color w:val="000000"/>
          <w:sz w:val="24"/>
          <w:lang w:val="en-US"/>
        </w:rPr>
        <w:t xml:space="preserve">II. </w:t>
      </w:r>
      <w:r>
        <w:rPr>
          <w:color w:val="000000"/>
          <w:sz w:val="24"/>
          <w:lang w:val="de-DE"/>
        </w:rPr>
        <w:t>bisher so wenig getan hatten.</w:t>
      </w:r>
    </w:p>
    <w:p>
      <w:pPr>
        <w:pStyle w:val="Normal"/>
        <w:shd w:fill="FFFFFF" w:val="clear"/>
        <w:spacing w:lineRule="auto" w:line="360" w:before="4" w:after="0"/>
        <w:ind w:firstLine="414"/>
        <w:jc w:val="both"/>
        <w:rPr>
          <w:sz w:val="24"/>
          <w:lang w:val="en-US"/>
        </w:rPr>
      </w:pPr>
      <w:r>
        <w:rPr>
          <w:color w:val="000000"/>
          <w:sz w:val="24"/>
          <w:lang w:val="de-DE"/>
        </w:rPr>
        <w:t>Es unterliegt keinem Zweifel, da</w:t>
      </w:r>
      <w:r>
        <w:rPr>
          <w:color w:val="000000"/>
          <w:sz w:val="24"/>
          <w:lang w:val="de-DE" w:eastAsia="en-US"/>
        </w:rPr>
        <w:t>β</w:t>
      </w:r>
      <w:r>
        <w:rPr>
          <w:color w:val="000000"/>
          <w:sz w:val="24"/>
          <w:lang w:val="de-DE"/>
        </w:rPr>
        <w:t xml:space="preserve"> zu dieser Steigerung des Grund</w:t>
        <w:softHyphen/>
        <w:t>tones der Presse und zum Wachsen der Opposition überhaupt in den letzten Jahren die Gruppe des Exekutivkomitee am allermeisten beigetragen hat. Wenn die Heldentat Wjera Sasulitschs vor der russischen Gesell-schaft, wie vor der ganzen zivilisierten Welt, die barbarische und grausame Willkür der Zar-ischen Diener enthüllte, so haben die nachfolgenden- Attentate und politischen Mordanschläge der ganzen Welt gezeigt, wie korrumpiert und machtlos die Regierung ist, wie es derselben an jeder aufrichtigen Unter</w:t>
        <w:softHyphen/>
        <w:t>stützung seitens der Gesellschaft mangelt. Das Exekutivkomitee hat zu den Preisschwankungen der russischen Banknoten an den Börsen und zur Diskreditierung der Regierung sicher nicht wenig beigetragen. Und je mehr die Aufmerksamkeit Europas auf die inneren Angelegenheiten Ruβlands gelenkt wurde, um so mehr regte sich der Geist der Opposi-tion in den gebildeten Klassen dieses Landes. Ohne zu übertreiben, können wir die Behauptung aufstellen, da</w:t>
      </w:r>
      <w:r>
        <w:rPr>
          <w:color w:val="000000"/>
          <w:sz w:val="24"/>
          <w:lang w:val="de-DE" w:eastAsia="en-US"/>
        </w:rPr>
        <w:t>β</w:t>
      </w:r>
      <w:r>
        <w:rPr>
          <w:color w:val="000000"/>
          <w:sz w:val="24"/>
          <w:lang w:val="de-DE"/>
        </w:rPr>
        <w:t xml:space="preserve"> in der Geschichte der Kämpfe für die politische Freiheit Ruβlands das Exekutiv-komitee einen tiefen unauslöschlichen Ein</w:t>
        <w:softHyphen/>
        <w:t>druck hinterlassen wird. Und könnte jemals die Anmaßung der Liberalen so weit gehen,  bestreiten zu wollen, da</w:t>
      </w:r>
      <w:r>
        <w:rPr>
          <w:color w:val="000000"/>
          <w:sz w:val="24"/>
          <w:lang w:val="de-DE" w:eastAsia="en-US"/>
        </w:rPr>
        <w:t>β</w:t>
      </w:r>
      <w:r>
        <w:rPr>
          <w:color w:val="000000"/>
          <w:sz w:val="24"/>
          <w:lang w:val="de-DE"/>
        </w:rPr>
        <w:t xml:space="preserve"> das Blut der Sozialisten das</w:t>
      </w:r>
    </w:p>
    <w:p>
      <w:pPr>
        <w:pStyle w:val="Normal"/>
        <w:shd w:fill="FFFFFF" w:val="clear"/>
        <w:jc w:val="right"/>
        <w:rPr>
          <w:lang w:val="en-US"/>
        </w:rPr>
      </w:pPr>
      <w:r>
        <w:rPr>
          <w:color w:val="000000"/>
          <w:lang w:val="de-DE"/>
        </w:rPr>
        <w:t>47</w:t>
      </w:r>
    </w:p>
    <w:p>
      <w:pPr>
        <w:pStyle w:val="Normal"/>
        <w:shd w:fill="FFFFFF" w:val="clear"/>
        <w:spacing w:lineRule="auto" w:line="360" w:before="241" w:after="0"/>
        <w:jc w:val="both"/>
        <w:rPr>
          <w:sz w:val="24"/>
          <w:lang w:val="en-US"/>
        </w:rPr>
      </w:pPr>
      <w:r>
        <w:rPr>
          <w:color w:val="000000"/>
          <w:sz w:val="24"/>
          <w:lang w:val="de-DE"/>
        </w:rPr>
        <w:t>Land vom barbarischen Absolutismus gereinigt hat, so wird es, nach dem kühnen und uner-schrockenen Kampfe des Komitees gegen die Regierung sonst Niemand zu bestreiten im Stande sein. Indem es den liberalen Ele</w:t>
        <w:softHyphen/>
        <w:t>menten die Möglichkeit, jemals sich mit ihren Ver-diensten zu brüsten, da</w:t>
        <w:softHyphen/>
        <w:t>durch entzieht, da</w:t>
      </w:r>
      <w:r>
        <w:rPr>
          <w:color w:val="000000"/>
          <w:sz w:val="24"/>
          <w:lang w:val="de-DE" w:eastAsia="en-US"/>
        </w:rPr>
        <w:t>β</w:t>
      </w:r>
      <w:r>
        <w:rPr>
          <w:color w:val="000000"/>
          <w:sz w:val="24"/>
          <w:lang w:val="de-DE"/>
        </w:rPr>
        <w:t xml:space="preserve"> es auch bei der Organisierung eines mehr politischen Kampfes die Initiative ergreift, leistet das Exekutivkomitee den Sozialisten den großen Dienst, da</w:t>
      </w:r>
      <w:r>
        <w:rPr>
          <w:color w:val="000000"/>
          <w:sz w:val="24"/>
          <w:lang w:val="de-DE" w:eastAsia="en-US"/>
        </w:rPr>
        <w:t>β</w:t>
      </w:r>
      <w:r>
        <w:rPr>
          <w:color w:val="000000"/>
          <w:sz w:val="24"/>
          <w:lang w:val="de-DE"/>
        </w:rPr>
        <w:t xml:space="preserve"> in Zukunft die Vorstellung jeder neueren Kulturerrungenschaft in Ru</w:t>
      </w:r>
      <w:r>
        <w:rPr>
          <w:color w:val="000000"/>
          <w:sz w:val="24"/>
          <w:lang w:val="de-DE" w:eastAsia="en-US"/>
        </w:rPr>
        <w:t>β</w:t>
      </w:r>
      <w:r>
        <w:rPr>
          <w:color w:val="000000"/>
          <w:sz w:val="24"/>
          <w:lang w:val="de-DE"/>
        </w:rPr>
        <w:t>land stets mit der sozialistischen Partei in Verbindung gebracht werden wird — Errungenschaften, die durch un-er</w:t>
        <w:softHyphen/>
        <w:t>schütterliche Tapferkeit, heldenmütige Unerschrockenheit und unermüdlichen Widerstand er-reicht worden sind. Die Sozialisten in Ruβland werden also zur Bekämpfung der erwähnten Parteien nicht so viel Kraft aufzuwenden haben, als z. B. zur Bekämpfung der Republikaner in Frankreich oder der Mazzinianer in Italien notwendig ist. Wie man sich auch sonst den Irrtüm-ern des Exekutivkomitees gegenüber verhalten möge, die Tragweite dieses Verdienstes ist un-bestreitbar.</w:t>
      </w:r>
    </w:p>
    <w:p>
      <w:pPr>
        <w:pStyle w:val="Normal"/>
        <w:shd w:fill="FFFFFF" w:val="clear"/>
        <w:spacing w:lineRule="auto" w:line="360"/>
        <w:ind w:firstLine="428"/>
        <w:jc w:val="both"/>
        <w:rPr>
          <w:sz w:val="24"/>
          <w:lang w:val="en-US"/>
        </w:rPr>
      </w:pPr>
      <w:r>
        <w:rPr>
          <w:color w:val="000000"/>
          <w:sz w:val="24"/>
          <w:lang w:val="de-DE"/>
        </w:rPr>
        <w:t>Wenn der Leser diese fl</w:t>
      </w:r>
      <w:r>
        <w:rPr>
          <w:color w:val="000000"/>
          <w:sz w:val="24"/>
          <w:lang w:val="de-DE" w:eastAsia="en-US"/>
        </w:rPr>
        <w:t>ü</w:t>
      </w:r>
      <w:r>
        <w:rPr>
          <w:color w:val="000000"/>
          <w:sz w:val="24"/>
          <w:lang w:val="de-DE"/>
        </w:rPr>
        <w:t>chtigen Bemerkungen über die Resultate der sozialistischen Bewegung des letzten Dezenniums durchgeht, so möge er sich des eingangs dieses Artikels über die Lage der Sozialisten und den Zustand der Gesellschaft zu Anfang der 70er Jahre schon Gesagten erinnern, und er wird leicht begreifen, da</w:t>
      </w:r>
      <w:r>
        <w:rPr>
          <w:color w:val="000000"/>
          <w:sz w:val="24"/>
          <w:lang w:val="de-DE" w:eastAsia="en-US"/>
        </w:rPr>
        <w:t>β</w:t>
      </w:r>
      <w:r>
        <w:rPr>
          <w:color w:val="000000"/>
          <w:sz w:val="24"/>
          <w:lang w:val="de-DE"/>
        </w:rPr>
        <w:t xml:space="preserve"> die in Rede stehenden Resultate noch viel bedeutender sind, als manche Genossen in Ruβland selbst vermuten.</w:t>
      </w:r>
    </w:p>
    <w:p>
      <w:pPr>
        <w:pStyle w:val="Normal"/>
        <w:shd w:fill="FFFFFF" w:val="clear"/>
        <w:spacing w:lineRule="auto" w:line="360"/>
        <w:ind w:firstLine="432"/>
        <w:jc w:val="both"/>
        <w:rPr>
          <w:sz w:val="24"/>
          <w:lang w:val="en-US"/>
        </w:rPr>
      </w:pPr>
      <w:r>
        <w:rPr>
          <w:color w:val="000000"/>
          <w:sz w:val="24"/>
          <w:lang w:val="de-DE"/>
        </w:rPr>
        <w:t>Was nun die Frage über die Chancen in der nächsten Zukunft an</w:t>
        <w:softHyphen/>
        <w:t>betrifft, so sind wir in dieser Beziehung natürlich nur auf Vermutungen angewiesen.</w:t>
      </w:r>
    </w:p>
    <w:p>
      <w:pPr>
        <w:pStyle w:val="Normal"/>
        <w:shd w:fill="FFFFFF" w:val="clear"/>
        <w:spacing w:lineRule="auto" w:line="360"/>
        <w:ind w:firstLine="421"/>
        <w:jc w:val="both"/>
        <w:rPr>
          <w:sz w:val="24"/>
          <w:lang w:val="en-US"/>
        </w:rPr>
      </w:pPr>
      <w:r>
        <w:rPr>
          <w:color w:val="000000"/>
          <w:sz w:val="24"/>
          <w:lang w:val="de-DE"/>
        </w:rPr>
        <w:t>Bezüglich der Verwirklichung des Programms ist es wohl am wahr</w:t>
        <w:softHyphen/>
        <w:t>scheinlichsten, da</w:t>
      </w:r>
      <w:r>
        <w:rPr>
          <w:color w:val="000000"/>
          <w:sz w:val="24"/>
          <w:lang w:val="de-DE" w:eastAsia="en-US"/>
        </w:rPr>
        <w:t>β</w:t>
      </w:r>
      <w:r>
        <w:rPr>
          <w:color w:val="000000"/>
          <w:sz w:val="24"/>
          <w:lang w:val="de-DE"/>
        </w:rPr>
        <w:t xml:space="preserve"> die Sozialisten in Ru</w:t>
      </w:r>
      <w:r>
        <w:rPr>
          <w:color w:val="000000"/>
          <w:sz w:val="24"/>
          <w:lang w:val="de-DE" w:eastAsia="en-US"/>
        </w:rPr>
        <w:t>β</w:t>
      </w:r>
      <w:r>
        <w:rPr>
          <w:color w:val="000000"/>
          <w:sz w:val="24"/>
          <w:lang w:val="de-DE"/>
        </w:rPr>
        <w:t>land ein analoges Schicksal zu erdulden haben werden, wie die extremen revolutionären Fraktionen in anderen Ländern. Die direkte, nächste Folge ihrer Anstrengungen werden einige Palliativreformen sozial-politischer Natur sein, wobei noch ein Teil derselben eine den sozialistischen Zielen gerade entgegengesetzte Bedeutung haben dürfte. So wird z. B. das bei uns bevorstehende Parlament durch Organisierung des Kredites und von Übersiedel-ungen in schwachbevölkerte Distrikte den Bildungsproze</w:t>
      </w:r>
      <w:r>
        <w:rPr>
          <w:color w:val="000000"/>
          <w:sz w:val="24"/>
          <w:lang w:val="de-DE" w:eastAsia="en-US"/>
        </w:rPr>
        <w:t>β</w:t>
      </w:r>
      <w:r>
        <w:rPr>
          <w:color w:val="000000"/>
          <w:sz w:val="24"/>
          <w:lang w:val="de-DE"/>
        </w:rPr>
        <w:t xml:space="preserve"> des Kleinbauernstandes und des ländlichen Kleinbürgertums, dieses bekanntlich reaktionärsten Elementes, noch be</w:t>
        <w:softHyphen/>
        <w:t>deutend beschleunigen. Andererseits aber wird die politische Sturm- und Drangperiode die Möglichkeit geben, eine Volkspartei im wahren Sinne des Wortes zu organisieren ; sie wird auch eine größ-ere Masse des Volkes dem politischen Leben zuführen, was seinerseits auf die Entwicklung der sozia</w:t>
        <w:softHyphen/>
        <w:t>listischen Partei günstig zurückwirken dürfte. Zieht man überdies die Masse der von der Propaganda aufgerüttelten Arbeiter in Betracht, ferner die Elemente, die jetzt noch ihre Tätig-keit in den Dörfern fortsetzen, — so erscheint es als sehr wahrscheinlich, da</w:t>
      </w:r>
      <w:r>
        <w:rPr>
          <w:color w:val="000000"/>
          <w:sz w:val="24"/>
          <w:lang w:val="de-DE" w:eastAsia="en-US"/>
        </w:rPr>
        <w:t>β</w:t>
      </w:r>
      <w:r>
        <w:rPr>
          <w:color w:val="000000"/>
          <w:sz w:val="24"/>
          <w:lang w:val="de-DE"/>
        </w:rPr>
        <w:t xml:space="preserve"> der Druck der sozialistischen Partei auf das Parlament so gro</w:t>
      </w:r>
      <w:r>
        <w:rPr>
          <w:color w:val="000000"/>
          <w:sz w:val="24"/>
          <w:lang w:val="de-DE" w:eastAsia="en-US"/>
        </w:rPr>
        <w:t>β</w:t>
      </w:r>
      <w:r>
        <w:rPr>
          <w:color w:val="000000"/>
          <w:sz w:val="24"/>
          <w:lang w:val="de-DE"/>
        </w:rPr>
        <w:t xml:space="preserve"> sein wird, da</w:t>
      </w:r>
      <w:r>
        <w:rPr>
          <w:color w:val="000000"/>
          <w:sz w:val="24"/>
          <w:lang w:val="de-DE" w:eastAsia="en-US"/>
        </w:rPr>
        <w:t>β</w:t>
      </w:r>
      <w:r>
        <w:rPr>
          <w:color w:val="000000"/>
          <w:sz w:val="24"/>
          <w:lang w:val="de-DE"/>
        </w:rPr>
        <w:t xml:space="preserve"> die Verfassung der Exi</w:t>
        <w:softHyphen/>
        <w:t>stenz extremer Parteien einige politische Garantien gewähren wird. Was die Frage anbetrifft, in welchem Grade die Sozialisten dann auf die Massen überhaupt zu rechnen haben, so ist sie, nach den Tatsachen zu schließen, folgendermaßen zu beantworten: Schon heute treten in den Dörfern Bauern</w:t>
      </w:r>
    </w:p>
    <w:p>
      <w:pPr>
        <w:pStyle w:val="Normal"/>
        <w:shd w:fill="FFFFFF" w:val="clear"/>
        <w:jc w:val="both"/>
        <w:rPr>
          <w:lang w:val="en-US"/>
        </w:rPr>
      </w:pPr>
      <w:r>
        <w:rPr>
          <w:color w:val="000000"/>
          <w:lang w:val="de-DE"/>
        </w:rPr>
        <w:t>48</w:t>
      </w:r>
    </w:p>
    <w:p>
      <w:pPr>
        <w:pStyle w:val="Normal"/>
        <w:shd w:fill="FFFFFF" w:val="clear"/>
        <w:spacing w:lineRule="auto" w:line="360" w:before="238" w:after="0"/>
        <w:jc w:val="both"/>
        <w:rPr>
          <w:sz w:val="24"/>
          <w:lang w:val="en-US"/>
        </w:rPr>
      </w:pPr>
      <w:r>
        <w:rPr>
          <w:color w:val="000000"/>
          <w:sz w:val="24"/>
          <w:lang w:val="de-DE"/>
        </w:rPr>
        <w:t>auf, die ihre Sympathien für den Kampf der Sozialisten mit der Regierung laut aussprechen. In Bezug auf das Zarentum hat ein Dorfschreiber ein bezeichnendes Abstimmungsresultat zu Tage gefördert. Er lie</w:t>
      </w:r>
      <w:r>
        <w:rPr>
          <w:color w:val="000000"/>
          <w:sz w:val="24"/>
          <w:lang w:val="de-DE" w:eastAsia="en-US"/>
        </w:rPr>
        <w:t>β</w:t>
      </w:r>
      <w:r>
        <w:rPr>
          <w:color w:val="000000"/>
          <w:sz w:val="24"/>
          <w:lang w:val="de-DE"/>
        </w:rPr>
        <w:t xml:space="preserve"> plötzlich die Bauern zur Versammlung einladen und erklärte ihnen, da</w:t>
      </w:r>
      <w:r>
        <w:rPr>
          <w:color w:val="000000"/>
          <w:sz w:val="24"/>
          <w:lang w:val="de-DE" w:eastAsia="en-US"/>
        </w:rPr>
        <w:t>β</w:t>
      </w:r>
      <w:r>
        <w:rPr>
          <w:color w:val="000000"/>
          <w:sz w:val="24"/>
          <w:lang w:val="de-DE"/>
        </w:rPr>
        <w:t xml:space="preserve"> man ihre Meinung zu wissen wünsche, ob ein erblicher oder ein gewählter Zar besser sei. Da der Erstere auf Grund seiner Unabsetzbarkeit schonungslos schinden werde, der gewählte aber auch, weil er auf alle Fälle sich schnell zu be</w:t>
        <w:softHyphen/>
        <w:t>reichern wünsche, so sei es besser — meinten die Bauern — ganz ohne Zaren auszukommen. Wenn ich nicht irre, geschah dies im Gouverne-ment Podolien, und haben es die Behörden erst längere Zeit nachher durch Zu</w:t>
        <w:softHyphen/>
        <w:t>fall erfahren. Man kann sich leicht vorstellen, welche Forderungen manche Gegenden des Reiches später aufstellen werden, wenn schon in Friedens</w:t>
        <w:softHyphen/>
        <w:t>zeiten die Stimmung eine solche ist. Sollten sich aber möglicherweise die Ziele unserer Partei nicht so verwirklichen, wie wir es gewünscht hätten, so dürfte doch die energische Agitation unter der Parole: „Übergabe des Grunds und Bodens zur Nutznießung an die Bauern," parallel mit der Agitation und Propaganda in den Städten zu Gunsten der ökonomischen Revolution, die ausgebeuteten Klassen in Stadt und Dorf vereinigen; und so würde die Partei, indem sie die Tradition, da</w:t>
      </w:r>
      <w:r>
        <w:rPr>
          <w:color w:val="000000"/>
          <w:sz w:val="24"/>
          <w:lang w:val="de-DE" w:eastAsia="en-US"/>
        </w:rPr>
        <w:t>β</w:t>
      </w:r>
      <w:r>
        <w:rPr>
          <w:color w:val="000000"/>
          <w:sz w:val="24"/>
          <w:lang w:val="de-DE"/>
        </w:rPr>
        <w:t xml:space="preserve"> der Grund und Boden den Bauerngemeinden gehört, nährt und unterstützt, im Stande sein, der heranwachsenden Bourge-oisie die Möglichkeit abzuschneiden, mittelst ihrer individualistischen Ideale das Volk zu de-moralisieren.</w:t>
      </w:r>
    </w:p>
    <w:p>
      <w:pPr>
        <w:pStyle w:val="Normal"/>
        <w:shd w:fill="FFFFFF" w:val="clear"/>
        <w:tabs>
          <w:tab w:val="clear" w:pos="720"/>
          <w:tab w:val="left" w:pos="4820" w:leader="none"/>
        </w:tabs>
        <w:spacing w:lineRule="auto" w:line="360" w:before="115" w:after="0"/>
        <w:jc w:val="right"/>
        <w:rPr>
          <w:sz w:val="24"/>
          <w:lang w:val="en-US"/>
        </w:rPr>
      </w:pPr>
      <w:r>
        <w:rPr>
          <w:color w:val="000000"/>
          <w:sz w:val="24"/>
          <w:lang w:val="de-DE"/>
        </w:rPr>
        <w:t>Ende Oktober 1880.</w:t>
      </w:r>
    </w:p>
    <w:p>
      <w:pPr>
        <w:pStyle w:val="Normal"/>
        <w:shd w:fill="FFFFFF" w:val="clear"/>
        <w:tabs>
          <w:tab w:val="clear" w:pos="720"/>
          <w:tab w:val="left" w:pos="4820" w:leader="none"/>
        </w:tabs>
        <w:spacing w:lineRule="auto" w:line="360" w:before="137" w:after="0"/>
        <w:jc w:val="right"/>
        <w:rPr>
          <w:lang w:val="en-US"/>
        </w:rPr>
      </w:pPr>
      <w:r>
        <w:rPr>
          <w:color w:val="000000"/>
          <w:sz w:val="24"/>
          <w:lang w:val="de-DE"/>
        </w:rPr>
        <w:t>P. Axelrod.</w:t>
      </w:r>
    </w:p>
    <w:p>
      <w:pPr>
        <w:pStyle w:val="Normal"/>
        <w:spacing w:lineRule="auto" w:line="360" w:before="1530" w:after="0"/>
        <w:jc w:val="center"/>
        <w:rPr>
          <w:sz w:val="24"/>
          <w:szCs w:val="24"/>
        </w:rPr>
      </w:pPr>
      <w:r>
        <w:rPr>
          <w:sz w:val="24"/>
          <w:szCs w:val="24"/>
        </w:rPr>
        <w:drawing>
          <wp:inline distT="0" distB="0" distL="0" distR="0">
            <wp:extent cx="1243330" cy="91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29" t="-394" r="-29" b="-394"/>
                    <a:stretch>
                      <a:fillRect/>
                    </a:stretch>
                  </pic:blipFill>
                  <pic:spPr bwMode="auto">
                    <a:xfrm>
                      <a:off x="0" y="0"/>
                      <a:ext cx="1243330" cy="91440"/>
                    </a:xfrm>
                    <a:prstGeom prst="rect">
                      <a:avLst/>
                    </a:prstGeom>
                  </pic:spPr>
                </pic:pic>
              </a:graphicData>
            </a:graphic>
          </wp:inline>
        </w:drawing>
      </w:r>
    </w:p>
    <w:sectPr>
      <w:type w:val="nextPage"/>
      <w:pgSz w:w="11906" w:h="16838"/>
      <w:pgMar w:left="1276" w:right="156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0" w:hanging="0"/>
      </w:pPr>
      <w:rPr>
        <w:rFonts w:ascii="Times New Roman" w:hAnsi="Times New Roman" w:cs="Times New Roman"/>
      </w:rPr>
    </w:lvl>
  </w:abstractNum>
  <w:abstractNum w:abstractNumId="3">
    <w:lvl w:ilvl="0">
      <w:start w:val="1"/>
      <w:numFmt w:val="lowerLetter"/>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480" w:after="0"/>
      <w:jc w:val="center"/>
      <w:outlineLvl w:val="0"/>
    </w:pPr>
    <w:rPr>
      <w:color w:val="000000"/>
      <w:sz w:val="24"/>
      <w:lang w:val="de-D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310" w:after="0"/>
      <w:jc w:val="both"/>
    </w:pPr>
    <w:rPr>
      <w:color w:val="00000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317" w:after="0"/>
      <w:ind w:firstLine="340"/>
      <w:jc w:val="both"/>
    </w:pPr>
    <w:rPr>
      <w:color w:val="000000"/>
      <w:lang w:val="de-DE"/>
    </w:rPr>
  </w:style>
  <w:style w:type="paragraph" w:styleId="2">
    <w:name w:val="Основной текст с отступом 2"/>
    <w:basedOn w:val="Normal"/>
    <w:qFormat/>
    <w:pPr>
      <w:shd w:fill="FFFFFF" w:val="clear"/>
      <w:spacing w:before="479" w:after="0"/>
      <w:ind w:firstLine="335"/>
      <w:jc w:val="both"/>
    </w:pPr>
    <w:rPr>
      <w:color w:val="000000"/>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20:50:00Z</dcterms:created>
  <dc:creator>Вячеслав Сачков</dc:creator>
  <dc:description/>
  <dc:language>en-US</dc:language>
  <cp:lastModifiedBy>Вячеслав Сачков</cp:lastModifiedBy>
  <dcterms:modified xsi:type="dcterms:W3CDTF">2007-02-03T23:18:00Z</dcterms:modified>
  <cp:revision>3</cp:revision>
  <dc:subject/>
  <dc:title> </dc:title>
</cp:coreProperties>
</file>