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14 Jun 2002 11:16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4.0.2.2717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ЭРНЕСТО ЧЕ ГЕВАРА: жизнь и деятельность, отразившие великие надежды уходящего столетия*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01 Apr 1998 05:28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Вячеслав Сачк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Вячеслав Сачков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14 Jun 2002 11:16:0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14 Jun 2002 11:16:0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ЭРНЕСТО ЧЕ ГЕВАРА: жизнь и деятельность, отразившие великие надежды уходящего столетия*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ts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theme:BR|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hasborder:BR|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